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99</w:t>
      </w:r>
    </w:p>
    <w:p>
      <w:pPr>
        <w:pStyle w:val="Normal"/>
        <w:jc w:val="right"/>
        <w:rPr>
          <w:sz w:val="22"/>
          <w:szCs w:val="22"/>
        </w:rPr>
      </w:pPr>
      <w:r>
        <w:rPr/>
        <w:t>«5» октяб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406-СС-2015 </w:t>
      </w:r>
      <w:r>
        <w:rPr/>
        <w:t>от «5» октября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з/ч к насосно-компрессорному оборудованию для цеха №19 и основных производственных цехов</w:t>
      </w:r>
      <w:r>
        <w:rPr>
          <w:szCs w:val="28"/>
        </w:rPr>
        <w:t xml:space="preserve"> для цеха №19 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2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spacing w:before="0" w:after="240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spacing w:before="0" w:after="24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23, г. Ярославль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5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15:00 (МСК) «22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2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284"/>
        <w:jc w:val="both"/>
        <w:rPr/>
      </w:pPr>
      <w:r>
        <w:rPr/>
      </w:r>
      <w:bookmarkEnd w:id="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19.10.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left="426" w:hanging="0"/>
        <w:jc w:val="both"/>
        <w:rPr/>
      </w:pPr>
      <w:r>
        <w:rPr/>
        <w:t>Степанова Ольга Алексеевна, телефон (4852)-49-87-36, факс (4852)-49-89-38,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  <w:t xml:space="preserve">e-mail </w:t>
      </w:r>
      <w:hyperlink r:id="rId4">
        <w:r>
          <w:rPr>
            <w:rStyle w:val="InternetLink"/>
            <w:lang w:val="en-US"/>
          </w:rPr>
          <w:t>tender@yanos.slavneft.ru</w:t>
        </w:r>
      </w:hyperlink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5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406-СС-2015 от 05.10.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3 «Предложение о заключении договора» </w:t>
      </w:r>
      <w:r>
        <w:rPr>
          <w:b/>
          <w:color w:val="FF0000"/>
          <w:sz w:val="28"/>
          <w:szCs w:val="28"/>
        </w:rPr>
        <w:t>***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2.2015»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  <w:t>*** - Заполняется для каждого лота отдельно!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1" w:name="_1492094143"/>
      <w:bookmarkEnd w:id="1"/>
      <w:r>
        <w:rPr>
          <w:b/>
        </w:rPr>
        <w:object w:dxaOrig="27282" w:dyaOrig="10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7.65pt;height:264.3pt" filled="f" o:ole="">
            <v:imagedata r:id="rId7" o:title=""/>
          </v:shape>
          <o:OLEObject Type="Embed" ProgID="Excel.Sheet.12" ShapeID="ole_rId6" DrawAspect="Content" ObjectID="_600816793" r:id="rId6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99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5» ок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з </w:t>
      </w:r>
      <w:r>
        <w:rPr>
          <w:szCs w:val="28"/>
        </w:rPr>
        <w:t>/ч к</w:t>
      </w:r>
      <w:r>
        <w:rPr/>
        <w:t xml:space="preserve"> насосно-компрессорному оборудованию для цеха №19 и основных производственных цехов</w:t>
      </w:r>
      <w:r>
        <w:rPr>
          <w:szCs w:val="28"/>
        </w:rPr>
        <w:t xml:space="preserve"> для цеха №19 ОАО «Славнефть-ЯНОС</w:t>
      </w:r>
      <w:r>
        <w:rPr>
          <w:b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 (лоты №2-5) и делимым (лот №1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леотбойник сетчатый - прием ПК-201А,В Article-No.31969.Материал:12Х18Н10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EDV Nr.VA-2691.DWG Rhodi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мбрана фторопластовая для Н-117, ГОД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130.01.195.005.01 ООО НЕФТЕМАШСИСТЕ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-элемент INR-S-00085-D-SPG-ED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АЛОГ INDUFI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-элемент INR-S-00085-D-SPG-V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АЛОГ INDUFI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оэлемент компрессора 5VR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HYDAC INT NFD BN/HC 1310 DAP 10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ЭФМ-027Т (Р-664-1-19), наруж d=150м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 63.66-16-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мент фильтра 200-80-BX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200-80-ВХЕ BALST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мент фильтра 200-80-DX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200-80-DХЕ BALST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ень для вентилятора 2800-14MGT-20 GATE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N 7753/ISO 4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ень для вентилятора 3500-14MGT-37 GATE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N 7753/ISO 4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ень для вентилятора 3920-14MGT-37 GATE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N 7753/ISO 4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/элемент ОТЕ-V-0220-API-PF-025-V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EMENS 045.12.181.99 ПОЗ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мент фильтрующий COS-L-16-A-20U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7N4T-3306547 HITACH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кладка 45004 компр BCH357/A HITACHI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7N4T-015911 HITACH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лапан ПИК 150-2,5АМУ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РИБД387641005 САРАНСКИЙ МШ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ее ТКА 63/80 (12Х18Н10Т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ТКА 63/80 ОАО ВОЛГОГРАДНЕ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 ТКА 210/80 нерж (770.119-0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770.119-02 ВОЛГОГРАДНЕ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 уплот торц AZA12128ZBA01-K AESSEA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AZA12128ZBA01-K AESSE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 торц поз 433.01 KRTK151-401/78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00106658 поз.433.01 KS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 торц поз 433.02 KRTK151-401/78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01018366 поз.433.02 KS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Q1Q1U1MG/BQ1V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АЛОГ Q1Q1U1MG/BQ1V KS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 433.01KRTK151-401/804UNG1-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 MEC SEAL-BURGMAN ASPG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 433.02KRTK151-401/804UNG1-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 MEC SEAL-BURGMAN Q1Q1PG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Нагнетатель поз.9 насоса LMV331 GB01AG11 зав № D-D-871114-1-B 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MV331 GB01AG11 SUNDY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Втулка дроссел поз.21B LMV322-22-123S2SS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зав № E61-0060A-1/2 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V322-22-123S2SS SUNDY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альник поз.16 насоса V3R-453H  SAKURA  ser.№P-2142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23-0120 SAKURA SEISAKUS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ыльчатка в сборе IMA-1140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а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TB-MAG-C 4x3x10H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BGB-1060SI/IMA-1140A EMPO-VERD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олочка защитная полная SLC-1030-A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(насоса TB-MAG-C 4x3x10H)(сер.N 02150504/А70) 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LC-1030-AA EMPO-VERD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рпус насоса 0151-035 NIRO 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151-035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насоса 0150-029 NIRO 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150-029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фта насоса 0201-004 NIRO 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201-004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. мех.насоса 0201-056 NIRO 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201-056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. насоса 0343-003 NIRO 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343-003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направ.насоса0150-036NIRO41-L-D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0150-036 LU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ее воздух. SPENCER зав.№280611  2008г. Order N98017-1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S24107A SPENC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лапан НКТ 150-4,0П-УХЛ3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ВЖЦ 4.465.025 КСК-серви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лапан ВКТ 150-4,0П-УХЛ3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ВЖЦ 4.465.045 КСК-серви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НКТ 150-4,0П-УХЛ3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ВЖЦ 4.465.025 КСК-серви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ВКТ 150-4,0П-УХЛ3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ВЖЦ 4.465.045 КСК-серви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поз.4 клапана VMP075DH-1 COOK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VMP075DH-1 COOK COMPRE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ластина клапана 1ст.компр.400S-BTDt-ICC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4.04.001.06-0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СЛАВНЕФ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ластина клапана 2ст.компр.400S-BTDt-ICC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4.04.001.06 ОАО'СЛАВНЕФ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кладка подш 5VR200.014.06 5VR-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5VR200.014.Сп2 НЕВА ТУРБ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кладка подш 5VR200.014.08 5VR-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5VR200.014.Сп3 НЕВА ТУРБ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кладка подш 5VR200.014.07 5VR-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5VR200.013.Сп3 НЕВА ТУРБ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кладка подш 5VR200.013.01 5VR-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5VR200.013.Сп3 НЕВА ТУРБ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. э/д 4АЗМП-2500/6000 УХЛ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5ВК.263.194 ДИ НПО ЭЛСИ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порш поз. С152 компр 1TES63-242 сер.№505192А/В 2009г. NEUMAN&amp;ESSER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А900-1830 NEUMAN&amp;ESS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опорн поз. С153 компр 1TES63-242 сер.№505192А/В 2009г. NEUMAN&amp;ESSER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А900-1830 NEUMAN&amp;ESS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убашка корпуса цилиндра компрессор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730-2-3,703-2-3-3-0-1 ООО "Объединение компрессор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фрагма насоса НК 200/120-210 (20Х5МЛ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т.054-54-01 РМЗ ОНП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насоса НК 200/120-210 (20Х5МЛ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т.054-53-01 РМЗ ОНП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ок компрессора 5Г-600/42-60 №27-001Б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7-001Б РМЗ ОНП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поз.12 насоса НД 1,6/63К13В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Д 1,6/63К13В Свесский насосн з-д  зав.№150 12.1995г.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едло поз.13 насоса НД 1,6/63К13В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Д 1,6/63К13В Свесский насосн з-д зав.№150 12.1995г.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всас AGV 21K600210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1K600210.1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нагнет AGV 11K600210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11K600210.1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всас AGV 21J100210.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1J100210.2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нагнет AGV 11J100210.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11J100210.2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AGV 11N300201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AGV 11N300201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AGV 21N300201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AGV 21N300201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КИ.713193.013-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ПКИ.713193.013-95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ПКИ.713143.031-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ПКИ.713143.031-95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ПКИ.711143.014-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ПКИ.711143.014-95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айба ГХ.758481.002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ДФА.062443.300ТУ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кран ГХ.725327.006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ДФА.062443.300ТУ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фта ведущая ГХ.303581.018-3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ДФА.062443.300ТУ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тонкой очистки масл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664-5-1-1 С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5.01.2016 по 10.02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ниж 01.04.113.14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3.14-01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верх 01.04.113.14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3.14-02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ниж 01.04.114.14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4.14-01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верх 01.04.114.14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4.14-02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ниж 01.04.115.14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5.14-01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верх 01.04.115.14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5.14-02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5.11.2015 по 15.12.2015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3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скребковый кристаллизатор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01С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входной КПНК-1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3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приводной КРСН-340 двухрядный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5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двухрядная КРСН-34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5-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рпус приводного вала КРСН-34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12.01.012.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входной КРСН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5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енец зубчатый МПО2-15Ф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ПНК-180. 02.01-01.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зубчатое 1  МПО2-15Ф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ПНК-180. 02.01-02.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зубчатое 2  МПО2-15Ф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ПНК-180. 02.01-03.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лок сателлитов для КПНК-1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ЧЕРТЕЖ 12.01.006.1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ик сателлитов КПНК-1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ЧЕРТЕЖ 12.01.010.1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Срок поставки по лоту </w:t>
      </w:r>
      <w:r>
        <w:rPr>
          <w:b/>
          <w:i/>
          <w:iCs/>
          <w:lang w:val="en-US"/>
        </w:rPr>
        <w:t>10</w:t>
      </w:r>
      <w:r>
        <w:rPr>
          <w:b/>
          <w:i/>
          <w:iCs/>
        </w:rPr>
        <w:t>.0</w:t>
      </w:r>
      <w:r>
        <w:rPr>
          <w:b/>
          <w:i/>
          <w:iCs/>
          <w:lang w:val="en-US"/>
        </w:rPr>
        <w:t>2</w:t>
      </w:r>
      <w:r>
        <w:rPr>
          <w:b/>
          <w:i/>
          <w:iCs/>
        </w:rPr>
        <w:t>.16-20.0</w:t>
      </w:r>
      <w:r>
        <w:rPr>
          <w:b/>
          <w:i/>
          <w:iCs/>
          <w:lang w:val="en-US"/>
        </w:rPr>
        <w:t>2</w:t>
      </w:r>
      <w:r>
        <w:rPr>
          <w:b/>
          <w:i/>
          <w:iCs/>
        </w:rPr>
        <w:t>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4: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/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нжета плунжера 06.135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1359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уплотнительное 06.137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1379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стопорное 07.342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7.3421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клапана 07.273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7.2731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О-образное 06.057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0572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О-образное 06.14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1450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1.0</w:t>
      </w:r>
      <w:r>
        <w:rPr>
          <w:b/>
          <w:i/>
          <w:iCs/>
          <w:lang w:val="en-US"/>
        </w:rPr>
        <w:t>4</w:t>
      </w:r>
      <w:r>
        <w:rPr>
          <w:b/>
          <w:i/>
          <w:iCs/>
        </w:rPr>
        <w:t>.16-20.0</w:t>
      </w:r>
      <w:r>
        <w:rPr>
          <w:b/>
          <w:i/>
          <w:iCs/>
          <w:lang w:val="en-US"/>
        </w:rPr>
        <w:t>4</w:t>
      </w:r>
      <w:r>
        <w:rPr>
          <w:b/>
          <w:i/>
          <w:iCs/>
        </w:rPr>
        <w:t>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: Неде</w:t>
      </w:r>
      <w:r>
        <w:rPr/>
        <w:t>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8КЕ.213.32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13.325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8КЕ.263.27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3.271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ята 8КЕ.266.23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6.235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8КЕ.213.32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13.329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8КЕ.263.1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3.150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ята 8КЕ.266.22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6.224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Срок поставки товара по лоту – с 15.11.2015 по 15.12.2015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изготовителя 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 Допускаются полные технические а</w:t>
      </w:r>
      <w:r>
        <w:rPr>
          <w:sz w:val="22"/>
          <w:szCs w:val="22"/>
        </w:rPr>
        <w:t>налоги по запрошенным артикулам, наименованиям.</w:t>
      </w:r>
      <w:r>
        <w:rPr>
          <w:bCs/>
          <w:color w:val="FFFFFF"/>
          <w:sz w:val="22"/>
          <w:szCs w:val="22"/>
          <w:u w:val="single"/>
        </w:rPr>
        <w:t>,</w:t>
      </w:r>
      <w:r>
        <w:rPr>
          <w:bCs/>
          <w:color w:val="FFFFFF"/>
          <w:u w:val="single"/>
        </w:rPr>
        <w:t xml:space="preserve"> входящими в каждый</w:t>
      </w:r>
      <w:r>
        <w:rPr>
          <w:bCs/>
          <w:color w:val="FFFFFF"/>
          <w:sz w:val="22"/>
          <w:szCs w:val="22"/>
          <w:u w:val="single"/>
        </w:rPr>
        <w:t xml:space="preserve"> комплект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Степанова Ольга Алексеевна</cp:lastModifiedBy>
  <cp:lastPrinted>2015-10-05T10:26:00Z</cp:lastPrinted>
  <dcterms:modified xsi:type="dcterms:W3CDTF">2015-10-05T08:26:00Z</dcterms:modified>
  <cp:revision>36</cp:revision>
  <dc:subject/>
  <dc:title>Описание процесса проведения конкурсов</dc:title>
</cp:coreProperties>
</file>