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2 к договору</w:t>
      </w:r>
    </w:p>
    <w:p>
      <w:pPr>
        <w:pStyle w:val="Heading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№</w:t>
      </w:r>
      <w:r>
        <w:rPr>
          <w:b w:val="false"/>
          <w:sz w:val="26"/>
          <w:szCs w:val="26"/>
        </w:rPr>
        <w:t>_______от ________201     г.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ЛЕНДАРНЫЙ ПЛАН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ценка эффективности действия депрессорно-диспергирующих присадок разных фирм с целью получения дизельного топлива межсезонного и зимнего по ГОСТ 32511, ГОСТ 55475 в ОАО «Славнефть-ЯНОС» </w:t>
      </w:r>
    </w:p>
    <w:tbl>
      <w:tblPr>
        <w:tblW w:w="1047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2"/>
        <w:gridCol w:w="1328"/>
        <w:gridCol w:w="1275"/>
        <w:gridCol w:w="1701"/>
      </w:tblGrid>
      <w:tr>
        <w:trPr/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i/>
              </w:rPr>
              <w:t>Содержание  работы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выполн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Стоимость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работы, тыс. руб. без учета НДС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Результаты</w:t>
            </w:r>
          </w:p>
        </w:tc>
      </w:tr>
      <w:tr>
        <w:trPr>
          <w:trHeight w:val="1367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Обзор состояния рынка депрессорно-диспергирующих присадок для дизельного топлива включая российских производителей, возможность импортозамещения ДДП в современных условиях.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меся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осле  подписания договора и предоставления образцов топлива и присад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C0504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общего отчета по результатам исследований всех испытанных присадок</w:t>
            </w:r>
          </w:p>
        </w:tc>
      </w:tr>
      <w:tr>
        <w:trPr>
          <w:trHeight w:val="1670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2.Разработка программы оценки эффективности действия  </w:t>
            </w:r>
            <w:r>
              <w:rPr>
                <w:sz w:val="24"/>
                <w:szCs w:val="24"/>
              </w:rPr>
              <w:t>депрессорно-диспергирующих присадок разных фирм с целью получения дизельного топлива межсезонного и зимнего и ГОСТ 32511, ГОСТ 5547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с заказчиком программы испытаний, в том числе перечня депрессорно-диспергирующих присадок.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3. Определение основных показателей качества образцов базового дизельного топлива межсезонного (1 обр.) и зимнего (2 обр), выработанны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АО «Славнефть-ЯНОС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664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4. Подбор оптимальных концентраций депрессорно-диспергирующих присадок 6 фирм (Инноспек, БАСФ, Инфинеум, ОАО «АЗК и ОС», ООО «ОФФО-Трейд»,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ООО «ПЕТРО-ХЭХУА») к 3-м образцам базового дизельного топлива, с целью получения дизельного топлива Сорт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и Класс 2, Класс 3. 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5. Оценка расслаиваемости при отрицательных температурах 3-х образцов дизельного топлива, содержащих депрессорно-диспергирующие присадки разных фирм.  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Определение влияния депрессорно-диспергирующих присадок на коэффициент фильтруемости по СТО образцов дизельного топлива Сорт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Класс 2, Класс 3.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7. </w:t>
            </w:r>
            <w:r>
              <w:rPr>
                <w:sz w:val="24"/>
                <w:szCs w:val="24"/>
              </w:rPr>
              <w:t xml:space="preserve">Подбор оптимальной концентрации противоизносной присадки с  показавшими положительные результаты по п.4 календарного плана, к образцам дизельного топлива Сорт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, Класс 2, Класс 3.</w:t>
            </w:r>
          </w:p>
        </w:tc>
        <w:tc>
          <w:tcPr>
            <w:tcW w:w="1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8. Оценка совместимости противоизносной присадки с моторным маслом на 3-х образцах топлива, производства </w:t>
            </w:r>
            <w:r>
              <w:rPr>
                <w:sz w:val="24"/>
                <w:szCs w:val="24"/>
              </w:rPr>
              <w:t>ОАО «Славнефть-ЯНОС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 xml:space="preserve"> по методу </w:t>
            </w:r>
            <w:r>
              <w:rPr>
                <w:sz w:val="24"/>
                <w:lang w:val="en-US"/>
              </w:rPr>
              <w:t>DGMK</w:t>
            </w:r>
            <w:r>
              <w:rPr>
                <w:sz w:val="24"/>
              </w:rPr>
              <w:t xml:space="preserve"> 531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 xml:space="preserve">) и влияние пакетов присадок, содержащих противоизносную присадку на взаимодействие образцов дизельного топлива с водой по методу </w:t>
            </w:r>
            <w:r>
              <w:rPr>
                <w:sz w:val="24"/>
                <w:lang w:val="en-US"/>
              </w:rPr>
              <w:t>DGMK</w:t>
            </w:r>
            <w:r>
              <w:rPr>
                <w:sz w:val="24"/>
              </w:rPr>
              <w:t xml:space="preserve"> 531 (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В). Оценка стабильности топлив при отрицательных температурах.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. Исследование качества присадок.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ча отчета о результатах приемочно-квалификационных испытаний образцов ДТ</w:t>
            </w:r>
          </w:p>
        </w:tc>
      </w:tr>
      <w:tr>
        <w:trPr>
          <w:trHeight w:val="832" w:hRule="atLeast"/>
        </w:trPr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. Оценка совместимости депрессорно-диспергирующих присадок в пакетах с ранее допущенными присадками, противоизносными и антистатическими по согласованию с НПЗ, на дизельном топливе Сорт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>, Класс 2, Класс 3.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ункте №4   кал. плана наименования предлагаемых присадочных фирм может меняться по согласованию с Заказч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Итого:               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Кроме того НДС 18%:                       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Всего: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Heading5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ИСПОЛНИТЕЛЬ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_________________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«___»_____________ 2016 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Heading3"/>
              <w:spacing w:lineRule="auto" w:line="24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«____»________  2016 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127" w:hanging="2127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340" w:after="0"/>
      <w:ind w:right="70" w:firstLine="851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04:00Z</dcterms:created>
  <dc:creator>Alexandre Katalov</dc:creator>
  <dc:description/>
  <cp:keywords/>
  <dc:language>en-US</dc:language>
  <cp:lastModifiedBy>Волкова Елена Олеговна</cp:lastModifiedBy>
  <cp:lastPrinted>2016-05-25T15:08:00Z</cp:lastPrinted>
  <dcterms:modified xsi:type="dcterms:W3CDTF">2016-05-30T11:30:00Z</dcterms:modified>
  <cp:revision>4</cp:revision>
  <dc:subject/>
  <dc:title>ДОГОВОР № _____</dc:title>
</cp:coreProperties>
</file>