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331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331-КС-2015</w:t>
      </w:r>
    </w:p>
    <w:tbl>
      <w:tblPr>
        <w:tblW w:w="15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469"/>
        <w:gridCol w:w="1991"/>
        <w:gridCol w:w="3387"/>
        <w:gridCol w:w="2127"/>
        <w:gridCol w:w="4252"/>
      </w:tblGrid>
      <w:tr>
        <w:trPr>
          <w:trHeight w:val="221" w:hRule="atLeast"/>
        </w:trPr>
        <w:tc>
          <w:tcPr>
            <w:tcW w:w="330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7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3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специалист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ученая степень 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заведение, год окончания, полученная специальнос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й или аналогичной должности, лет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left="1134" w:right="-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одпись, М.П.)</w:t>
      </w:r>
    </w:p>
    <w:p>
      <w:pPr>
        <w:pStyle w:val="Normal"/>
        <w:shd w:fill="FFFFFF" w:val="clear"/>
        <w:spacing w:lineRule="auto" w:line="240" w:before="360" w:after="0"/>
        <w:ind w:left="142" w:right="-4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 подписавшего, должность)</w:t>
      </w:r>
    </w:p>
    <w:p>
      <w:pPr>
        <w:pStyle w:val="Normal"/>
        <w:shd w:fill="FFFFFF" w:val="clear"/>
        <w:spacing w:lineRule="auto" w:line="240" w:before="360" w:after="0"/>
        <w:ind w:right="-37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* в данной справке перечисляются работники (в том числе субподрядчика), которые будут непосредственно привлечены   </w:t>
        <w:tab/>
        <w:t>участником отбора в ходе выполнения работ по договор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331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331-КС-2015</w:t>
      </w:r>
    </w:p>
    <w:p>
      <w:pPr>
        <w:pStyle w:val="Normal"/>
        <w:keepNext w:val="true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овое задание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еводу с русского языка на английский язык и с английского языка на русский язык 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 1 по выполнению перевода текста с русского языка на английский язык</w:t>
      </w:r>
    </w:p>
    <w:p>
      <w:pPr>
        <w:pStyle w:val="Style16"/>
        <w:keepNext w:val="true"/>
        <w:widowControl w:val="false"/>
        <w:numPr>
          <w:ilvl w:val="0"/>
          <w:numId w:val="4"/>
        </w:numPr>
        <w:ind w:left="567" w:hanging="567"/>
        <w:rPr>
          <w:szCs w:val="24"/>
          <w:lang w:val="ru-RU"/>
        </w:rPr>
      </w:pPr>
      <w:r>
        <w:rPr>
          <w:b/>
          <w:bCs/>
          <w:szCs w:val="24"/>
          <w:u w:val="single"/>
          <w:lang w:val="ru-RU"/>
        </w:rPr>
        <w:t>Проектные технические условия</w:t>
      </w:r>
      <w:bookmarkStart w:id="0" w:name="_GoBack"/>
      <w:bookmarkEnd w:id="0"/>
    </w:p>
    <w:p>
      <w:pPr>
        <w:pStyle w:val="Normal"/>
        <w:keepNext w:val="true"/>
        <w:widowControl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ные технические условия. </w:t>
      </w:r>
      <w:r>
        <w:rPr>
          <w:rFonts w:cs="Times New Roman" w:ascii="Times New Roman" w:hAnsi="Times New Roman"/>
          <w:sz w:val="24"/>
          <w:szCs w:val="24"/>
        </w:rPr>
        <w:t>В этом разделе содержатся все необходимые технические условия на технологическое оборудование и материалы Установки, включая необходимую информацию по процессу и выборочную информацию по механическому оборудованию для закупок и/или детального проектирования оборудования другими организациями. Проектные технические условия разделяются на следующие подразделы: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0      Общая информация</w:t>
      </w:r>
      <w:r>
        <w:rPr>
          <w:rFonts w:cs="Times New Roman" w:ascii="Times New Roman" w:hAnsi="Times New Roman"/>
          <w:sz w:val="24"/>
          <w:szCs w:val="24"/>
        </w:rPr>
        <w:t xml:space="preserve"> - Данный раздел содержит перечень всех Технических условий на проект, перечень оборудования, предварительную оценку потребности производства в энергоносителях на основе данных материально-теплового баланса рассчитанных для нормальной работы при расчетных условиях, требования по обогреву в зимний период, требования к адсорбенту, катализатору и реагентам, а также решения принятые в детальном проекте, подлежащие представлению для информации или рассмотрения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      Печи</w:t>
      </w:r>
      <w:r>
        <w:rPr>
          <w:rFonts w:cs="Times New Roman" w:ascii="Times New Roman" w:hAnsi="Times New Roman"/>
          <w:sz w:val="24"/>
          <w:szCs w:val="24"/>
        </w:rPr>
        <w:t xml:space="preserve"> - Данный раздел содержит технические требования к огневым и электрическим печам, где это необходимо. Технические требования к огневым печам включают в себя данные по расходам, тепловым нагрузкам, физические свойства при условиях на входе и выходе, допустимый перепад давления и кривые доли отгона; данные, касающиеся материалов труб, типа печи и конфигурации змеевика, скорость потока или коэффициенты передачи тепла; оборудование системы нагрева, требования к дымовой трубе и системе предварительного подогрева воздуха; общие технические требования и расчетные условия. В некоторых конкретных случаях Компания включает в раздел требования к материальному оформлению и упрощенные чертежи сечений и расположение трубных пучков печи. 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0      Аппараты</w:t>
      </w:r>
      <w:r>
        <w:rPr>
          <w:rFonts w:cs="Times New Roman" w:ascii="Times New Roman" w:hAnsi="Times New Roman"/>
          <w:sz w:val="24"/>
          <w:szCs w:val="24"/>
        </w:rPr>
        <w:t xml:space="preserve"> - Данный раздел содержит технические требования к аппаратам, реакторам, колоннам фракционирования, емкостям, сепараторам, ресиверам и т.д., а также к внутренним устройствам, таким как: тарелки, насадки, каплеотбойники, внутренние устройства реакторов, бетонная футеровка, и т.д. Компания представляет эскизы с указанием основных размеров аппаратов, материального оформления, высотных отметок, расчетных условий, присоединительные размеры и расчетные/технические данные внутренних устройств. Такие технические требования и условия предназначены для того, чтобы подрядные организации могли бы выполнить механический расчет, провести расчет толщин и деталей конструктивных элементов, а затем подготовить строительные чертежи, включающие детали сборки аппаратов и чертежи, необходимые для изготовления и монтажа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00      Теплообменное оборудование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технические требования к тепловым нагрузкам кожухотрубчатых теплообменников, аппаратов воздушного охлаждения, сварных пластинчатых теплообменников и котлов-утилизаторов. Такие технические требования содержат физические свойства потоков на входе/выходе, в зависимости от конкретной среды, например: коэффициент "К", удельный вес, молекулярный вес, градусы API, вязкость и количества углеводородов и воды. Коэффициенты загрязнения, материальное оформление, общая компоновка элементов оборудования и расчетные давление/температура включаются в требования для каждого случая. Механический расчет и тепловые нагрузки определяются подрядными организациями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0     Машинное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й раздел содержит технические требования к любым рекуперационным турбинам, всем насосам, компрессорам, детандерам, воздуходувкам, газодувкам и связанным с ними приводам, включая расходы и физические свойства транспортируемых сред, значения давления и температуры на входе и выходе и особые требования к материальному оформлению и механической конструкции оборудования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00    Приборы КиА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технические требования к приборам давления, температуры и уровня, к датчикам расхода, регулирующим клапанам, регуляторам, анализаторам, сигнализации/ блокировке, щитам управления, и т.д. Технические требования включают расчетные технологические условия для каждого прибора, (включая измеряемые температуру, давление, расход, плотность, вязкость и т.д. тогда, когда это необходимо), требования к монтажу и детальному проектированию специальных систем управления, описание требований по обеспечению подачи электропитания к щитам управления в аварийных ситуациях, рекомендации по использованию систем распределенного управления, и функциональную блок схему (там, где Компания считает это необходимым)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00      Электротехническое оборудование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общие технические требования со ссылками на применимые нормы и на специальные пожелания Подрядчика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00      Трубопроводы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сводные данные о классах трубопроводов и технические требования к трубопроводам, относящиеся к проекту, а также руководство к их применению. Данный раздел содержит также технические требования к мерным стеклам, предохранительным клапанам, эжекторам, временным фильтрам и, там, где необходимо, к специальным обратным клапанам, компенсаторам и т.д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00      Разное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руководство по разработке генплана (со ссылкой на типовой генплан Компании) и технические требования к оборудованию, обеспечивающему безопасность производства, лабораторному оборудованию и, где это целесообразно, к фильтрам, оборудованию загрузки/выгрузки адсорбентов и катализаторов, редукционно-охладительным установкам (РОУ), системам подачи реагентов и т.д.</w:t>
      </w:r>
    </w:p>
    <w:p>
      <w:pPr>
        <w:pStyle w:val="Normal"/>
        <w:keepNext w:val="true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 2 по переводу текста с английского языка на русский язык</w:t>
      </w:r>
    </w:p>
    <w:p>
      <w:pPr>
        <w:pStyle w:val="Normal"/>
        <w:spacing w:lineRule="atLeast" w:line="24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tLeast" w:line="24" w:before="0" w:after="12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gineering Design Information Bo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sign Basi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various documents that describe the basis and scope of the design, including the completed and mutually agreed Basic Engineering Design Questionnai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ream Data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a description of the physical properties and compositions of all process streams shown on the Process Flow Diagra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cess Hydraulic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 – This section contains a description of the hydraulics philosophy and a process hydraulics repo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perating Philosophy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a form which should be used by Refinery to obtain the applicable COMPANY General Operating Manual(s) from the Company Technical Services Depart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rawing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the Process Flow Diagram(s) of the Unit, which are simplified schematic flow diagram(s) showing:</w:t>
      </w:r>
    </w:p>
    <w:p>
      <w:pPr>
        <w:pStyle w:val="Normal"/>
        <w:numPr>
          <w:ilvl w:val="0"/>
          <w:numId w:val="8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jor process equipment and lines, main process control systems, number of fractionation trays, and feed and side</w:t>
        <w:noBreakHyphen/>
        <w:t>cut tray numbers;</w:t>
      </w:r>
    </w:p>
    <w:p>
      <w:pPr>
        <w:pStyle w:val="Normal"/>
        <w:numPr>
          <w:ilvl w:val="0"/>
          <w:numId w:val="2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abulation of mass flows, temperatures, enthalpies and controlled pressures of major process streams; and</w:t>
      </w:r>
    </w:p>
    <w:p>
      <w:pPr>
        <w:pStyle w:val="Normal"/>
        <w:numPr>
          <w:ilvl w:val="0"/>
          <w:numId w:val="2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tery limits composition and material balance of feed and product streams.</w:t>
      </w:r>
    </w:p>
    <w:p>
      <w:pPr>
        <w:pStyle w:val="Normal"/>
        <w:spacing w:lineRule="atLeast" w:line="24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24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00   Piping and Instrument Diagrams</w:t>
      </w:r>
      <w:r>
        <w:rPr>
          <w:rFonts w:cs="Times New Roman" w:ascii="Times New Roman" w:hAnsi="Times New Roman"/>
          <w:sz w:val="24"/>
          <w:szCs w:val="24"/>
          <w:lang w:val="en-US"/>
        </w:rPr>
        <w:t> – Detailed schematic flow diagrams of the Unit showing:</w:t>
      </w:r>
    </w:p>
    <w:p>
      <w:pPr>
        <w:pStyle w:val="Normal"/>
        <w:numPr>
          <w:ilvl w:val="0"/>
          <w:numId w:val="9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 process equipment, including equipment names and identification numbers, and vessel dimensions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 process pipelines, including sizes, pipe class, by</w:t>
        <w:noBreakHyphen/>
        <w:t>passes, process vents and drains, sample connections, and lines required for start</w:t>
        <w:noBreakHyphen/>
        <w:t>up, shutdown, flushing, and catalyst and adsorbent regeneration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dication of requirement for insulation, heat tracing or steam jacketing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tility connections required for process reasons, such as steam, cooling water, fuel oil, fuel gas, nitrogen and compressed air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ief valves, block and throttling valves, strainers and pipe fittings required for process reasons; and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mum acceptable level of regulatory instrumentation systems for basic measurement and control of the Uni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-144" w:leader="none"/>
          <w:tab w:val="left" w:pos="0" w:leader="none"/>
          <w:tab w:val="left" w:pos="288" w:leader="none"/>
          <w:tab w:val="left" w:pos="576" w:leader="none"/>
          <w:tab w:val="left" w:pos="1296" w:leader="none"/>
          <w:tab w:val="left" w:pos="2016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6" w:before="0" w:after="120"/>
        <w:ind w:left="576" w:hanging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Material Selection Diagrams - </w:t>
      </w:r>
      <w:r>
        <w:rPr>
          <w:rFonts w:cs="Times New Roman" w:ascii="Times New Roman" w:hAnsi="Times New Roman"/>
          <w:sz w:val="24"/>
          <w:szCs w:val="24"/>
          <w:lang w:val="en-US"/>
        </w:rPr>
        <w:t>Simplified schematic flow diagrams showing design temperature, design pressure, material selection and corrosion allowance for major equipment; a tabulation of maximum stream operating temperatures for normal operation; recommended material selection and corrosion allowance for major process piping; and estimated process environment used by Company to determine the recommended material selectio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-144" w:leader="none"/>
          <w:tab w:val="left" w:pos="0" w:leader="none"/>
          <w:tab w:val="left" w:pos="288" w:leader="none"/>
          <w:tab w:val="left" w:pos="576" w:leader="none"/>
          <w:tab w:val="left" w:pos="1296" w:leader="none"/>
          <w:tab w:val="left" w:pos="2016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6" w:before="0" w:after="120"/>
        <w:ind w:left="576" w:hanging="28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ference Drawings – Where applicable, various reference drawings relating to the unit are provided, including a typical plot plan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240"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any Standard Specifications and Company Standard Drawings</w:t>
      </w:r>
      <w:r>
        <w:rPr>
          <w:rFonts w:cs="Times New Roman" w:ascii="Times New Roman" w:hAnsi="Times New Roman"/>
          <w:sz w:val="24"/>
          <w:szCs w:val="24"/>
          <w:lang w:val="en-US"/>
        </w:rPr>
        <w:t> – Where applicable, various Company Standard Specifications and Company Standard Drawings relating to the unit are provided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331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стоимости услуг контрагентов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567" w:hanging="425"/>
        <w:jc w:val="both"/>
        <w:rPr>
          <w:b/>
          <w:b/>
          <w:szCs w:val="24"/>
        </w:rPr>
      </w:pPr>
      <w:r>
        <w:rPr>
          <w:b/>
          <w:szCs w:val="24"/>
        </w:rPr>
        <w:t>Перевод печатного текста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hanging="0"/>
        <w:jc w:val="both"/>
        <w:rPr/>
      </w:pPr>
      <w:r>
        <w:rPr/>
        <w:t>Стоимость перевода одной условной печатной страницы текста (1800 знаков, включая пробелы) с/на иностранные языки с учетом значимости языка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2835"/>
        <w:gridCol w:w="283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эффициент значимости язы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 с указанного языка на русский язы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. (без учета НДС)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 с русского язык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казанный язы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. (без учета НДС)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ан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имость перевода одной условной печатной страницы текста с учетом значимости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4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736" w:leader="none"/>
        </w:tabs>
        <w:spacing w:before="0" w:after="0"/>
        <w:ind w:left="499" w:hanging="357"/>
        <w:contextualSpacing w:val="false"/>
        <w:jc w:val="both"/>
        <w:rPr>
          <w:b/>
          <w:b/>
          <w:bCs/>
          <w:szCs w:val="24"/>
        </w:rPr>
      </w:pPr>
      <w:r>
        <w:rPr>
          <w:b/>
          <w:szCs w:val="24"/>
        </w:rPr>
        <w:t>Устный двусторонний перевод:</w:t>
      </w:r>
    </w:p>
    <w:p>
      <w:pPr>
        <w:pStyle w:val="Style16"/>
        <w:shd w:fill="FFFFFF" w:val="clear"/>
        <w:tabs>
          <w:tab w:val="clear" w:pos="708"/>
          <w:tab w:val="left" w:pos="993" w:leader="none"/>
          <w:tab w:val="left" w:pos="2736" w:leader="none"/>
        </w:tabs>
        <w:spacing w:before="0" w:after="0"/>
        <w:ind w:left="502" w:hanging="0"/>
        <w:contextualSpacing w:val="false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Стоимость одного условного чел./часа оказания услуг переводчика на площадке:</w:t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1985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эффициент значимости языка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ый перевод с указанного язык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русский язык и обратный перевод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. (без учета НДС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8.00 до 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7.00 до 2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4.00 до 8.00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ан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дного </w:t>
            </w:r>
            <w:r>
              <w:rPr>
                <w:rFonts w:cs="Times New Roman" w:ascii="Times New Roman" w:hAnsi="Times New Roman"/>
                <w:szCs w:val="24"/>
              </w:rPr>
              <w:t xml:space="preserve">усло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/часа оказания услуг переводчика на площа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spacing w:lineRule="auto" w:line="240" w:before="0" w:after="1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>
        <w:u w:val="none"/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100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BedarevVA</cp:lastModifiedBy>
  <cp:lastPrinted>2015-06-26T10:53:00Z</cp:lastPrinted>
  <dcterms:modified xsi:type="dcterms:W3CDTF">2015-08-14T07:39:00Z</dcterms:modified>
  <cp:revision>24</cp:revision>
  <dc:subject/>
  <dc:title/>
</cp:coreProperties>
</file>