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3 «Предложение о заключении договора»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бланке участника закупки                                        ОАО «Славнефть-ЯНОС»</w:t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 150000, г. Ярославль, ГКП,</w:t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овский пр., д.130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ЛОЖЕНИЕ О ЗАКЛЮЧЕНИИ ДОГОВОРА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езотзывная оферта)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 __________________ ______ 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119"/>
      </w:tblGrid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едмета оферты: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соответствии с требованием к предмету Оферт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товаров в руб. (без НДС с учетом доставки до станции назнач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ая стоимость товаров в руб. (с НДС с учетом доставки до станции назнач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тализированное предложение представлено в прилагаемой таблице цен</w:t>
            </w:r>
          </w:p>
        </w:tc>
      </w:tr>
      <w:tr>
        <w:trPr>
          <w:trHeight w:val="43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исные условия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2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ци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усло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е предложение действует д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3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 ноября 2015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: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3:45:00Z</dcterms:created>
  <dc:creator>Леонов Евгений Викторович</dc:creator>
  <dc:description/>
  <cp:keywords/>
  <dc:language>en-US</dc:language>
  <cp:lastModifiedBy>Леонов Евгений Викторович</cp:lastModifiedBy>
  <cp:lastPrinted>2015-08-11T15:25:00Z</cp:lastPrinted>
  <dcterms:modified xsi:type="dcterms:W3CDTF">2015-08-11T12:25:00Z</dcterms:modified>
  <cp:revision>4</cp:revision>
  <dc:subject/>
  <dc:title/>
</cp:coreProperties>
</file>