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5 «Техническое задание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Протокол № 1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«4» сентября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60.5pt;mso-wrap-distance-left:9pt;mso-wrap-distance-right:0pt;mso-wrap-distance-top:0pt;mso-wrap-distance-bottom:0pt;margin-top:0.3pt;mso-position-vertical-relative:text;margin-left:28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Протокол № 177</w:t>
                            </w:r>
                          </w:p>
                        </w:tc>
                      </w:tr>
                      <w:tr>
                        <w:trPr>
                          <w:trHeight w:val="76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«4» сентября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техническое задание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1.Общие по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закупки: электроды для нужд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может подать оферту на весь объем закупки или его час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сроки поставки Товара: с 01.11.2015 по 28.02.2016 г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Основные требования к продукту.</w:t>
      </w:r>
    </w:p>
    <w:p>
      <w:pPr>
        <w:pStyle w:val="Normal"/>
        <w:spacing w:lineRule="auto" w:line="240" w:before="0" w:after="0"/>
        <w:ind w:left="336" w:firstLine="231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вар должен быть изготовлен в соответствии с  указанными в приложении № 1 к Форме 5 «Техническое задание»: ГОСТ, ОСТ,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другим нормативно-техническим документам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требования к продукту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поставить Товар, изготовленный не ранее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артала 2015 г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и не бывший в эксплуатации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изготовить и поставить Товар согласно заказной документации (или полный аналог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указывает в оферте изготовителя и страну происхождения Товар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3. Основные требования к Контрагенту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частник закупки является производителем предлагаемого Товара, либо, в случае, если сам производитель не занимается реализацией продукции  на территории РФ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официальным торговым домом производителя,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остоянным региональным 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постоянно действующим дилером / дистрибьютором производителя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мочия дилера / дистрибьютора должны быть подтверждены следующими документами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данного требования, ОАО «Славнефть-ЯНОС» оставляет  за собой право принять, либо отклонить оферту Участника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iCs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агент может быть признан победителем тендера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.  4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агент должен иметь статус «Рекомендован» в действующей БДКП или обязательно пройти аккредитацию в установленном порядк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личие опыта поставок предлагаемого товара на предприятия нефтепереработки и нефтехимии в РФ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етенденты заполняют Форму 3 «Предложение о заключении договора» в рублях, нерезиденты РФ в любой валюте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аинтересованные подразделения ОАО «Славнефть-ЯНОС» оставляют за собой право не рассматривать предложения, поступившие в ином денежном исчислении, отличной от предложенной в ПД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4. Условия выполнения поставки товар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Товар поставляется на условиях DDP г. Ярославль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контракт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3. настоящего раздел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технические паспорта, оформленные в соответствии с требованиями действующей НТД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ертификаты качества и происхожд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заверенные синей печатью поставщи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атой поставки является дата получения Товара с документами, указанными в п.3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о истечении срока передачи Товара Покупатель вправе отказаться о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8. При некомплектной поставке Това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ан за свой счет доукомплектов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бо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даты установления некомплектност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либо отсутствия документов. В случа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ыполнения данного условия настоящего приложе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3. настоящего раздела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тоимость Товара включает: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организацию и проведение всех мероприятий, предусмотренных действующим законодательством РФ для получ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доку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нтов: сертификата качества, сертификата происхожд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а счет средств Поставщика и предоставление заверенных копий указанных документов комплектно с Товаро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(в случае поставки Товара на условиях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DDP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погрузку Товара в транспортное средств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Ответственного подразделения      _____________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0" w:after="0"/>
        <w:ind w:left="4956" w:firstLine="289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 xml:space="preserve">             Ф.И.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41:00Z</dcterms:created>
  <dc:creator>Леонов Евгений Викторович</dc:creator>
  <dc:description/>
  <cp:keywords/>
  <dc:language>en-US</dc:language>
  <cp:lastModifiedBy>Степанова Ольга Алексеевна</cp:lastModifiedBy>
  <cp:lastPrinted>2015-08-11T15:30:00Z</cp:lastPrinted>
  <dcterms:modified xsi:type="dcterms:W3CDTF">2015-09-07T08:33:00Z</dcterms:modified>
  <cp:revision>21</cp:revision>
  <dc:subject/>
  <dc:title/>
</cp:coreProperties>
</file>