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/>
      </w:pPr>
      <w:r>
        <w:rPr/>
        <w:t>Форма 1 «Извещение о проведении тендера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lineRule="auto" w:line="240" w:before="120" w:after="0"/>
              <w:ind w:right="353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ind w:right="-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ind w:right="-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 № 177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» сентября 2015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336-СС-201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4» сентября 2015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ю предприятия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АО «Славнефть-ЯН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глашает вас сделать предложение (оферту) на поставку электродов для нужд ОАО «Славнефть-ЯНОС»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рассмотрения предложений ОАО «Славнефть-ЯНОС» определит контрагента (ов), с которым (ми) будет заключен договор поставки МТР. Предпочтение при отборе будет отдано контрагентам, предложившим наилучшие условия в соответствии с Формой 4 (максимальный объем поставки, минимальные сроки поставки, соответствие стандартам качества, наименьшая цена и проч.)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 и пр.) последующей сделки оговариваются в планируемом к заключению договоре (Форма 6)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бор проводится в один этап: оценка технико-коммерческой части офер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6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После этапа оценки </w:t>
      </w:r>
      <w:r>
        <w:rPr>
          <w:rFonts w:eastAsia="Times New Roman" w:cs="Times New Roman" w:ascii="Times New Roman" w:hAnsi="Times New Roman"/>
          <w:sz w:val="24"/>
          <w:szCs w:val="24"/>
        </w:rPr>
        <w:t>технико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коммерческой части оферт будут запрошены улучшенные коммерческие части оферт.  Участники, получившие уведомления об улучшении коммерческих частей оферт, должны в течение </w:t>
      </w:r>
      <w:r>
        <w:rPr>
          <w:rFonts w:eastAsia="Times New Roman" w:cs="Times New Roman" w:ascii="Times New Roman" w:hAnsi="Times New Roman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6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ерта должна быть представлена на всю номенклатуру МРТ, указанных в  техническом задании/может быть представлена на часть номенклатуры МТР из указанных в техническом задании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 «30» ноября 2015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е о заключении договора (Форма 3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ный со стороны поставщика и подписанный им договор поставки с приложениями  по форме 6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ень аффилированных организаций, форма 7; 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документы, подтверждающие соответствия Требованиям к предмету Оферты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 1.5 типового  приложении к настоящему ПДО)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ерта предоставляется на русском языке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чало приема оферт – «07» сентября 2015 год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ончание приема оферт – 15: (МСК)  «21» сентября 2015 год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для определения оферты для акцепта – до «30» ноября 2015 года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Внимание!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refinery.yaroslavl.su/index.php?module=tend&amp;page=stop</w:t>
        </w:r>
      </w:hyperlink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50000, г. Ярославль, ГКП, Московский пр., д.1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ответит на Ваши письменные запросы, касающиеся разъяснений настоящего предложения, полученные не позднее,                 «16» сентября 2015 года &lt;указывается дата за 3 (Три) рабочих дня до даты окончания приема оферт&gt;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ономист ОМ, Леонов Евгений Викторович, те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(4852)-49-82-35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(4852)-47-29-00, e-mail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LeonovEV@yanos.slavneft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просам организационного характера обращатьс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й специалист тендерного комитет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Шабалкина Ольга Евгеньевна,  телефон (4852)-49-89-86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tender@yanos.slavneft.ru</w:t>
        </w:r>
      </w:hyperlink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efiner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yaroslav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su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словия проекта договора являются окончательными и не подлежат каким-либо изменениям в процессе его заключения. /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hotline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ano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slavneft.ru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тветственного подразделения</w:t>
        <w:tab/>
        <w:t xml:space="preserve">____________________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В.Ф. Желязков</w:t>
      </w:r>
    </w:p>
    <w:p>
      <w:pPr>
        <w:pStyle w:val="Normal"/>
        <w:spacing w:lineRule="auto" w:line="240" w:before="12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>Ф.И.О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Тендерного комитета </w:t>
        <w:tab/>
        <w:tab/>
        <w:t xml:space="preserve">____________________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.В. Королев</w:t>
      </w:r>
    </w:p>
    <w:p>
      <w:pPr>
        <w:pStyle w:val="Normal"/>
        <w:spacing w:lineRule="auto" w:line="240" w:before="120" w:after="0"/>
        <w:ind w:left="4956"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>Ф.И.О.</w:t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LeonovEV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hyperlink" Target="http://www.refinery.yaroslavl.s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3:43:00Z</dcterms:created>
  <dc:creator>Леонов Евгений Викторович</dc:creator>
  <dc:description/>
  <cp:keywords/>
  <dc:language>en-US</dc:language>
  <cp:lastModifiedBy>Степанова Ольга Алексеевна</cp:lastModifiedBy>
  <cp:lastPrinted>2015-08-11T15:22:00Z</cp:lastPrinted>
  <dcterms:modified xsi:type="dcterms:W3CDTF">2015-09-07T08:32:00Z</dcterms:modified>
  <cp:revision>15</cp:revision>
  <dc:subject/>
  <dc:title/>
</cp:coreProperties>
</file>