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</w:rPr>
        <w:t>Опросный лист</w:t>
      </w:r>
    </w:p>
    <w:p>
      <w:pPr>
        <w:pStyle w:val="Normal"/>
        <w:rPr>
          <w:rFonts w:ascii="Arial" w:hAnsi="Arial" w:cs="Arial"/>
          <w:b/>
          <w:b/>
          <w:i/>
          <w:i/>
          <w:caps/>
          <w:u w:val="single"/>
          <w:lang w:val="en-US"/>
        </w:rPr>
      </w:pPr>
      <w:r>
        <w:rPr>
          <w:rFonts w:cs="Arial" w:ascii="Arial" w:hAnsi="Arial"/>
          <w:b/>
          <w:i/>
          <w:caps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Уровнемеры серии </w:t>
      </w:r>
      <w:r>
        <w:rPr>
          <w:rFonts w:cs="Arial" w:ascii="Arial" w:hAnsi="Arial"/>
          <w:b/>
          <w:sz w:val="28"/>
          <w:szCs w:val="28"/>
          <w:lang w:val="en-US"/>
        </w:rPr>
        <w:t>Universal</w:t>
      </w:r>
      <w:r>
        <w:rPr>
          <w:rFonts w:cs="Arial" w:ascii="Arial" w:hAnsi="Arial"/>
          <w:b/>
          <w:sz w:val="28"/>
          <w:szCs w:val="28"/>
        </w:rPr>
        <w:t xml:space="preserve"> на базе </w:t>
      </w:r>
      <w:r>
        <w:rPr>
          <w:rFonts w:cs="Arial" w:ascii="Arial" w:hAnsi="Arial"/>
          <w:b/>
          <w:sz w:val="28"/>
          <w:szCs w:val="28"/>
          <w:lang w:val="en-US"/>
        </w:rPr>
        <w:t>RF</w:t>
      </w:r>
      <w:r>
        <w:rPr/>
        <w:t>-технолог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91"/>
        <w:gridCol w:w="6044"/>
      </w:tblGrid>
      <w:tr>
        <w:trPr/>
        <w:tc>
          <w:tcPr>
            <w:tcW w:w="4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приятие *</w:t>
            </w:r>
          </w:p>
        </w:tc>
        <w:tc>
          <w:tcPr>
            <w:tcW w:w="60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*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ое лицо (Ф.И.О.) *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. почта *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риборов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49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резервуара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4" w:leader="none"/>
              </w:tabs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272792320"/>
            <w:bookmarkStart w:id="1" w:name="__Fieldmark__0_127279232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плавающая крыша (понтон)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272792320"/>
            <w:bookmarkStart w:id="3" w:name="__Fieldmark__1_127279232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фиксированная крыш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начение установки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44" w:leader="none"/>
                <w:tab w:val="left" w:pos="3404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272792320"/>
            <w:bookmarkStart w:id="5" w:name="__Fieldmark__2_127279232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хранение</w:t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272792320"/>
            <w:bookmarkStart w:id="7" w:name="__Fieldmark__3_127279232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электросепарация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272792320"/>
            <w:bookmarkStart w:id="9" w:name="__Fieldmark__4_127279232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одство битум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 резервуара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272792320"/>
            <w:bookmarkStart w:id="11" w:name="__Fieldmark__5_127279232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углеродистая сталь</w:t>
              <w:tab/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1272792320"/>
            <w:bookmarkStart w:id="13" w:name="__Fieldmark__6_127279232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ржавеющая сталь</w:t>
            </w:r>
          </w:p>
          <w:p>
            <w:pPr>
              <w:pStyle w:val="Normal"/>
              <w:tabs>
                <w:tab w:val="clear" w:pos="709"/>
                <w:tab w:val="left" w:pos="3404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1272792320"/>
            <w:bookmarkStart w:id="15" w:name="__Fieldmark__7_1272792320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стекловолокно</w:t>
              <w:tab/>
            </w: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1272792320"/>
            <w:bookmarkStart w:id="17" w:name="__Fieldmark__8_1272792320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бетон</w:t>
            </w:r>
          </w:p>
          <w:p>
            <w:pPr>
              <w:pStyle w:val="Normal"/>
              <w:tabs>
                <w:tab w:val="clear" w:pos="709"/>
                <w:tab w:val="left" w:pos="34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1272792320"/>
            <w:bookmarkStart w:id="19" w:name="__Fieldmark__9_1272792320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ругой (указать) ________________________________</w:t>
            </w:r>
          </w:p>
          <w:p>
            <w:pPr>
              <w:pStyle w:val="Normal"/>
              <w:tabs>
                <w:tab w:val="clear" w:pos="709"/>
                <w:tab w:val="left" w:pos="3404" w:leader="none"/>
              </w:tabs>
              <w:rPr/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1272792320"/>
            <w:bookmarkStart w:id="21" w:name="__Fieldmark__10_1272792320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футеровка стеклом</w:t>
              <w:tab/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1272792320"/>
            <w:bookmarkStart w:id="23" w:name="__Fieldmark__11_1272792320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футеровка резиной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укт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тум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электрическая постоянная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мпература внутри резервуара,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С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964" w:leader="none"/>
                <w:tab w:val="left" w:pos="394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н.__120___</w:t>
              <w:tab/>
              <w:t>норм. __250___</w:t>
              <w:tab/>
              <w:t>макс.__270___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Температура окружающей среды, </w:t>
            </w:r>
            <w:r>
              <w:rPr>
                <w:rFonts w:cs="Arial" w:ascii="Arial" w:hAnsi="Arial"/>
                <w:spacing w:val="-2"/>
                <w:sz w:val="20"/>
                <w:szCs w:val="20"/>
                <w:vertAlign w:val="superscript"/>
              </w:rPr>
              <w:t>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 xml:space="preserve">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964" w:leader="none"/>
                <w:tab w:val="left" w:pos="3944" w:leader="none"/>
              </w:tabs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-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ab/>
              <w:t>норм. +15</w:t>
              <w:tab/>
              <w:t>макс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+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5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Давление внутри резервуара, кгс/см</w:t>
            </w:r>
            <w:r>
              <w:rPr>
                <w:rFonts w:cs="Arial" w:ascii="Arial" w:hAnsi="Arial"/>
                <w:spacing w:val="-2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964" w:leader="none"/>
                <w:tab w:val="left" w:pos="394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н.___0__</w:t>
              <w:tab/>
              <w:t>норм. __1,8___</w:t>
              <w:tab/>
              <w:t>макс __2,0___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язкость продукта, сСт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 при температуре 250ºС, 100 при температуре 200º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тность продукта, кг/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,8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отложений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4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т</w:t>
              <w:tab/>
            </w:r>
            <w:r>
              <w:fldChar w:fldCharType="begin">
                <w:ffData>
                  <w:name w:val="Флажок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1272792320"/>
            <w:bookmarkStart w:id="25" w:name="__Fieldmark__12_1272792320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(толщина _____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м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измерений, мм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4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мин.____ 0____</w:t>
              <w:tab/>
              <w:t>макс.____7100___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перемешивания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871" w:leader="none"/>
                <w:tab w:val="left" w:pos="3408" w:leader="none"/>
              </w:tabs>
              <w:rPr/>
            </w:pPr>
            <w:r>
              <w:fldChar w:fldCharType="begin">
                <w:ffData>
                  <w:name w:val="Флажок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1272792320"/>
            <w:bookmarkStart w:id="27" w:name="__Fieldmark__13_1272792320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  <w:tab/>
            </w: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1272792320"/>
            <w:bookmarkStart w:id="29" w:name="__Fieldmark__14_1272792320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слабо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1272792320"/>
            <w:bookmarkStart w:id="31" w:name="__Fieldmark__15_1272792320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сильно</w:t>
            </w:r>
          </w:p>
          <w:p>
            <w:pPr>
              <w:pStyle w:val="Normal"/>
              <w:tabs>
                <w:tab w:val="clear" w:pos="709"/>
                <w:tab w:val="left" w:pos="196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Обороты мешалки 110-130 об/мин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пены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4" w:leader="none"/>
              </w:tabs>
              <w:rPr/>
            </w:pPr>
            <w:r>
              <w:fldChar w:fldCharType="begin">
                <w:ffData>
                  <w:name w:val="Флажок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1272792320"/>
            <w:bookmarkStart w:id="33" w:name="__Fieldmark__16_1272792320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1272792320"/>
            <w:bookmarkStart w:id="35" w:name="__Fieldmark__17_1272792320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ная длина (длина зонда), мм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0,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дополнительно см. чертеж аппарат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</w:tabs>
              <w:rPr/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1272792320"/>
            <w:bookmarkStart w:id="37" w:name="__Fieldmark__18_1272792320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интегрированное</w:t>
            </w:r>
          </w:p>
          <w:p>
            <w:pPr>
              <w:pStyle w:val="Normal"/>
              <w:tabs>
                <w:tab w:val="clear" w:pos="709"/>
                <w:tab w:val="left" w:pos="2666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1272792320"/>
            <w:bookmarkStart w:id="39" w:name="__Fieldmark__19_1272792320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истанционное (длина кабеля):</w:t>
            </w:r>
          </w:p>
          <w:p>
            <w:pPr>
              <w:pStyle w:val="Normal"/>
              <w:tabs>
                <w:tab w:val="clear" w:pos="709"/>
                <w:tab w:val="left" w:pos="344" w:leader="none"/>
                <w:tab w:val="left" w:pos="2666" w:leader="none"/>
                <w:tab w:val="left" w:pos="4124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1272792320"/>
            <w:bookmarkStart w:id="41" w:name="__Fieldmark__20_1272792320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6 м (стандарт)</w:t>
            </w:r>
            <w:bookmarkStart w:id="42" w:name="OLE_LINK2"/>
            <w:bookmarkStart w:id="43" w:name="OLE_LINK1"/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Флажок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1_1272792320"/>
            <w:bookmarkStart w:id="45" w:name="__Fieldmark__21_1272792320"/>
            <w:bookmarkEnd w:id="42"/>
            <w:bookmarkEnd w:id="43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10 м</w:t>
              <w:tab/>
            </w:r>
            <w:r>
              <w:fldChar w:fldCharType="begin">
                <w:ffData>
                  <w:name w:val="Флажок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2_1272792320"/>
            <w:bookmarkStart w:id="47" w:name="__Fieldmark__22_1272792320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15 м</w:t>
            </w:r>
          </w:p>
          <w:p>
            <w:pPr>
              <w:pStyle w:val="Normal"/>
              <w:tabs>
                <w:tab w:val="clear" w:pos="709"/>
                <w:tab w:val="left" w:pos="344" w:leader="none"/>
                <w:tab w:val="left" w:pos="2666" w:leader="none"/>
                <w:tab w:val="left" w:pos="412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Флажок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3_1272792320"/>
            <w:bookmarkStart w:id="49" w:name="__Fieldmark__23_1272792320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2,5 м</w:t>
              <w:tab/>
            </w:r>
            <w:r>
              <w:fldChar w:fldCharType="begin">
                <w:ffData>
                  <w:name w:val="Флажок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4_1272792320"/>
            <w:bookmarkStart w:id="51" w:name="__Fieldmark__24_1272792320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30 м</w:t>
              <w:tab/>
            </w:r>
            <w:r>
              <w:fldChar w:fldCharType="begin">
                <w:ffData>
                  <w:name w:val="Флажок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5_1272792320"/>
            <w:bookmarkStart w:id="53" w:name="__Fieldmark__25_1272792320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ругая _____ м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почтительный принцип работы прибора (если известно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66" w:leader="none"/>
                <w:tab w:val="left" w:pos="269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6_1272792320"/>
            <w:bookmarkStart w:id="55" w:name="__Fieldmark__26_1272792320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>-емкостной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почтительная модель прибора (если известно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пеж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  <w:tab w:val="left" w:pos="414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7_1272792320"/>
            <w:bookmarkStart w:id="57" w:name="__Fieldmark__27_1272792320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резьба _______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PT</w:t>
            </w:r>
            <w:r>
              <w:rPr>
                <w:rFonts w:cs="Arial" w:ascii="Arial" w:hAnsi="Arial"/>
                <w:sz w:val="20"/>
                <w:szCs w:val="20"/>
              </w:rPr>
              <w:t xml:space="preserve"> (стандарт 3/4”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PT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2666" w:leader="none"/>
                <w:tab w:val="left" w:pos="414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8_1272792320"/>
            <w:bookmarkStart w:id="59" w:name="__Fieldmark__28_1272792320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фланец:</w:t>
            </w:r>
          </w:p>
          <w:p>
            <w:pPr>
              <w:pStyle w:val="Normal"/>
              <w:tabs>
                <w:tab w:val="clear" w:pos="709"/>
                <w:tab w:val="left" w:pos="344" w:leader="none"/>
                <w:tab w:val="left" w:pos="2666" w:leader="none"/>
                <w:tab w:val="left" w:pos="414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размер___80_____</w:t>
              <w:tab/>
              <w:t>давление__16__</w:t>
            </w:r>
          </w:p>
          <w:p>
            <w:pPr>
              <w:pStyle w:val="Normal"/>
              <w:tabs>
                <w:tab w:val="clear" w:pos="709"/>
                <w:tab w:val="left" w:pos="344" w:leader="none"/>
                <w:tab w:val="left" w:pos="2666" w:leader="none"/>
                <w:tab w:val="left" w:pos="414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тип:</w:t>
              <w:tab/>
            </w: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29_1272792320"/>
            <w:bookmarkStart w:id="61" w:name="__Fieldmark__29_1272792320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NSI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2" w:name="__Fieldmark__30_1272792320"/>
            <w:bookmarkStart w:id="63" w:name="__Fieldmark__30_1272792320"/>
            <w:bookmarkEnd w:id="63"/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IN</w:t>
            </w:r>
            <w:r>
              <w:rPr>
                <w:rFonts w:cs="Arial" w:ascii="Arial" w:hAnsi="Arial"/>
                <w:sz w:val="20"/>
                <w:szCs w:val="20"/>
              </w:rPr>
              <w:t xml:space="preserve"> 2633</w:t>
            </w:r>
          </w:p>
          <w:p>
            <w:pPr>
              <w:pStyle w:val="Normal"/>
              <w:tabs>
                <w:tab w:val="clear" w:pos="709"/>
                <w:tab w:val="left" w:pos="344" w:leader="none"/>
                <w:tab w:val="left" w:pos="2666" w:leader="none"/>
                <w:tab w:val="left" w:pos="414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атериал________</w:t>
            </w:r>
          </w:p>
          <w:p>
            <w:pPr>
              <w:pStyle w:val="Normal"/>
              <w:tabs>
                <w:tab w:val="clear" w:pos="709"/>
                <w:tab w:val="left" w:pos="344" w:leader="none"/>
                <w:tab w:val="left" w:pos="2666" w:leader="none"/>
                <w:tab w:val="left" w:pos="414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Поверхность фланца: </w:t>
              <w:tab/>
            </w:r>
            <w:r>
              <w:fldChar w:fldCharType="begin">
                <w:ffData>
                  <w:name w:val="Флажок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1_1272792320"/>
            <w:bookmarkStart w:id="65" w:name="__Fieldmark__31_1272792320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плоская</w:t>
              <w:tab/>
            </w:r>
            <w:r>
              <w:fldChar w:fldCharType="begin">
                <w:ffData>
                  <w:name w:val="Флажок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2_1272792320"/>
            <w:bookmarkStart w:id="67" w:name="__Fieldmark__32_1272792320"/>
            <w:bookmarkEnd w:id="6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ругая _2526-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кация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  <w:tab w:val="left" w:pos="4145" w:leader="none"/>
              </w:tabs>
              <w:rPr/>
            </w:pPr>
            <w:r>
              <w:fldChar w:fldCharType="begin">
                <w:ffData>
                  <w:name w:val="Флажок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3_1272792320"/>
            <w:bookmarkStart w:id="69" w:name="__Fieldmark__33_1272792320"/>
            <w:bookmarkEnd w:id="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  <w:tab/>
            </w:r>
            <w:r>
              <w:fldChar w:fldCharType="begin">
                <w:ffData>
                  <w:name w:val="Флажок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34_1272792320"/>
            <w:bookmarkStart w:id="71" w:name="__Fieldmark__34_1272792320"/>
            <w:bookmarkEnd w:id="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местная</w:t>
              <w:tab/>
            </w:r>
            <w:r>
              <w:fldChar w:fldCharType="begin">
                <w:ffData>
                  <w:name w:val="Флажок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35_1272792320"/>
            <w:bookmarkStart w:id="73" w:name="__Fieldmark__35_1272792320"/>
            <w:bookmarkEnd w:id="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удаленна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ход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36_1272792320"/>
            <w:bookmarkStart w:id="75" w:name="__Fieldmark__36_1272792320"/>
            <w:bookmarkEnd w:id="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4…20 мА</w:t>
              <w:tab/>
            </w:r>
            <w:r>
              <w:fldChar w:fldCharType="begin">
                <w:ffData>
                  <w:name w:val="Флажок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37_1272792320"/>
            <w:bookmarkStart w:id="77" w:name="__Fieldmark__37_1272792320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4…20 м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HART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 сигнализаци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38_1272792320"/>
            <w:bookmarkStart w:id="79" w:name="__Fieldmark__38_1272792320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  <w:tab/>
            </w:r>
            <w:r>
              <w:fldChar w:fldCharType="begin">
                <w:ffData>
                  <w:name w:val="Флажок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39_1272792320"/>
            <w:bookmarkStart w:id="81" w:name="__Fieldmark__39_1272792320"/>
            <w:bookmarkEnd w:id="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релейные выходы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тание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40_1272792320"/>
            <w:bookmarkStart w:id="83" w:name="__Fieldmark__40_1272792320"/>
            <w:bookmarkEnd w:id="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4 В пост. (12-50 В)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рывобезопасность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  <w:tab w:val="left" w:pos="2694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41_1272792320"/>
            <w:bookmarkStart w:id="85" w:name="__Fieldmark__41_1272792320"/>
            <w:bookmarkEnd w:id="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xia</w:t>
            </w:r>
          </w:p>
        </w:tc>
      </w:tr>
      <w:tr>
        <w:trPr>
          <w:trHeight w:val="894" w:hRule="atLeast"/>
        </w:trPr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</w:t>
            </w:r>
          </w:p>
        </w:tc>
        <w:tc>
          <w:tcPr>
            <w:tcW w:w="9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1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имечания: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79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920" w:leader="none"/>
        </w:tabs>
        <w:jc w:val="center"/>
        <w:rPr/>
      </w:pPr>
      <w:r>
        <w:rPr/>
        <w:drawing>
          <wp:inline distT="0" distB="0" distL="0" distR="0">
            <wp:extent cx="6471285" cy="420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420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37635" cy="897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897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41:00Z</dcterms:created>
  <dc:creator>_</dc:creator>
  <dc:description/>
  <cp:keywords/>
  <dc:language>en-US</dc:language>
  <cp:lastModifiedBy>User</cp:lastModifiedBy>
  <cp:lastPrinted>2006-04-27T17:13:00Z</cp:lastPrinted>
  <dcterms:modified xsi:type="dcterms:W3CDTF">2015-04-02T12:41:00Z</dcterms:modified>
  <cp:revision>2</cp:revision>
  <dc:subject/>
  <dc:title>Опросный лист_______________________________________________________________________</dc:title>
</cp:coreProperties>
</file>