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9. Извещение о внесении изменений в ПДО.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Тендерной комиссии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178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07» ноября 2014 г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Славнефть-ЯН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едомляет Вас о внесении изменений и дополнений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ДО №523-СС-2014 от 01.10.2014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оставку </w:t>
      </w:r>
      <w:r>
        <w:rPr>
          <w:rFonts w:cs="Times New Roman" w:ascii="Times New Roman" w:hAnsi="Times New Roman"/>
          <w:sz w:val="24"/>
          <w:szCs w:val="24"/>
        </w:rPr>
        <w:t>расходомеров для установок зав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абзац «окончание приема оферт…» (стр.2 ПДО) в следующей редакции: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Окончание приема оферт –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00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21» ноября 2014года.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 закупки, подавший свою оферту в срок, установленны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ДО №523-СС-2014 от 01.10.2014 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ставку </w:t>
      </w:r>
      <w:r>
        <w:rPr>
          <w:rFonts w:cs="Times New Roman" w:ascii="Times New Roman" w:hAnsi="Times New Roman"/>
          <w:sz w:val="24"/>
          <w:szCs w:val="24"/>
        </w:rPr>
        <w:t xml:space="preserve">расходомеров для установок зав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 пра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240" w:before="12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дать новую оферту в установленные сроки; в таком случае ранее поданная оферта не принимается к рассмотрению и возвращается направившему ее участнику закупки в нераспечатанном вид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240" w:before="12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озвать поданную оферту. Для этого участник закупки должен направить в адрес Тендерного комитета письмо с просьбой не рассматривать поданную оферт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240" w:before="12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е отзывать поданную оферту, продлив при этом срок её действия на необходимый период времени. Для этого необходимо направить в адрес Тендерного комитета письмо с указанием нового срока действия оферты, отличного от указанного в документе, находящемся в запечатанном конверте. При этом участник закупки не должен указывать никаких иных сведений, содержащихся в поданной офер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240" w:before="12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е отзывать поданную оферту и не изменять срок её действия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Читать абзац «</w:t>
      </w:r>
      <w:r>
        <w:rPr>
          <w:rFonts w:cs="Times New Roman" w:ascii="Times New Roman" w:hAnsi="Times New Roman"/>
          <w:b/>
          <w:bCs/>
          <w:sz w:val="24"/>
          <w:szCs w:val="24"/>
        </w:rPr>
        <w:t>2.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от №3</w:t>
      </w:r>
      <w:r>
        <w:rPr>
          <w:rFonts w:cs="Times New Roman" w:ascii="Times New Roman" w:hAnsi="Times New Roman"/>
          <w:sz w:val="24"/>
          <w:szCs w:val="24"/>
        </w:rPr>
        <w:t xml:space="preserve"> Расходомеры массовые. Перечень товара: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Общая заказная документац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тр.9,10 ПДО) в следующей редакции:</w:t>
      </w:r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8375-13/1-ЗТП-04 изм.3</w:t>
      </w:r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8375-13/1-ОЛ-04 изм.3</w:t>
      </w:r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8377-20/2-АТХ-ЗТП-04</w:t>
      </w:r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8377-20/2-АТХ-ОЛ-04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8371-64/2-АТХ-ЗТП-04 </w:t>
      </w:r>
      <w:r>
        <w:rPr>
          <w:rFonts w:cs="Times New Roman" w:ascii="Times New Roman" w:hAnsi="Times New Roman"/>
          <w:b/>
          <w:i/>
          <w:u w:val="single"/>
        </w:rPr>
        <w:t>изм.3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8371-64/2-АТХ-ОЛ-04 </w:t>
      </w:r>
      <w:r>
        <w:rPr>
          <w:rFonts w:cs="Times New Roman" w:ascii="Times New Roman" w:hAnsi="Times New Roman"/>
          <w:b/>
          <w:i/>
          <w:u w:val="single"/>
        </w:rPr>
        <w:t>изм.3</w:t>
      </w:r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8372-36/2-АТХ-ЗТП-04 изм.2</w:t>
      </w:r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8372-36/2-АТХ-ОЛ-04 изм.2</w:t>
      </w:r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8373-23/3-АТХ-ЗТП-04</w:t>
      </w:r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8373-23/3-АТХ-ОЛ-04</w:t>
      </w:r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8279-28/1-АТХ-ЗТП-04 изм.1</w:t>
      </w:r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8279-28/1-АТХ-ОЛ-04 изм.1</w:t>
      </w:r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8376-28/1-АТХ-ЗТП-04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</w:rPr>
        <w:t>18376-28/1-АТХ-ОЛ-04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Читать абзац «см. ниже» (стр.10 ПДО)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3"/>
        <w:gridCol w:w="4252"/>
        <w:gridCol w:w="709"/>
        <w:gridCol w:w="709"/>
      </w:tblGrid>
      <w:tr>
        <w:trPr>
          <w:trHeight w:val="6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а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мер массовый поз.FQR412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1-64/2-АТХ-ОЛ-0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м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мер массовый поз.FQR401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1-64/2-АТХ-ОЛ-0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м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мер массовый поз.FQR401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1-64/2-АТХ-ОЛ-0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м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мер массовый поз.FQR30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1-64/2-АТХ-ОЛ-0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м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мер массовый поз.FQR202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1-64/2-АТХ-ОЛ-0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м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мер массовый поз.FQR105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1-64/2-АТХ-ОЛ-0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м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мер массовый поз.FQR203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1-64/2-АТХ-ОЛ-0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м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мер массовый поз.FQR103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1-64/2-АТХ-ОЛ-0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м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мер массовый поз.FQR103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1-64/2-АТХ-ОЛ-0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м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мер массовый поз.FQR205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1-64/2-АТХ-ОЛ-0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м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мер массовый поз.FQR205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1-64/2-АТХ-ОЛ-0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м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мер массовый поз.FQR205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1-64/2-АТХ-ОЛ-0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м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мер массовый поз.FQR307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1-64/2-АТХ-ОЛ-0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м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мер массовый поз.FQR305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1-64/2-АТХ-ОЛ-0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м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мер массовый поз.FQR307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1-64/2-АТХ-ОЛ-0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м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итать абзац «см. ниже» (стр.1 ПДО) в следующей редак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После этапа оценки коммерческой части оферт будут</w:t>
      </w:r>
      <w:r>
        <w:rPr>
          <w:rFonts w:cs="Times New Roman" w:ascii="Times New Roman" w:hAnsi="Times New Roman"/>
          <w:i/>
          <w:sz w:val="24"/>
          <w:szCs w:val="24"/>
        </w:rPr>
        <w:t xml:space="preserve"> проведены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коммерческие переговоры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 порядке и сроках проведения коммерческих переговоров участники закупки будут оповещены дополнительно. В случае отсутствия возможности прибыть на заседание Тендерной комиссии для участия в коммерческих переговорах Участник уведомляет об этом Тендерный комите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. Если участник не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был на коммерческие переговоры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действующей будет считаться первоначально поданная оферта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>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Тендерного комитета </w:t>
        <w:tab/>
        <w:tab/>
        <w:t>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.В. Короле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sectPr>
      <w:headerReference w:type="default" r:id="rId2"/>
      <w:type w:val="nextPage"/>
      <w:pgSz w:w="11906" w:h="16838"/>
      <w:pgMar w:left="115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17">
    <w:name w:val="Буллит"/>
    <w:basedOn w:val="Normal"/>
    <w:qFormat/>
    <w:pPr>
      <w:numPr>
        <w:ilvl w:val="0"/>
        <w:numId w:val="1"/>
      </w:numPr>
      <w:spacing w:lineRule="auto" w:line="240" w:before="120" w:after="0"/>
      <w:ind w:left="1428" w:hanging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29:00Z</dcterms:created>
  <dc:creator>Жихарев Андрей Сергеевич</dc:creator>
  <dc:description/>
  <cp:keywords/>
  <dc:language>en-US</dc:language>
  <cp:lastModifiedBy>User</cp:lastModifiedBy>
  <cp:lastPrinted>2014-10-21T10:38:00Z</cp:lastPrinted>
  <dcterms:modified xsi:type="dcterms:W3CDTF">2014-11-07T09:35:00Z</dcterms:modified>
  <cp:revision>4</cp:revision>
  <dc:subject/>
  <dc:title/>
</cp:coreProperties>
</file>