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2 августа 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частей к системам управления КИП для технологически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0-СС-2016 от 12.02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запчастей к системам управления КИП для технологических объектов</w:t>
            </w:r>
            <w:r>
              <w:rPr/>
              <w:t xml:space="preserve">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0-СС-2016 от 12.02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нд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частей к системам управления КИП для технологически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0-СС-2016 от 12.02.2016 г.) признать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7T08:01:00Z</dcterms:modified>
  <cp:revision>17</cp:revision>
  <dc:subject/>
  <dc:title/>
</cp:coreProperties>
</file>