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14 июля 2016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389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/>
              <w:t xml:space="preserve">Выбор победителя тендера по ПДО 48-СС-2016 на поставку </w:t>
            </w:r>
            <w:r>
              <w:rPr>
                <w:b/>
              </w:rPr>
              <w:t>конденсатоотводчиков стальных.</w:t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о вопросу 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явка Службы директора по снабжению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/>
            </w:pPr>
            <w:r>
              <w:rPr/>
              <w:t xml:space="preserve">Выбор победителя тендера по ПДО 48-СС-2016 на поставку </w:t>
            </w:r>
            <w:r>
              <w:rPr>
                <w:b/>
              </w:rPr>
              <w:t>конденсатоотводчиков стальных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1. Победителем тендера на «По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денсатоотводчиков ст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по ПДО 48-СС-2016 признать: 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№1 позиции 2-10 - ООО «АЛВАС Инжиниринг»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№1 позиция 1 - ООО «Развитие»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Times New Roman" w:hAnsi="Times New Roman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Заместитель руководителя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И. Фрол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54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7-11-07T10:51:00Z</cp:lastPrinted>
  <dcterms:modified xsi:type="dcterms:W3CDTF">2017-11-07T08:42:00Z</dcterms:modified>
  <cp:revision>8</cp:revision>
  <dc:subject/>
  <dc:title/>
</cp:coreProperties>
</file>