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5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комплектного электрооборудования 0,4кВ ТП-545 для установки ЦВК-2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20-СС-2016) с проведением коммерческих переговоров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Поставка</w:t>
            </w:r>
            <w:r>
              <w:rPr/>
              <w:t xml:space="preserve"> </w:t>
            </w:r>
            <w:r>
              <w:rPr>
                <w:rFonts w:eastAsia="Tahoma"/>
                <w:b/>
              </w:rPr>
              <w:t>комплектного электрооборудования 0,4кВ ТП-545 для установки ЦВК-2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20-СС-2016) с проведением коммерческих переговоров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 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комплектного электрооборудования 0,4кВ ТП-545 для установки ЦВК-2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20-СС-2016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1:59:00Z</cp:lastPrinted>
  <dcterms:modified xsi:type="dcterms:W3CDTF">2017-11-07T09:05:00Z</dcterms:modified>
  <cp:revision>18</cp:revision>
  <dc:subject/>
  <dc:title/>
</cp:coreProperties>
</file>