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5 августа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Выбор победителя тендера по ПДО 140-СС-2016 на поставку </w:t>
            </w:r>
            <w:r>
              <w:rPr>
                <w:b/>
              </w:rPr>
              <w:t>газов технических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по ПДО 140-СС-2016 на поставку </w:t>
            </w:r>
            <w:r>
              <w:rPr>
                <w:b/>
              </w:rPr>
              <w:t>газов технических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1. Победителем тендера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в техн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о ПДО 140-СС-2016 признать: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 1, 4, 5, 6, 7 – ООО «Знаменская башня»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и 2, 3, 8-13 – ООО «Азотно-кислородный завод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0:51:00Z</cp:lastPrinted>
  <dcterms:modified xsi:type="dcterms:W3CDTF">2017-11-07T10:27:00Z</dcterms:modified>
  <cp:revision>11</cp:revision>
  <dc:subject/>
  <dc:title/>
</cp:coreProperties>
</file>