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8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тизной продукции для нужд ОАО «Славнефть-ЯНОС»  (ПДО 275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етизной продукции для нужд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5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етизной продукции для нужд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5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</w:rPr>
            </w:pPr>
            <w:r>
              <w:rPr/>
              <w:t>по позициям</w:t>
            </w:r>
          </w:p>
          <w:p>
            <w:pPr>
              <w:pStyle w:val="Normal"/>
              <w:ind w:left="754" w:hanging="0"/>
              <w:jc w:val="both"/>
              <w:rPr>
                <w:rFonts w:cs="Arial"/>
              </w:rPr>
            </w:pPr>
            <w:r>
              <w:rPr/>
              <w:t>11</w:t>
              <w:tab/>
              <w:t>26</w:t>
              <w:tab/>
              <w:t>27</w:t>
              <w:tab/>
              <w:t>39</w:t>
              <w:tab/>
              <w:t>52</w:t>
              <w:tab/>
              <w:t>66</w:t>
              <w:tab/>
              <w:t>71</w:t>
              <w:tab/>
              <w:t>72</w:t>
              <w:tab/>
              <w:t>75</w:t>
              <w:tab/>
              <w:t>78</w:t>
              <w:tab/>
              <w:t>79</w:t>
              <w:tab/>
              <w:t>80</w:t>
              <w:tab/>
              <w:t>81 88</w:t>
              <w:tab/>
              <w:t>97</w:t>
              <w:tab/>
              <w:t>99</w:t>
              <w:tab/>
              <w:t>100</w:t>
              <w:tab/>
              <w:t>101</w:t>
              <w:tab/>
              <w:t>102</w:t>
              <w:tab/>
              <w:t>103</w:t>
              <w:tab/>
              <w:t>104</w:t>
              <w:tab/>
              <w:t>105</w:t>
              <w:tab/>
              <w:t>106</w:t>
              <w:tab/>
              <w:t>107</w:t>
              <w:tab/>
              <w:t>108</w:t>
              <w:tab/>
              <w:t>109 110  -   ООО «Траверс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 </w:t>
            </w:r>
          </w:p>
          <w:p>
            <w:pPr>
              <w:pStyle w:val="Normal"/>
              <w:ind w:left="754" w:hanging="0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  <w:t>12</w:t>
              <w:tab/>
              <w:t>13</w:t>
              <w:tab/>
              <w:t>14</w:t>
            </w:r>
          </w:p>
          <w:p>
            <w:pPr>
              <w:pStyle w:val="Normal"/>
              <w:ind w:left="754" w:hanging="0"/>
              <w:rPr>
                <w:rFonts w:cs="Arial"/>
              </w:rPr>
            </w:pPr>
            <w:r>
              <w:rPr/>
              <w:t>15</w:t>
              <w:tab/>
              <w:t>16</w:t>
              <w:tab/>
              <w:t>17</w:t>
              <w:tab/>
              <w:t>18</w:t>
              <w:tab/>
              <w:t>19</w:t>
              <w:tab/>
              <w:t>20</w:t>
              <w:tab/>
              <w:t>21</w:t>
              <w:tab/>
              <w:t>22</w:t>
              <w:tab/>
              <w:t>23</w:t>
              <w:tab/>
              <w:t>24</w:t>
              <w:tab/>
              <w:t>25</w:t>
              <w:tab/>
              <w:t>28</w:t>
              <w:tab/>
              <w:t>29 30</w:t>
              <w:tab/>
              <w:t>31</w:t>
              <w:tab/>
              <w:t>32</w:t>
              <w:tab/>
              <w:t>33</w:t>
              <w:tab/>
              <w:t>34</w:t>
              <w:tab/>
              <w:t>35</w:t>
              <w:tab/>
              <w:t>36</w:t>
              <w:tab/>
              <w:t>37</w:t>
              <w:tab/>
              <w:t>38</w:t>
              <w:tab/>
              <w:t>40</w:t>
              <w:tab/>
              <w:t>41</w:t>
              <w:tab/>
              <w:t>42</w:t>
              <w:tab/>
              <w:t>43 44</w:t>
              <w:tab/>
              <w:t>45</w:t>
              <w:tab/>
              <w:t>46</w:t>
              <w:tab/>
              <w:t>47</w:t>
              <w:tab/>
              <w:t>48</w:t>
              <w:tab/>
              <w:t>49</w:t>
              <w:tab/>
              <w:t>50</w:t>
              <w:tab/>
              <w:t>51</w:t>
              <w:tab/>
              <w:t>53       54</w:t>
              <w:tab/>
              <w:t>55</w:t>
              <w:tab/>
              <w:t>56</w:t>
              <w:tab/>
              <w:t>57 58</w:t>
              <w:tab/>
              <w:t>59</w:t>
              <w:tab/>
              <w:t>60</w:t>
              <w:tab/>
              <w:t>61</w:t>
              <w:tab/>
              <w:t>62</w:t>
              <w:tab/>
              <w:t>63</w:t>
              <w:tab/>
              <w:t>64</w:t>
              <w:tab/>
              <w:t>65</w:t>
              <w:tab/>
              <w:t>67</w:t>
              <w:tab/>
              <w:t>68</w:t>
              <w:tab/>
              <w:t>69</w:t>
              <w:tab/>
              <w:t>70</w:t>
              <w:tab/>
              <w:t>73 74</w:t>
              <w:tab/>
              <w:t>76</w:t>
              <w:tab/>
              <w:t>77</w:t>
              <w:tab/>
              <w:t>82</w:t>
              <w:tab/>
              <w:t>83</w:t>
              <w:tab/>
              <w:t>84</w:t>
              <w:tab/>
              <w:t>85</w:t>
              <w:tab/>
              <w:t>86</w:t>
              <w:tab/>
              <w:t>87</w:t>
              <w:tab/>
              <w:t>89</w:t>
              <w:tab/>
              <w:t>90</w:t>
              <w:tab/>
              <w:t>91</w:t>
              <w:tab/>
              <w:t>92 93</w:t>
              <w:tab/>
              <w:t>94</w:t>
              <w:tab/>
              <w:t>95</w:t>
              <w:tab/>
              <w:t>96</w:t>
              <w:tab/>
              <w:t>98</w:t>
              <w:tab/>
              <w:t>111 – ООО «Предприятие «Сенсор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8:29:00Z</dcterms:modified>
  <cp:revision>21</cp:revision>
  <dc:subject/>
  <dc:title/>
</cp:coreProperties>
</file>