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8 ноя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реагента метилэтилкетона МЭК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05-СС-2016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реагента метилэтилкетона МЭК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05-СС-2016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реагента метилэтилкетона МЭК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05-СС-2016) признать ООО «РОСТОРГСНАБ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08T08:38:00Z</dcterms:modified>
  <cp:revision>21</cp:revision>
  <dc:subject/>
  <dc:title/>
</cp:coreProperties>
</file>