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5 но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тендер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ингибитора для реак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01 Битурок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12-СС-2016 от 31.08.2016 г.) несостоявшимся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Признание тендера на </w:t>
            </w:r>
            <w:r>
              <w:rPr>
                <w:color w:val="000000"/>
              </w:rPr>
              <w:t>«</w:t>
            </w:r>
            <w:r>
              <w:rPr/>
              <w:t xml:space="preserve">Поставку ингибитора для реактора </w:t>
            </w:r>
            <w:r>
              <w:rPr>
                <w:lang w:val="en-US"/>
              </w:rPr>
              <w:t>R</w:t>
            </w:r>
            <w:r>
              <w:rPr/>
              <w:t>-001 Битурок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12-СС-2016 от 31.08.2016 г.) несостоявшимся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ингибитора для реак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01 Битурок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12-СС-2016 от 31.08.2016 г.) несостоявшимся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4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6-12-29T10:47:00Z</cp:lastPrinted>
  <dcterms:modified xsi:type="dcterms:W3CDTF">2017-11-08T08:45:00Z</dcterms:modified>
  <cp:revision>3</cp:revision>
  <dc:subject/>
  <dc:title/>
</cp:coreProperties>
</file>