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4 авгус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аномет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10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анометров</w:t>
            </w:r>
            <w:r>
              <w:rPr>
                <w:b/>
              </w:rPr>
              <w:t xml:space="preserve"> </w:t>
            </w:r>
            <w:r>
              <w:rPr/>
              <w:t>для технологических объектов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10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аномет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10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Лот 1: поз. 1-7, 9-10; Лот 2: поз. 1-8, 14-33, 36 - АО "ПО Физтех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Лот 1: поз. 8; Лот 2: поз. 9-13 ,34-35, 37 - ООО "Альянс-Инжиниринг"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13:36:00Z</dcterms:modified>
  <cp:revision>22</cp:revision>
  <dc:subject/>
  <dc:title/>
</cp:coreProperties>
</file>