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8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набивок сальниковых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56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набивок сальниковых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56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набивок сальниковых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56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и 1 – ЗАО «ВАТИ-Пром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2-14 – ЗАО «ТРЭМ Инжиниринг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06:48:00Z</dcterms:modified>
  <cp:revision>19</cp:revision>
  <dc:subject/>
  <dc:title/>
</cp:coreProperties>
</file>