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8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/ч к теплообменному оборудованию для ремонтов технологических установок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8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/ч к теплообменному оборудованию для ремонтов технологических установок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68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/ч к теплообменному оборудованию для ремонтов технологических установок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8-СС-2016) признать АО «Химмаш-Сервис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07:48:00Z</dcterms:modified>
  <cp:revision>22</cp:revision>
  <dc:subject/>
  <dc:title/>
</cp:coreProperties>
</file>