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3"/>
          <w:szCs w:val="23"/>
        </w:rPr>
      </w:pPr>
      <w:r>
        <w:rPr>
          <w:sz w:val="23"/>
          <w:szCs w:val="23"/>
        </w:rPr>
        <w:t>Форма 3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ПОДРЯДА № 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"/>
        <w:jc w:val="left"/>
        <w:rPr/>
      </w:pPr>
      <w:r>
        <w:rPr>
          <w:sz w:val="23"/>
          <w:szCs w:val="23"/>
        </w:rPr>
        <w:t>г. Ярославль</w:t>
        <w:tab/>
        <w:tab/>
        <w:tab/>
        <w:tab/>
        <w:tab/>
        <w:tab/>
        <w:tab/>
        <w:t>«___» _____________ 201__ год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311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ОАО «Славнефть-ЯНОС»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________________________________________, в лице ________________________________________, действующего на основании Устава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едмет договора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1 ПОДРЯДЧИК принимает на себя обязательства оказать услуги по калибровке (поверке) геометрическим методом) вертикальных, горизонтальных цилиндрических резервуаров на объектах ЗАКАЗЧИКА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соответствии с </w:t>
      </w:r>
      <w:r>
        <w:rPr>
          <w:color w:val="000000"/>
          <w:sz w:val="23"/>
          <w:szCs w:val="23"/>
        </w:rPr>
        <w:t>заданием</w:t>
      </w:r>
      <w:r>
        <w:rPr>
          <w:sz w:val="23"/>
          <w:szCs w:val="23"/>
        </w:rPr>
        <w:t xml:space="preserve"> ЗАКАЗЧИКА. Задание определяется приложениями к настоящему договору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2 ПОДРЯДЧИК осуществляет Калибровку (поверку) резервуаров в соответствии с требованиями законодательства Российской Федерации об обеспечении единства измерений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ОДРЯДЧИК передает заказчику градуировочные таблицы на резервуары в 3-х экземплярах</w:t>
      </w:r>
      <w:r>
        <w:rPr/>
        <w:t xml:space="preserve"> и </w:t>
      </w:r>
      <w:r>
        <w:rPr>
          <w:sz w:val="23"/>
          <w:szCs w:val="23"/>
        </w:rPr>
        <w:t>Сертификат о калибровке (свидетельство о поверке) по каждому отдельному резервуару не позднее, чем в течение 45 (сорока пяти) календарных дней после окончания калибровки (поверки)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ъёмы и сроки выполнения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 Объемы и виды выполняемых работ, сроки их выполнения определяются приложениями, согласованными Сторонами и являющимися неотъемлемой частью настоящего договора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1 Стоимость поручаемых ПОДРЯДЧИКУ работ указана в приложениях к договор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 Расчет стоимости услуг, оказываемых ПОДРЯДЧИКОМ, производится согласно расценок, указанных в Приложении №1 к настоящему договору и должен быть передан ЗАКАЗЧИКУ ПОДРЯДЧИКОМ до согласования соответствующего заказа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 </w:t>
      </w:r>
      <w:r>
        <w:rPr>
          <w:sz w:val="24"/>
          <w:szCs w:val="24"/>
        </w:rPr>
        <w:t xml:space="preserve">Максимальная стоимость поручаемых ПОДРЯДЧИКУ работ, предусмотренных п. 1.1. настоящего договора составляет  </w:t>
      </w:r>
      <w:r>
        <w:rPr>
          <w:b/>
          <w:sz w:val="24"/>
          <w:szCs w:val="24"/>
        </w:rPr>
        <w:t>1 400 000 (один миллион четыреста тысяч)  рублей</w:t>
      </w:r>
      <w:r>
        <w:rPr>
          <w:sz w:val="24"/>
          <w:szCs w:val="24"/>
        </w:rPr>
        <w:t>, кроме того  НДС -  252 000 рублей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орядок расчетов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1 ПОДРЯДЧИК обязан представить ЗАКАЗЧИКУ счёт-фактуру в течение 5 дней со дня подписания ЗАКАЗЧИКОМ акта приёмки выполненных работ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90 (девяноста) календарных дней с момента подписания акта приёмки выполненных работ и выставления счета-фактуры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4.3 Все платёжно-расчётные документы должны содержать ссылку на регистрационный номер настоящего договора ЗАКАЗЧИКА, в соответствии с которым производится хозяйственная операция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Подрядчика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1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ПОДРЯДЧИК обязуется</w:t>
      </w:r>
      <w:r>
        <w:rPr>
          <w:b/>
          <w:bCs/>
          <w:sz w:val="23"/>
          <w:szCs w:val="23"/>
        </w:rPr>
        <w:t xml:space="preserve"> в</w:t>
      </w:r>
      <w:r>
        <w:rPr>
          <w:sz w:val="23"/>
          <w:szCs w:val="23"/>
        </w:rPr>
        <w:t>ыполнить работы в соответствии с действующими нормами и правилами: ГОСТ 8.570-2000 «ГСИ. Резервуары стальные вертикальные цилиндрические. Методика поверки», ГОСТ 8.346-2000 «ГСИ. Резервуары стальные горизонтальные цилиндрические. Методика поверки»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2 ПОДРЯДЧИК обязуется обеспечить:</w:t>
      </w:r>
    </w:p>
    <w:p>
      <w:pPr>
        <w:pStyle w:val="Normal"/>
        <w:ind w:firstLine="340"/>
        <w:jc w:val="both"/>
        <w:rPr/>
      </w:pPr>
      <w:r>
        <w:rPr>
          <w:sz w:val="23"/>
          <w:szCs w:val="23"/>
        </w:rPr>
        <w:tab/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/>
      </w:pPr>
      <w:r>
        <w:rPr>
          <w:sz w:val="23"/>
          <w:szCs w:val="23"/>
        </w:rPr>
        <w:tab/>
        <w:t>- своевременное устранение недостатков и дефектов, выявленных при приемке работ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3.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4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Инструкции № 18 по охране труда при проведении работ на высоте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69 по организации безопасного проведения огневых работ на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равил № 404 производства земляных работ на территории ОАО «Славнефть-Ярославнефтеоргсинтез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Правил благоустройства и содержания территории ОАО «Славнефть-ЯНОС»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5.5 Обеспечить соблюдение своими работниками (а также работниками третьих лиц, привлеченных к выполнению работ) «Положения о пропускном и внутриобъектовом режимах на территории ОАО «Славнефть-ЯНОС», в частности, исключить появление данных лиц на территории Заказчика в состоянии алкогольного, наркотического или иного токсического  опьянения.</w:t>
      </w:r>
    </w:p>
    <w:p>
      <w:pPr>
        <w:pStyle w:val="32"/>
        <w:ind w:firstLine="567"/>
        <w:rPr>
          <w:sz w:val="23"/>
          <w:szCs w:val="23"/>
        </w:rPr>
      </w:pPr>
      <w:r>
        <w:rPr>
          <w:sz w:val="23"/>
          <w:szCs w:val="23"/>
        </w:rPr>
        <w:t>5.6 Названные в п.п. 5.4-5.5 локальные акты Подрядчик на момент подписания настоящего договора получил и с ними ознакомлен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7. Обеспечить выполнение всех необходимых мероприятий по промышленной безопасности, охране труда, охране окружающей среды, рациональному использованию природных ресурсов, по пожарной безопасности объекта, на котором выполняются работы. Обеспечить своевременный инструктаж и обучение своих работников и  работников субподрядчиков безопасным, безаварийным методам работы в условиях нефтеперерабатывающего предприятия. 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 РФ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8 Обеспечить безопасность дорожного  движения на территории Заказчика в соответствии с требованиями федерального закона от 10.12.95. № 196-ФЗ «О безопасности дорожного движения» и других нормативных правовых актов. Осуществлять контроль за соблюдением водителями Подрядчика и третьих лиц, привлеченных к выполнению работ, правил дорожного движения. В случае совершения дорожно-транспортного происшествия незамедлительно  извещать  Заказчик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9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5.</w:t>
      </w:r>
      <w:r>
        <w:rPr>
          <w:sz w:val="23"/>
          <w:szCs w:val="23"/>
          <w:lang w:val="en-US"/>
        </w:rPr>
        <w:t>10</w:t>
      </w:r>
      <w:r>
        <w:rPr>
          <w:sz w:val="23"/>
          <w:szCs w:val="23"/>
        </w:rPr>
        <w:t>. Подрядчик вправе: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5.10.1.</w:t>
      </w:r>
      <w:r>
        <w:rPr/>
        <w:t xml:space="preserve"> </w:t>
      </w:r>
      <w:r>
        <w:rPr>
          <w:sz w:val="23"/>
          <w:szCs w:val="23"/>
        </w:rPr>
        <w:t>Не приступать к проведению работ, если Заказчиком не выполнены обязательства по: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- своевременному информированию о предстоящей Калибровке (поверке);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- обеспечению пригодности и безопасности каждого резервуара, своевременного доступа Подрядчика к местам проведения Калибровки;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обеспечению соответствия мест проведения Калибровки (поверки) законодательно установленным требованиям безопасности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spacing w:before="12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ава и обязанности Заказчика. Порядок приемки работ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1. ЗАКАЗЧИК обязан направлять</w:t>
      </w:r>
      <w:r>
        <w:rPr/>
        <w:t xml:space="preserve"> </w:t>
      </w:r>
      <w:r>
        <w:rPr>
          <w:sz w:val="23"/>
          <w:szCs w:val="23"/>
        </w:rPr>
        <w:t>ПОДРЯДЧИКУ письменную Заявку не позднее, чем за 10 (Десять) рабочих дней до начала оказания услуг ПОДРЯДЧИКОМ. В Заявке должно быть указано количество и тип резервуаров, подлежащих Калибровке (поверке), объект и дата начала оказания услуг. Заявка может быть оформлена в виде письма от уполномоченного представителя Заказчика (исполнителя договора), направленного по почте, электронной почте, по факсу или курьером. Исполнитель, получив Заявку, извещает Заказчика о принятии Заявки, указывая состав услуг, стоимость, сроки оказания услуг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6.2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3 ЗАКАЗЧИК обязан своевременно до начала выполнения работ передать ПОДРЯДЧИКУ необходимую техническую документацию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6.4. ЗАКАЗЧИК обязан обеспечить пригодность каждого резервуара для проведения Калибровки (поверки), а именно: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6.4.1. При Калибровке (поверке) внешним электронно-оптическим методом определения расстояний (только для не утепленных резервуаров):</w:t>
      </w:r>
    </w:p>
    <w:p>
      <w:pPr>
        <w:pStyle w:val="Header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Минимальное свободное пространство вокруг резервуара должно быть обеспечено на расстоянии не менее 30% от высоты стенок резервуара и не менее 90% боковой поверхности стенок по окружности резервуар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Утор днища резервуара должен быть освобожден от грунта и иных материалов или конструкций, препятствующих проведению измерений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Содержание вредных паров и газов в воздухе рабочей зоны не должно превышать предельно допустимых концентраций (ПДК), установленных по ГОСТ 12.1.005-88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Во время проведения Калибровки не допускается любая иная деятельность, связанная с выполнением работ в резервуарах, подлежащих Калибровке (поверке)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2. При Калибровке (поверке) внутренним электронно-оптическим методом определения расстояний: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- Каждый резервуар должен быть зачищен, осушен и не должен содержать опасных для человека газов (уровень содержания кислорода должен быть не менее 19.5% и не более 23.0%; предельный уровень взрываемости углеводородных газов должен быть менее 10% от уровня взрываемости углеводородных газов для последнего хранимого продукта; уровень содержания токсичных газов должен быть меньше ПДК, установленных по ГОСТ 12.1.005-88)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Безопасность Объекта должна быть подтверждена соответствующими результатами анализов проб воздуха, выданными Заказчиком и открытым в установленном порядке «Нарядом-Допуском  на газоопасные работы».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- Освещение каждого Объекта должно быть достаточным для проведения Калибровки (поверки).</w:t>
      </w:r>
    </w:p>
    <w:p>
      <w:pPr>
        <w:pStyle w:val="Header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Горловина измерительного люка должна быть доступна для осуществления замеров при проведении Калибровки.</w:t>
      </w:r>
    </w:p>
    <w:p>
      <w:pPr>
        <w:pStyle w:val="Header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Не менее двух люков должны быть одновременно открыты для обеспечения доступа воздуха извне.</w:t>
      </w:r>
    </w:p>
    <w:p>
      <w:pPr>
        <w:pStyle w:val="Header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Во время проведения Калибровки не допускается любая иная деятельность, связанная с выполнением работ в резервуарах, подлежащих Калибровке (поверке)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6.5</w:t>
      </w:r>
      <w:r>
        <w:rPr/>
        <w:t xml:space="preserve"> </w:t>
      </w:r>
      <w:r>
        <w:rPr>
          <w:sz w:val="23"/>
          <w:szCs w:val="23"/>
        </w:rPr>
        <w:t>ЗАКАЗЧИК вправе в любое время осуществлять контроль за соблюдением ПОДРЯДЧИКОМ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  ЗАКАЗЧИК обязан принять  результат работ по настоящему договору после  выполнения ПОДРЯДЧИКОМ всех предусмотренных договором работ и передаче Заказчику всех предусмотренных договором документов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7 Если ПОДРЯДЧИК не передал ЗАКАЗЧИКУ предусмотренные договором документы, ЗАКАЗЧИК вправе отказаться от приемки соответствующих работ. В этом случае ЗАКАЗЧИК не подписывает Акт выполненных работ, а соответствующие работы оплате не подлежат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284" w:leader="none"/>
        </w:tabs>
        <w:spacing w:before="240" w:after="0"/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7.1. За невыполнение или ненадлежащее выполнение обязательств по настоящему договору ПОДРЯДЧИК и ЗАКАЗЧИК несут имущественную и финансовую ответственность в соответствии с действующим законодательством и соглашением Сторон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2 В случае несвоевременного выполнения Подрядчиком работ по договору он уплачивает Заказчику неустойку в размере 0,1% от стоимости невыполненных работ, но не менее 10 000 руб. в день за каждый день просрочки, а всего не более 10% от стоимости невыполненных работ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3"/>
          <w:szCs w:val="23"/>
        </w:rPr>
        <w:t>7.3. В случае расторжения договора по вине Подрядчика, в том числе по основаниям, предусмотренным п.8.1-8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7.4 В случае нарушения Подрядчиком или субподрядчиками требований </w:t>
      </w:r>
      <w:r>
        <w:rPr>
          <w:iCs/>
          <w:sz w:val="23"/>
          <w:szCs w:val="23"/>
        </w:rPr>
        <w:t>п.п.5.3-5.4, 5.7-5.8 договора</w:t>
      </w:r>
      <w:r>
        <w:rPr>
          <w:sz w:val="23"/>
          <w:szCs w:val="23"/>
        </w:rPr>
        <w:t xml:space="preserve"> Подрядчик обязуется уплатить Заказчику штраф в размере 30 000 рублей за каждое допущенное нарушение.</w:t>
      </w:r>
    </w:p>
    <w:p>
      <w:pPr>
        <w:pStyle w:val="32"/>
        <w:ind w:firstLine="567"/>
        <w:rPr>
          <w:sz w:val="23"/>
          <w:szCs w:val="23"/>
        </w:rPr>
      </w:pPr>
      <w:r>
        <w:rPr>
          <w:sz w:val="23"/>
          <w:szCs w:val="23"/>
        </w:rPr>
        <w:t>7.5 В случае нарушения работником Подрядчика (либо работником субподрядчика)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 000 рублей за каждый такой установленный факт. В случае совершения нарушения группой лиц сумма штрафа составляет 200 000 рублей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7.6 </w:t>
      </w:r>
      <w:r>
        <w:rPr>
          <w:color w:val="000000"/>
          <w:sz w:val="23"/>
          <w:szCs w:val="23"/>
        </w:rPr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7.7 В случае неполного или некачественного выполнения работ по договору, в результате чего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Подрядчик уплачивает Заказчику неустойку в размере 0,1 % от стоимости работ п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8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7.9 За задержку расчетов за выполненные работы Заказчик уплачивает Подрядчику неустойку в размере 0,1% за каждый день просрочки от стоимости подлежащих оплате и неоплаченных работ, но не более 10% от просроченной  суммы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7.10 Ни при каких условиях сумма вменяемой Подрядчику ответственности по конкретному доказанному факту ненадлежащего выполнения условий настоящего Договора и всех имеющихся к нему приложений, дополнений, дополнительных соглашений в отчетном периоде, не будет превышать стоимость работ по настоящему Договору, выполненных в течение одного отчетного периода.</w:t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0" w:leader="none"/>
          <w:tab w:val="left" w:pos="284" w:leader="none"/>
        </w:tabs>
        <w:spacing w:before="120" w:after="0"/>
        <w:ind w:left="0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торжение договора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8.1 Несоблюдение Подрядчиком требований </w:t>
      </w:r>
      <w:r>
        <w:rPr>
          <w:iCs/>
          <w:sz w:val="23"/>
          <w:szCs w:val="23"/>
        </w:rPr>
        <w:t>п.п.5.1-5.5, 5.7-5.8 договора</w:t>
      </w:r>
      <w:r>
        <w:rPr>
          <w:sz w:val="23"/>
          <w:szCs w:val="23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3"/>
          <w:szCs w:val="23"/>
        </w:rPr>
        <w:t>8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3"/>
          <w:szCs w:val="23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3"/>
          <w:szCs w:val="23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3"/>
          <w:szCs w:val="23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3"/>
          <w:szCs w:val="23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8.3. В случае расторжения договора по основаниям, предусмотренным п.п.8.1-8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8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0" w:leader="none"/>
          <w:tab w:val="left" w:pos="284" w:leader="none"/>
        </w:tabs>
        <w:ind w:left="0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рочие условия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9.1</w:t>
      </w:r>
      <w:r>
        <w:rPr/>
        <w:t xml:space="preserve"> </w:t>
      </w:r>
      <w:r>
        <w:rPr>
          <w:sz w:val="23"/>
          <w:szCs w:val="23"/>
        </w:rPr>
        <w:t xml:space="preserve">Проведение Калибровки (поверки) геометрическим методом выполняется при температуре окружающего воздуха (20 ± 15) °С, при отсутствии атмосферных осадков и скорости ветра не более 10 м/с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9.2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9.3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9.4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3"/>
          <w:szCs w:val="23"/>
        </w:rPr>
        <w:t>9.5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>
          <w:sz w:val="23"/>
          <w:szCs w:val="23"/>
        </w:rPr>
        <w:t>9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>
          <w:sz w:val="23"/>
          <w:szCs w:val="23"/>
        </w:rPr>
      </w:pPr>
      <w:r>
        <w:rPr>
          <w:sz w:val="23"/>
          <w:szCs w:val="23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>
          <w:sz w:val="23"/>
          <w:szCs w:val="23"/>
        </w:rPr>
      </w:pPr>
      <w:r>
        <w:rPr>
          <w:sz w:val="23"/>
          <w:szCs w:val="23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>
          <w:sz w:val="23"/>
          <w:szCs w:val="23"/>
        </w:rPr>
      </w:pPr>
      <w:r>
        <w:rPr>
          <w:sz w:val="23"/>
          <w:szCs w:val="23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9.7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 договор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3"/>
          <w:szCs w:val="23"/>
        </w:rPr>
        <w:t>9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ind w:firstLine="567"/>
        <w:jc w:val="both"/>
        <w:rPr/>
      </w:pPr>
      <w:r>
        <w:rPr>
          <w:sz w:val="23"/>
          <w:szCs w:val="23"/>
        </w:rPr>
        <w:t>9.10 Настоящий договор вступает в силу с момента его подписания и действует до 31 декабря текущего календарного года, а в части взаиморасчетов – до полного их завершения. В случае если ни одна из Сторон письменно не уведомит другую Сторону как минимум за 30 (тридцать) календарных дней до окончания срока действия настоящего Договора о своем желании прекратить действие настоящего Договора с даты его окончания, то настоящий Договор автоматически продлевает свое действие (пролонгируется) на каждый следующий календарный год, включая все Приложения, Дополнения, Дополнительные соглашения и Изменения к настоящему Договору, срок действия которых не ограничен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9.11. Настоящий Договор составлен в 2 (двух) экземплярах, имеющих одинаковую юридическую силу, по 1 (одному) для каждой из Сторон.</w:t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left" w:pos="0" w:leader="none"/>
          <w:tab w:val="left" w:pos="284" w:leader="none"/>
        </w:tabs>
        <w:ind w:left="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дреса и реквизиты сторон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КАЗЧИК</w:t>
              <w:tab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ОАО «Славнефть-ЯНОС» </w:t>
            </w:r>
          </w:p>
          <w:p>
            <w:pPr>
              <w:pStyle w:val="Head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Место нахождения: Российская Федерация, 150023, город Ярославль, Московский проспект, дом 130</w:t>
            </w:r>
          </w:p>
          <w:p>
            <w:pPr>
              <w:pStyle w:val="Header"/>
              <w:rPr/>
            </w:pPr>
            <w:r>
              <w:rPr>
                <w:sz w:val="23"/>
                <w:szCs w:val="23"/>
                <w:lang w:val="ru-RU"/>
              </w:rPr>
              <w:t>Почтовый адрес: 150000, город Ярославль, ГКП, Московский проспект, дом 130</w:t>
            </w:r>
          </w:p>
          <w:p>
            <w:pPr>
              <w:pStyle w:val="Head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тел: (4852) 49-81-55, </w:t>
            </w:r>
          </w:p>
          <w:p>
            <w:pPr>
              <w:pStyle w:val="Head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ru-RU"/>
              </w:rPr>
              <w:t>факс: (4852)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  <w:lang w:val="ru-RU"/>
              </w:rPr>
              <w:t>4</w:t>
            </w:r>
            <w:r>
              <w:rPr>
                <w:sz w:val="23"/>
                <w:szCs w:val="23"/>
                <w:lang w:val="en-US"/>
              </w:rPr>
              <w:t>0-76-76</w:t>
            </w:r>
          </w:p>
          <w:p>
            <w:pPr>
              <w:pStyle w:val="Head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нковские реквизиты:</w:t>
            </w:r>
          </w:p>
          <w:p>
            <w:pPr>
              <w:pStyle w:val="Header"/>
              <w:rPr/>
            </w:pPr>
            <w:r>
              <w:rPr>
                <w:sz w:val="23"/>
                <w:szCs w:val="23"/>
                <w:lang w:val="ru-RU"/>
              </w:rPr>
              <w:t>ИНН 7601001107,  КПП  997150001,</w:t>
            </w:r>
          </w:p>
          <w:p>
            <w:pPr>
              <w:pStyle w:val="Head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Р/С– 40702810200004268190 в  ОАО АКБ  «ЕВРОФИНАНС МОСНАРБАНК» г.Москва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/С –30101810900000000204,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БИК –044525204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ПОДРЯДЧИ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нковские реквизиты: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Славнефть-ЯНОС»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 А.А.Никитин</w:t>
        <w:tab/>
        <w:tab/>
        <w:tab/>
        <w:t xml:space="preserve">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М.П.</w:t>
      </w:r>
      <w:r>
        <w:br w:type="page"/>
      </w:r>
    </w:p>
    <w:p>
      <w:pPr>
        <w:pStyle w:val="Normal"/>
        <w:ind w:left="425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left="425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_____________</w:t>
      </w:r>
    </w:p>
    <w:p>
      <w:pPr>
        <w:pStyle w:val="Normal"/>
        <w:ind w:left="425"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</w:t>
      </w:r>
    </w:p>
    <w:p>
      <w:pPr>
        <w:pStyle w:val="Normal"/>
        <w:ind w:left="425" w:hanging="0"/>
        <w:jc w:val="center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ind w:left="425"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425"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Расценки по калибровке (поверке) геометрическим методом вертикальных, горизонтальных цилиндрических резервуаров на объектах ОАО «Славнефть-ЯНОС», измерению базовых высот резервуаров</w:t>
      </w:r>
    </w:p>
    <w:p>
      <w:pPr>
        <w:pStyle w:val="Normal"/>
        <w:ind w:left="425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918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79"/>
        <w:gridCol w:w="1885"/>
        <w:gridCol w:w="1432"/>
        <w:gridCol w:w="2008"/>
        <w:gridCol w:w="1418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№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/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ид услуг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Тип резервуар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тоимость услуг за ед., рублей без Н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НДС (18%), рублей 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вер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3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вер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10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вер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5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вер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3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вер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10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вер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7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Калибров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ертик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28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верк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горизонтальны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РВС-28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змерение базовой высо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left="4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енеральный директор 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АО «Славнефть-ЯНОС»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 А.А.Никитин</w:t>
        <w:tab/>
        <w:tab/>
        <w:tab/>
        <w:t xml:space="preserve">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8"/>
        </w:tabs>
        <w:ind w:left="1418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483" w:hanging="10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3" w:hanging="106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3" w:hanging="106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18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both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55:00Z</dcterms:created>
  <dc:creator>TimofeevMA</dc:creator>
  <dc:description/>
  <cp:keywords/>
  <dc:language>en-US</dc:language>
  <cp:lastModifiedBy>BedarevVA</cp:lastModifiedBy>
  <cp:lastPrinted>2016-01-13T10:13:00Z</cp:lastPrinted>
  <dcterms:modified xsi:type="dcterms:W3CDTF">2016-01-25T12:15:00Z</dcterms:modified>
  <cp:revision>11</cp:revision>
  <dc:subject/>
  <dc:title>Форма договора</dc:title>
</cp:coreProperties>
</file>