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7 февраля 2017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</w:t>
            </w:r>
            <w:r>
              <w:rPr>
                <w:rFonts w:eastAsia="Tahoma" w:cs="Times New Roman" w:ascii="Times New Roman" w:hAnsi="Times New Roman"/>
                <w:b/>
                <w:sz w:val="24"/>
                <w:szCs w:val="24"/>
              </w:rPr>
              <w:t>источников бесперебойного питания PW-9150 8кВА для установки Л-24/6 ОАО «Славнефть-ЯНО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65-СС-2016 от 26.09.2016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 xml:space="preserve">Поставка </w:t>
            </w:r>
            <w:r>
              <w:rPr>
                <w:rFonts w:eastAsia="Tahoma"/>
                <w:b/>
              </w:rPr>
              <w:t>источников бесперебойного питания PW-9150 8кВА для установки Л-24/6 ОАО «Славнефть-ЯНОС»</w:t>
            </w:r>
            <w:r>
              <w:rPr/>
              <w:t>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365-СС-2016 от 26.09.2016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у </w:t>
            </w:r>
            <w:r>
              <w:rPr>
                <w:rFonts w:eastAsia="Tahoma" w:cs="Times New Roman" w:ascii="Times New Roman" w:hAnsi="Times New Roman"/>
                <w:b/>
                <w:sz w:val="24"/>
                <w:szCs w:val="24"/>
              </w:rPr>
              <w:t>источников бесперебойного питания PW-9150 8кВА для установки Л-24/6 ОАО «Славнефть-ЯНО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65-СС-2016 от 26.09.2016 г.) признать ООО «Айсо-энерго»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Заместитель руководителя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М.И. Фрол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3">
    <w:name w:val="WW8Num19z3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7-02-09T11:12:00Z</dcterms:modified>
  <cp:revision>16</cp:revision>
  <dc:subject/>
  <dc:title/>
</cp:coreProperties>
</file>