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глашение к участию в Предварительной квалификаци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Уважаемые господа!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cs="Arial" w:ascii="Arial" w:hAnsi="Arial"/>
          <w:i/>
        </w:rPr>
        <w:t>ОАО «Славнефть-ЯНОС» проводит предварительный квалификационный отбор Контрагентов по выполнению работ</w:t>
      </w:r>
      <w:r>
        <w:rPr>
          <w:rFonts w:cs="Arial" w:ascii="Arial" w:hAnsi="Arial"/>
          <w:b/>
          <w:i/>
        </w:rPr>
        <w:t xml:space="preserve">: Инженерные изыскания для строительства зданий и сооружений </w:t>
      </w:r>
      <w:r>
        <w:rPr>
          <w:rFonts w:cs="Arial" w:ascii="Arial" w:hAnsi="Arial"/>
          <w:i/>
        </w:rPr>
        <w:t>и приглашает Вас принять участие в предварительной квалифик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участия в предварительной квалификации необходимо заполнить  документы согласно Приложению №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Документы могут быть представлены представителем Контрагента заказным письмом или экспресс-почтой, в запечатанном конверте с указанием предмета предварительной квалификации по адресу: 150000, Ярославль, Московский пр-т, д.130, </w:t>
      </w:r>
      <w:r>
        <w:rPr>
          <w:rFonts w:cs="Arial" w:ascii="Arial" w:hAnsi="Arial"/>
          <w:i/>
          <w:color w:val="000000"/>
        </w:rPr>
        <w:t xml:space="preserve">Тендерный комитет, не позднее 21.02.2014г.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оме того, все сканированные копии вышеуказанных документов должны быть  .приложены к пакету документов на электронном носителе информ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</w:t>
        <w:tab/>
        <w:t>Нотариально заверенные копии принимаются со сроком заверения не более чем 1 (один) год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>формированные документы (пронумерованные, скреплённые печатью) и электронный носитель вкладываются в конверт, на котором обязательно должна быть следующая информация: реквизиты отправителя, реквизиты получателя, наименование вида деятельности (предмет закупки, реализации). Конверт должен быть подписан и скреплён оттиском оригинальной печати. В конверте должна быть вложена опись представленных документов с указанием номера страниц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окументы юридического характера сшиваются отдельно от документов финансового и технического характера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АО «Славнефть-ЯНОС» отставляет за собой право не принимать к рассмотрению документы, представленные не по форме, без приложений и без подтверждающих документов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ция вправе представить заявку как на одну, так и на несколько или все  номенклатурные группы/типы сделок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анное предложение не является публичной Офертой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 вопросам организационного характера обращаться к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едущему специалисту Тендерного комитета ОАО «Славнефть-ЯНОС» –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Зиминой Надежде Владимировне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Контактные данные: (4852) 49-82-64 факс: (4852) 49-93-00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E-mail:</w:t>
        <w:tab/>
        <w:t xml:space="preserve"> </w:t>
      </w:r>
      <w:hyperlink r:id="rId2">
        <w:r>
          <w:rPr>
            <w:rStyle w:val="InternetLink"/>
            <w:rFonts w:cs="Arial" w:ascii="Arial" w:hAnsi="Arial"/>
            <w:i/>
            <w:lang w:val="en-US"/>
          </w:rPr>
          <w:t>tender@yanos.slavneft.ru</w:t>
        </w:r>
      </w:hyperlink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мпании, успешно прошедшие предварительную квалификацию,  будут допущены ко всем Конкурсам/ Тендерам на данный вид деятельност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 результатах предварительной квалификации Ваша компания будет уведомлена письменно после подведения итогов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</w:rPr>
        <w:t xml:space="preserve">Срок действия результатов квалификации - 3 года </w:t>
      </w: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 xml:space="preserve"> момента уведомления организации о прохождении предварительной квалифика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тор предварительной квалификации оставляет за собой право провести проверку Вашей компании, в том числе с направлением в организацию аудиторской группы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едставленные документы возврату не подлежа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</w:rPr>
        <w:t>Сообщаем, что в целях выявления и предупреждения фактов коррупции, мошенничества и иных злоупотреблений, в ОАО «Славнефть-ЯНОС» организован «Телефон доверия»: (4852) 49-93-33, на который Вы можете сообщить о ставших известными Вам случаях совершения противоправных действий как работниками Компании, так и в отношении них.</w:t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ложение №1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Список документов для проведения Предквалификации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"/>
        <w:gridCol w:w="4587"/>
        <w:gridCol w:w="2040"/>
        <w:gridCol w:w="2807"/>
      </w:tblGrid>
      <w:tr>
        <w:trPr>
          <w:tblHeader w:val="true"/>
          <w:trHeight w:val="95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кумен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ат  предоставл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обходимое заверение</w:t>
            </w:r>
          </w:p>
        </w:tc>
      </w:tr>
      <w:tr>
        <w:trPr>
          <w:trHeight w:val="4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явка  участника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Анкета участника (для нерезидентов - на англ.яз.и рус. яз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2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3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</w:t>
            </w:r>
          </w:p>
        </w:tc>
      </w:tr>
      <w:tr>
        <w:trPr>
          <w:trHeight w:val="6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субподрядных организаций, привлекаемых для данного вида деятельности, копии их лицензий (для услуг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4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5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равка о наличии кадровых ресурсов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6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7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ПБ, ОО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8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0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зывы заказчиков о компании, рекомендательные письма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юридического характера</w:t>
            </w:r>
          </w:p>
        </w:tc>
      </w:tr>
      <w:tr>
        <w:trPr>
          <w:trHeight w:val="70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ренная печатью организации</w:t>
            </w:r>
          </w:p>
        </w:tc>
      </w:tr>
      <w:tr>
        <w:trPr>
          <w:trHeight w:val="6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данный вид деятельности, если он подлежит обязательному лицензированию в соответствие с действующим законодательством РФ, </w:t>
            </w:r>
            <w:r>
              <w:rPr>
                <w:rFonts w:cs="Arial" w:ascii="Arial" w:hAnsi="Arial"/>
                <w:bCs/>
              </w:rPr>
              <w:t>сертификаты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ёт в налоговом органе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финансового характера</w:t>
            </w:r>
          </w:p>
        </w:tc>
      </w:tr>
      <w:tr>
        <w:trPr>
          <w:trHeight w:val="88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 налогов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итанция о приёме налоговой декларации (расчёта) в электронном виде</w:t>
            </w:r>
          </w:p>
        </w:tc>
      </w:tr>
      <w:tr>
        <w:trPr>
          <w:trHeight w:val="7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ёты о прибылях и убытках (за прошедший го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льный форм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2"/>
          <w:szCs w:val="2"/>
        </w:rPr>
      </w:pPr>
      <w:r>
        <w:br w:type="page"/>
      </w:r>
      <w:r>
        <w:rPr>
          <w:rFonts w:cs="Arial" w:ascii="Arial" w:hAnsi="Arial"/>
          <w:i/>
          <w:sz w:val="2"/>
          <w:szCs w:val="2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21"/>
      </w:tblGrid>
      <w:tr>
        <w:trPr>
          <w:trHeight w:val="329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bookmarkStart w:id="0" w:name="RANGE!A1%3AC41"/>
            <w:r>
              <w:rPr>
                <w:rFonts w:cs="Arial" w:ascii="Arial" w:hAnsi="Arial"/>
                <w:i/>
                <w:color w:val="000000"/>
              </w:rPr>
              <w:t>Формат №1</w:t>
            </w:r>
            <w:bookmarkEnd w:id="0"/>
          </w:p>
        </w:tc>
      </w:tr>
      <w:tr>
        <w:trPr>
          <w:trHeight w:val="306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&lt;</w:t>
            </w:r>
            <w:r>
              <w:rPr>
                <w:rFonts w:cs="Arial" w:ascii="Arial" w:hAnsi="Arial"/>
                <w:i/>
                <w:color w:val="000000"/>
              </w:rPr>
              <w:t>на бланке организации</w:t>
            </w:r>
            <w:r>
              <w:rPr>
                <w:rFonts w:cs="Arial" w:ascii="Arial" w:hAnsi="Arial"/>
                <w:color w:val="000000"/>
              </w:rPr>
              <w:t>&gt;</w:t>
            </w:r>
          </w:p>
        </w:tc>
      </w:tr>
      <w:tr>
        <w:trPr>
          <w:trHeight w:val="850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ЯВ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участие в предварительном квалификационном отборе</w:t>
            </w:r>
          </w:p>
        </w:tc>
      </w:tr>
      <w:tr>
        <w:trPr>
          <w:trHeight w:val="1611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ab/>
              <w:t>&lt;</w:t>
            </w:r>
            <w:r>
              <w:rPr>
                <w:rFonts w:cs="Arial" w:ascii="Arial" w:hAnsi="Arial"/>
                <w:i/>
                <w:color w:val="000000"/>
              </w:rPr>
              <w:t>наименование организации</w:t>
            </w:r>
            <w:r>
              <w:rPr>
                <w:rFonts w:cs="Arial" w:ascii="Arial" w:hAnsi="Arial"/>
                <w:color w:val="000000"/>
              </w:rPr>
              <w:t>&gt; в лице &lt;</w:t>
            </w:r>
            <w:r>
              <w:rPr>
                <w:rFonts w:cs="Arial" w:ascii="Arial" w:hAnsi="Arial"/>
                <w:i/>
                <w:color w:val="000000"/>
              </w:rPr>
              <w:t>наименование должности руководителя и его Ф.И.О</w:t>
            </w:r>
            <w:r>
              <w:rPr>
                <w:rFonts w:cs="Arial" w:ascii="Arial" w:hAnsi="Arial"/>
                <w:color w:val="000000"/>
              </w:rPr>
              <w:t>.&gt; сообщает о согласии принять участие в предварительном квалификационном отборе контрагентов по &lt;</w:t>
            </w:r>
            <w:r>
              <w:rPr>
                <w:rFonts w:cs="Arial" w:ascii="Arial" w:hAnsi="Arial"/>
                <w:i/>
                <w:color w:val="000000"/>
              </w:rPr>
              <w:t>направление (группа МТР, работы или услуги)</w:t>
            </w:r>
            <w:r>
              <w:rPr>
                <w:rFonts w:cs="Arial" w:ascii="Arial" w:hAnsi="Arial"/>
                <w:color w:val="000000"/>
              </w:rPr>
              <w:t>&gt; и направляет в адрес ОАО «Славнефть-ЯНОС» следующие подтверждающие документы: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1"/>
        <w:gridCol w:w="7974"/>
        <w:gridCol w:w="1266"/>
      </w:tblGrid>
      <w:tr>
        <w:trPr>
          <w:tblHeader w:val="true"/>
          <w:trHeight w:val="61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7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документ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л-во листов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к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субподрядных организаций, привлекаемых для данного вида деятельности, копии их лиценз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кадровых ресурс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ТБ, ОО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зывы заказчиков о компании, рекомендательные письма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на данный вид деятельности, если он подлежит обязательному лицензированию в соответствие с действующим законодательством РФ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ет в налоговом орган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еты о прибылях и убытках (за прошедший год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 юридического, финансового и технического характера сшиваются отдельно.</w:t>
            </w:r>
          </w:p>
        </w:tc>
      </w:tr>
      <w:tr>
        <w:trPr>
          <w:trHeight w:val="779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ме того, к пакету документов прикладывается электронный носитель информации, содержащий все сканированные копии документов</w:t>
            </w:r>
          </w:p>
        </w:tc>
      </w:tr>
      <w:tr>
        <w:trPr>
          <w:trHeight w:val="1070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Для оперативного взаимодействия по всем вопросам, связанным с предварительным квалификационным отбором уполномоченным лицом является &lt;</w:t>
            </w:r>
            <w:r>
              <w:rPr>
                <w:rFonts w:cs="Arial" w:ascii="Arial" w:hAnsi="Arial"/>
                <w:i/>
                <w:color w:val="000000"/>
              </w:rPr>
              <w:t>Ф.И.О., телефон работника организации</w:t>
            </w:r>
            <w:r>
              <w:rPr>
                <w:rFonts w:cs="Arial" w:ascii="Arial" w:hAnsi="Arial"/>
                <w:color w:val="000000"/>
              </w:rPr>
              <w:t xml:space="preserve">&gt;. </w:t>
            </w:r>
          </w:p>
        </w:tc>
      </w:tr>
      <w:tr>
        <w:trPr>
          <w:trHeight w:val="306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06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 П</w:t>
            </w:r>
          </w:p>
        </w:tc>
        <w:tc>
          <w:tcPr>
            <w:tcW w:w="7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6"/>
        <w:gridCol w:w="5110"/>
      </w:tblGrid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</w:rPr>
            </w:pPr>
            <w:bookmarkStart w:id="1" w:name="RANGE!A1%3AB53"/>
            <w:bookmarkEnd w:id="1"/>
            <w:r>
              <w:rPr>
                <w:rFonts w:cs="Arial" w:ascii="Arial" w:hAnsi="Arial"/>
                <w:i/>
              </w:rPr>
              <w:t xml:space="preserve">Формат №2 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кета участника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б организации:</w:t>
            </w:r>
            <w:r>
              <w:rPr>
                <w:rFonts w:cs="Arial" w:ascii="Arial" w:hAnsi="Arial"/>
              </w:rPr>
              <w:t xml:space="preserve"> _____________________________________________________</w:t>
            </w:r>
          </w:p>
        </w:tc>
      </w:tr>
      <w:tr>
        <w:trPr>
          <w:trHeight w:val="629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ab/>
              <w:tab/>
              <w:tab/>
              <w:t>(наименование организации)</w:t>
            </w:r>
          </w:p>
        </w:tc>
      </w:tr>
      <w:tr>
        <w:trPr>
          <w:trHeight w:val="24" w:hRule="atLeast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ное наименование (в соответствии с учредительными документами)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правовая форм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владельцы/учредител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 государственной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 дата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чтовый адрес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местонахождение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/ факс/ эл.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web – сайта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ные реквизиты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ётный счет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спондентский счёт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ВЭД (ОКОНХ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Т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FT (при необходимости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 лицах, имеющих право подписи, в отношении которых отсутствуют решения о дисквалификации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: участник гарантирует достоверность предоставленных сведений и получение их в отношении вышеуказанных работников в соответствии с требованиями ФЗ «О защите персональных данных». Компания имеет право на проверку всех сведений, указанных в анкете.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                 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>(ФИО подписавшего, должность)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ab/>
              <w:tab/>
              <w:t>М.П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426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3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аффилированных организаций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8"/>
        <w:gridCol w:w="2448"/>
        <w:gridCol w:w="2206"/>
        <w:gridCol w:w="1393"/>
        <w:gridCol w:w="2591"/>
        <w:gridCol w:w="1544"/>
        <w:gridCol w:w="1544"/>
        <w:gridCol w:w="1544"/>
        <w:gridCol w:w="1545"/>
      </w:tblGrid>
      <w:tr>
        <w:trPr>
          <w:tblHeader w:val="true"/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ктическое местонахож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лефон/ фак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О руководителя организ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ГР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КПО</w:t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4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субподрядных организаций, привлекаемых для данного вида деятельности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952"/>
        <w:gridCol w:w="5470"/>
        <w:gridCol w:w="4916"/>
      </w:tblGrid>
      <w:tr>
        <w:trPr>
          <w:tblHeader w:val="true"/>
          <w:trHeight w:val="32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работ, услуг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организации, выполняющей данный объем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лицензии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Субподрядная организация, привлекаемая к данному виду деятельности, предоставляет пакет документов, необходимых для прохождения проверки в УЗР ОАО "Славнефть-ЯНОС", а именно: документы юридического и финансового характера согласно перечню в Приложении №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2426"/>
        <w:gridCol w:w="1614"/>
        <w:gridCol w:w="2745"/>
        <w:gridCol w:w="2511"/>
        <w:gridCol w:w="1821"/>
        <w:gridCol w:w="1588"/>
        <w:gridCol w:w="2077"/>
      </w:tblGrid>
      <w:tr>
        <w:trPr>
          <w:trHeight w:val="329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5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заключённых и выполненных аналогичных договорах за 3 года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орма собственности, наименование предприят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дрес предприятия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нтактное лицо, его должность, телефон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мет договора, краткое описание состава работ/услуг/ поставленных МТР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а заключения договора, срок действи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договора, тыс. руб.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едения о рекламациях по перечисленным договорам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59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10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7"/>
        <w:gridCol w:w="1790"/>
        <w:gridCol w:w="2171"/>
        <w:gridCol w:w="2201"/>
        <w:gridCol w:w="2053"/>
        <w:gridCol w:w="4248"/>
      </w:tblGrid>
      <w:tr>
        <w:trPr>
          <w:trHeight w:val="329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6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Heading4"/>
              <w:keepNext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кадровых ресурсах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23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5"/>
        <w:gridCol w:w="1789"/>
        <w:gridCol w:w="2169"/>
        <w:gridCol w:w="2200"/>
        <w:gridCol w:w="2052"/>
        <w:gridCol w:w="4246"/>
      </w:tblGrid>
      <w:tr>
        <w:trPr>
          <w:tblHeader w:val="true"/>
          <w:trHeight w:val="147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милия, имя, отчество специалист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ование, ученая степень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чебное заведение, год окончания, полученная специальность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лжность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аж работы в данной или аналогичной должности, лет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ее зв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алис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специалисты по продукции, менеджеры по закупкам, менеджеры по продажам, менеджеры по гарантийному обслуживанию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й персонал, привлекаемый для поставки МТР/оказании услуг/выполнении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экспедиторы, водители, грузчики, охранники и т.д.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специалистов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атная численность, чел.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женерно-техническ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чие и вспомогательный персонал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7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наличии производственных мощностей/ МТР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5"/>
        <w:gridCol w:w="1998"/>
        <w:gridCol w:w="2424"/>
        <w:gridCol w:w="2314"/>
        <w:gridCol w:w="2243"/>
        <w:gridCol w:w="2709"/>
        <w:gridCol w:w="1490"/>
        <w:gridCol w:w="1880"/>
      </w:tblGrid>
      <w:tr>
        <w:trPr>
          <w:tblHeader w:val="true"/>
          <w:trHeight w:val="19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стонахождение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назначение (с точки зрения выполнения Договора)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раткая характеристика (модель, мощность, год выпуска, дата капремонта, дата обследования и т.д.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остоя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я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2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951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567" w:gutter="0" w:header="0" w:top="1418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6"/>
      </w:tblGrid>
      <w:tr>
        <w:trPr>
          <w:trHeight w:val="329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Формат №8</w:t>
            </w:r>
          </w:p>
        </w:tc>
      </w:tr>
      <w:tr>
        <w:trPr>
          <w:trHeight w:val="850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валификационная анкета претендента на соответствие требованиям промышленной безопасности, охраны труда и окружающей среды</w:t>
            </w:r>
          </w:p>
        </w:tc>
      </w:tr>
      <w:tr>
        <w:trPr>
          <w:trHeight w:val="567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"/>
        <w:gridCol w:w="3925"/>
        <w:gridCol w:w="747"/>
        <w:gridCol w:w="747"/>
        <w:gridCol w:w="4194"/>
      </w:tblGrid>
      <w:tr>
        <w:trPr>
          <w:tblHeader w:val="true"/>
          <w:trHeight w:val="71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итерий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в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несчастных случаев за каждый год из последних трёх, укажите значение коэффициента частоты несчастных случаев за последний год*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со смертельным исходом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аварий и инцидентов, произошедших по вине Претендента,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раздельно количество аварий и/или инцидентов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уководящего документа о системе 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титульного листа документа, а также (при наличии) копии сертификатов соответствия ISO 14001, OHSAS 18001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ых и утверждённых в организации Планов мероприятий по промышленной безопасности, охране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а также укажите процент реализации мероприятий, предусмотренный планом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в структуре организации отдельного подразделения/службы промышленной безопасности, охраны труда и окружающей среды или специально назначенных работ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организационной структуры или опишите ее, приложите копию положения о службе, приказа о назначении работников по промышленной безопасности, охраны труда и окружающей среды</w:t>
            </w:r>
          </w:p>
        </w:tc>
      </w:tr>
      <w:tr>
        <w:trPr>
          <w:trHeight w:val="881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высшего звена, на которого возложено общее руководство организацией работ по обеспечению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укажите должность, Ф.И.О., приложите должностную инструкцию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в организации производственного контроля за соблюдением требований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 приложите копии приказа о назначении лиц, ответственных за организацию и осуществление  производственного контроля, титульного листа положения о производственном контроле, плана проведения проверок, результаты анализа и оценки функционирования производственного контроля за последний период (отчёт)</w:t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ала ли организация претензии или повестки в суд, относящиеся к управлению в области промышленной безопасности, охраны труда и окружающей среды за последние 3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отражающих суть претензии/иск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ого и утверждённого в организации нормативного документа, регламентирующего процесс управления отходами производства и потреб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утверждённого нормативного документ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товерность представленных данных подтверждаем и сообщаем о согласии участвовать в тендере на проведение работ/услуг в соответствии с требованиями промышленной безопасности, охраны труда и окружающей среды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:</w:t>
            </w:r>
          </w:p>
        </w:tc>
      </w:tr>
      <w:tr>
        <w:trPr>
          <w:trHeight w:val="329" w:hRule="atLeast"/>
        </w:trPr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</w:t>
            </w:r>
          </w:p>
        </w:tc>
        <w:tc>
          <w:tcPr>
            <w:tcW w:w="961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Значение коэффициента частоты несчастных случаев за последний год определяется как отношение количества несчастных случаев, связанных с производством, к списочной численности работающих в организации в отчётном периоде в расчёте на 1 (одну) тысячу человек: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Количество несчастных случаев · 1000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писочная численность, работающих в отчётном периоде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Формат №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Для Компании ОАО  "Славнефть-ЯНОС" к предложениям делать оферты на поставку МТР при отсутствии сертификата (свидетельства) дилера или представителя допускаются оференты, представившие от изготовителя  или Торгового Дома изготовителя письмо по следующей форме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фирменном бланке изготовителя или Торгового Дома изготовителя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х. №_____ от __.___. 201__ г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/>
      </w:pPr>
      <w:r>
        <w:rPr>
          <w:rFonts w:cs="Arial" w:ascii="Arial" w:hAnsi="Arial"/>
        </w:rPr>
        <w:t>Председателю Конкурсной комиссии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едставлении полномочий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&lt;</w:t>
      </w:r>
      <w:r>
        <w:rPr>
          <w:rFonts w:cs="Arial" w:ascii="Arial" w:hAnsi="Arial"/>
          <w:i/>
        </w:rPr>
        <w:t>Наименование предприятия-изготовителя продукции</w:t>
      </w:r>
      <w:r>
        <w:rPr>
          <w:rFonts w:cs="Arial" w:ascii="Arial" w:hAnsi="Arial"/>
        </w:rPr>
        <w:t>&gt; (далее Изготовитель) настоящим письмом подтверждает полномочия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с &lt;</w:t>
      </w:r>
      <w:r>
        <w:rPr>
          <w:rFonts w:cs="Arial" w:ascii="Arial" w:hAnsi="Arial"/>
          <w:i/>
        </w:rPr>
        <w:t>юридическим адресом, ИНН</w:t>
      </w:r>
      <w:r>
        <w:rPr>
          <w:rFonts w:cs="Arial" w:ascii="Arial" w:hAnsi="Arial"/>
        </w:rPr>
        <w:t>&gt;, на право реализации продукции Изготовителя, в соответствии с приложением №1, в адрес Организации, предложившей делать оферты (далее Заказчик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Тем самым представляет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 статус Официального дилера &lt;</w:t>
      </w:r>
      <w:r>
        <w:rPr>
          <w:rFonts w:cs="Arial" w:ascii="Arial" w:hAnsi="Arial"/>
          <w:i/>
        </w:rPr>
        <w:t>наименование предприятия-изготовителя</w:t>
      </w:r>
      <w:r>
        <w:rPr>
          <w:rFonts w:cs="Arial" w:ascii="Arial" w:hAnsi="Arial"/>
        </w:rPr>
        <w:t>&gt; на срок с______201__ г. по _______201__ г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данным представлением Официальный дилер обязан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овывать Заказчику приобретённую у Изготовителя продукцию через собственную сбытовую сеть и иными законными способами реализаци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Заказчику полную и достоверную информацию о технических и качественных характеристиках продукции, поставляемой Изготовителем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риёмку дефектной продукции у Заказчика, для обмена у Изготовителя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 своей стороны Изготовитель, в отношении поставляемой в адрес Заказчика продукции, обязуется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оставку продукции Официальному дилеру в ассортименте, количестве, по ценам и в согласованные сроки, указываемые в заявках Официального дилера, для удовлетворения потребности Заказчик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влять в адрес Заказчика продукцию, соответствующую требованиям основных стандартов и нормативно-технической документации к качеству продукци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Официальному дилеру документы, удостоверяющие качество поставляемой в адрес Заказчика продукции (Разрешения, Сертификаты соответствия, Гигиенические заключения и т.п.)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/>
      </w:pPr>
      <w:r>
        <w:rPr>
          <w:szCs w:val="22"/>
        </w:rPr>
        <w:t>осуществлять за свой счёт, в сроки согласованные c Официальным дилером и Заказчиком, замену (ремонт) дефектных изделий, на которые распространяются гарантийные обязательства Изготовителя, с соответствующим возобновлением (продлением) срока действия гарантии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>
          <w:szCs w:val="22"/>
        </w:rPr>
      </w:pPr>
      <w:r>
        <w:rPr>
          <w:szCs w:val="22"/>
        </w:rPr>
        <w:t>предоставлять Официальному дилеру полную и достоверную информацию о поставляемом МТР, которая может включать в себя: техническое описание, образец паспорта изделия, выписки из технических условий, принципиальные схемы, фотографии внешнего вида, копии сертификатов, заключений, протоколов испытаний и иную дополнительную информацию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</w:rPr>
        <w:t>Руководитель организации-изготовителя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footerReference w:type="default" r:id="rId26"/>
      <w:footerReference w:type="first" r:id="rId27"/>
      <w:type w:val="nextPage"/>
      <w:pgSz w:w="11906" w:h="16838"/>
      <w:pgMar w:left="1418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7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3</w:t>
    </w:r>
    <w:r>
      <w:rPr>
        <w:i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6</w:t>
    </w:r>
    <w:r>
      <w:rPr>
        <w:i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sz w:val="22"/>
      <w:szCs w:val="22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yanos.slavneft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53:00Z</dcterms:created>
  <dc:creator>Кузьменков Сергей Викторович</dc:creator>
  <dc:description/>
  <cp:keywords/>
  <dc:language>en-US</dc:language>
  <cp:lastModifiedBy>Зимина Надежда Владимировна</cp:lastModifiedBy>
  <cp:lastPrinted>2013-12-12T14:22:00Z</cp:lastPrinted>
  <dcterms:modified xsi:type="dcterms:W3CDTF">2014-02-07T12:02:00Z</dcterms:modified>
  <cp:revision>21</cp:revision>
  <dc:subject/>
  <dc:title/>
</cp:coreProperties>
</file>