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к ПДО № 20-СС-2015  по Лоту №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з. 1. Кондиционер бытовой </w:t>
      </w:r>
      <w:r>
        <w:rPr>
          <w:rFonts w:cs="Times New Roman" w:ascii="Times New Roman" w:hAnsi="Times New Roman"/>
          <w:sz w:val="28"/>
          <w:szCs w:val="28"/>
          <w:u w:val="single"/>
        </w:rPr>
        <w:t>(ГОСТ 26963-86 – 1 шт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06795" cy="341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з. 2. Кондиционер бытовой </w:t>
      </w:r>
      <w:r>
        <w:rPr>
          <w:rFonts w:cs="Times New Roman" w:ascii="Times New Roman" w:hAnsi="Times New Roman"/>
          <w:sz w:val="28"/>
          <w:szCs w:val="28"/>
          <w:u w:val="single"/>
        </w:rPr>
        <w:t>(ГОСТ 26963-86 – 1 шт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06795" cy="377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. 3. Кондиционер бытовой (</w:t>
      </w:r>
      <w:r>
        <w:rPr>
          <w:rFonts w:cs="Times New Roman" w:ascii="Times New Roman" w:hAnsi="Times New Roman"/>
          <w:sz w:val="28"/>
          <w:szCs w:val="28"/>
          <w:u w:val="single"/>
        </w:rPr>
        <w:t>ГОСТ 26963-86 – 1 шт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11240" cy="381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з. 4. Кондиционер бытовой </w:t>
      </w:r>
      <w:r>
        <w:rPr>
          <w:rFonts w:cs="Times New Roman" w:ascii="Times New Roman" w:hAnsi="Times New Roman"/>
          <w:sz w:val="28"/>
          <w:szCs w:val="28"/>
          <w:u w:val="single"/>
        </w:rPr>
        <w:t>(ГОСТ 26963-86 – 4 шт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12510" cy="393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з. 5. Кондиционер бытовой </w:t>
      </w:r>
      <w:r>
        <w:rPr>
          <w:rFonts w:cs="Times New Roman" w:ascii="Times New Roman" w:hAnsi="Times New Roman"/>
          <w:sz w:val="28"/>
          <w:szCs w:val="28"/>
          <w:u w:val="single"/>
        </w:rPr>
        <w:t>(ГОСТ 26963-86 – 1 ш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вентиляции: </w:t>
        <w:tab/>
        <w:t>350 м3/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энергоэффективности: </w:t>
        <w:tab/>
        <w:t>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ие характери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ы работы: </w:t>
        <w:tab/>
        <w:t>охлаждение/обог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охлаждения: </w:t>
        <w:tab/>
        <w:t>3.4 кВ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обогрева: </w:t>
        <w:tab/>
        <w:t>3 кВ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ляемая мощность (охлаждение): </w:t>
        <w:tab/>
        <w:t>1050 В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ляемая мощность (обогрев): </w:t>
        <w:tab/>
        <w:t>950 В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воздушный поток: </w:t>
        <w:tab/>
        <w:t>350 м3/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гоудаление: </w:t>
        <w:tab/>
        <w:t>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влагоудаления: </w:t>
        <w:tab/>
        <w:t>1.8 л/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ка скорости вращения вентилятора: </w:t>
        <w:tab/>
        <w:t>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коростей вращения вентилятора: </w:t>
        <w:tab/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вентиляции: </w:t>
        <w:tab/>
        <w:t>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энергопотребления, охлаждение: </w:t>
        <w:tab/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энергопотребления, обогрев: </w:t>
        <w:tab/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адагент: </w:t>
        <w:tab/>
        <w:t>R410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защиты: </w:t>
        <w:tab/>
        <w:t>IPX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уровень шума: </w:t>
        <w:tab/>
        <w:t>51 д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емая площадь: </w:t>
        <w:tab/>
        <w:t>30 м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сна: </w:t>
        <w:tab/>
        <w:t>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К-дисплей: </w:t>
        <w:tab/>
        <w:t>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мер: </w:t>
        <w:tab/>
        <w:t>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испарения конденсата: </w:t>
        <w:tab/>
        <w:t>автомат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льт ДУ: </w:t>
        <w:tab/>
        <w:t>в комплек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п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: </w:t>
        <w:tab/>
        <w:t>бе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(ШхВхГ): </w:t>
        <w:tab/>
        <w:t>463 х 775 х 382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: </w:t>
        <w:tab/>
        <w:t>32 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я: </w:t>
        <w:tab/>
        <w:t>12 м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применение следующей мар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«Кондиционер мобильный TCL TAC-12CHPA/F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алогичного по техническим характерист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. 6. Кондиционер (сплит-система) (</w:t>
      </w:r>
      <w:r>
        <w:rPr>
          <w:rFonts w:cs="Times New Roman" w:ascii="Times New Roman" w:hAnsi="Times New Roman"/>
          <w:sz w:val="28"/>
          <w:szCs w:val="28"/>
          <w:u w:val="single"/>
        </w:rPr>
        <w:t>ГОСТ 22270-76 – 3 ш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ционеры будут установлен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караульном помещении ПЧ-14 и ПЧ-13 объемом до 65 кв.м. для поддержания оптимальных климатических условий в комнатах отдыха отдыхающей см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кабинете № 220 инженерного состава ПЧ-15 объемом 52 кв.м. для поддержания оптимальных климатических условий в кабинете инженерного сост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можно применение Samsung AR24HQFSAWK/ER или аналогичных по техническим характеристик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192" w:type="dxa"/>
          <w:left w:w="0" w:type="dxa"/>
          <w:bottom w:w="144" w:type="dxa"/>
          <w:right w:w="0" w:type="dxa"/>
        </w:tblCellMar>
      </w:tblPr>
      <w:tblGrid>
        <w:gridCol w:w="3208"/>
        <w:gridCol w:w="6429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ие характеристики</w:t>
            </w:r>
          </w:p>
        </w:tc>
      </w:tr>
      <w:tr>
        <w:trPr>
          <w:trHeight w:val="17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Тип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стенная сплит-система</w:t>
            </w:r>
          </w:p>
        </w:tc>
      </w:tr>
      <w:tr>
        <w:trPr>
          <w:trHeight w:val="30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Максимальная длина коммуникаций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0 м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Основные режи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охлаждение / обогрев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Максимальный воздушный пото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9 куб. м/мин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Мощность в режиме охлаждения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6800 Вт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Мощность в режиме обогрев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7000 Вт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отребляемая мощность при обогреве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325 Вт</w:t>
            </w:r>
          </w:p>
        </w:tc>
      </w:tr>
      <w:tr>
        <w:trPr>
          <w:trHeight w:val="479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отребляемая мощность при охлаждении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420 Вт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жим приточной вентиляции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ет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ополнительные режи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жим вентиляции (без охлаждения и обогрева), автоматический режим, самодиагностика неисправносте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жим осушения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есть, до 2 л/ч</w:t>
            </w:r>
          </w:p>
        </w:tc>
      </w:tr>
      <w:tr>
        <w:trPr>
          <w:trHeight w:val="243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ульт дистанционного управления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есть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Таймер включения/выключения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есть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Габариты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Внутреннего блока сплит-системы или мобильного кондиционера (ШxВxГ)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106.3x31.7x29.4 см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ружного блока сплит-системы или оконного кондиционера (ШxВxГ)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88x63.8x31 см 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е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Уровень шума (мин/макс)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1 дБ / 42 дБ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Тип хладагент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R 410A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Фаз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однофазны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Фильтры тонкой очистки воздух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есть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гулировка скорости вращения вентилятор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есть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ругие функции и особенности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езодорирующий фильтр, возможность регулировки направления воздушного потока, система против образования льда, функция запоминания настроек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Минимальная температура для эксплуатации кондиционера в режиме обогрев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6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-5°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 xml:space="preserve">Поз. 7.  Фильтр кассетный Фкас-592-592-48-G4 </w:t>
      </w:r>
      <w:r>
        <w:rPr>
          <w:rFonts w:cs="Times New Roman" w:ascii="Times New Roman" w:hAnsi="Times New Roman"/>
          <w:sz w:val="25"/>
          <w:szCs w:val="25"/>
          <w:u w:val="single"/>
        </w:rPr>
        <w:t>(ТУ 3646-001-92724912-2012– 10 шт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 xml:space="preserve">Поз. 8. Фильтр кассетный Фкас-592-287-48-G4 </w:t>
      </w:r>
      <w:r>
        <w:rPr>
          <w:rFonts w:cs="Times New Roman" w:ascii="Times New Roman" w:hAnsi="Times New Roman"/>
          <w:sz w:val="25"/>
          <w:szCs w:val="25"/>
          <w:u w:val="single"/>
        </w:rPr>
        <w:t>(ТУ 3646-001-92724912-2012 – 8 шт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drawing>
          <wp:inline distT="0" distB="0" distL="0" distR="0">
            <wp:extent cx="6106795" cy="568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33:00Z</dcterms:created>
  <dc:creator>Павлова Елена Владимировна</dc:creator>
  <dc:description/>
  <cp:keywords/>
  <dc:language>en-US</dc:language>
  <cp:lastModifiedBy>ShabalkinaOE</cp:lastModifiedBy>
  <dcterms:modified xsi:type="dcterms:W3CDTF">2015-01-27T11:26:00Z</dcterms:modified>
  <cp:revision>9</cp:revision>
  <dc:subject/>
  <dc:title/>
</cp:coreProperties>
</file>