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6"/>
        <w:rPr>
          <w:szCs w:val="22"/>
        </w:rPr>
      </w:pPr>
      <w:r>
        <w:rPr>
          <w:szCs w:val="22"/>
        </w:rPr>
        <w:t>ДОГОВОР   № _______________</w:t>
      </w:r>
    </w:p>
    <w:p>
      <w:pPr>
        <w:pStyle w:val="Heading"/>
        <w:spacing w:lineRule="atLeast" w:line="26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аренды  имущества</w:t>
      </w:r>
    </w:p>
    <w:p>
      <w:pPr>
        <w:pStyle w:val="Normal"/>
        <w:spacing w:lineRule="atLeast" w:line="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</w:t>
      </w:r>
      <w:r>
        <w:rPr>
          <w:sz w:val="22"/>
          <w:szCs w:val="22"/>
          <w:u w:val="single"/>
        </w:rPr>
        <w:t>«___» _________ 2014 года</w:t>
      </w:r>
    </w:p>
    <w:p>
      <w:pPr>
        <w:pStyle w:val="Normal"/>
        <w:spacing w:lineRule="atLeast" w:line="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3"/>
        <w:spacing w:lineRule="atLeast" w:line="26"/>
        <w:rPr>
          <w:sz w:val="22"/>
          <w:szCs w:val="22"/>
        </w:rPr>
      </w:pPr>
      <w:r>
        <w:rPr>
          <w:sz w:val="22"/>
          <w:szCs w:val="22"/>
        </w:rPr>
        <w:t>Открытое акционерное общество «Славнефть-Ярославнефтеоргсинтез» (ОАО «Славнефть-ЯНОС»), в дальнейшем именуемое Арендодатель</w:t>
      </w:r>
      <w:r>
        <w:rPr>
          <w:bCs/>
          <w:sz w:val="22"/>
          <w:szCs w:val="22"/>
        </w:rPr>
        <w:t xml:space="preserve">, в лице Генерального директора Никитина А.А., </w:t>
      </w:r>
      <w:r>
        <w:rPr>
          <w:iCs/>
          <w:sz w:val="22"/>
          <w:szCs w:val="22"/>
        </w:rPr>
        <w:t>действующего на основании Устава</w:t>
      </w:r>
      <w:r>
        <w:rPr>
          <w:bCs/>
          <w:sz w:val="22"/>
          <w:szCs w:val="22"/>
        </w:rPr>
        <w:t>, и ___________________________</w:t>
      </w:r>
      <w:r>
        <w:rPr>
          <w:sz w:val="22"/>
          <w:szCs w:val="22"/>
        </w:rPr>
        <w:t>, в дальнейшем именуемое Арендатор</w:t>
      </w:r>
      <w:r>
        <w:rPr>
          <w:bCs/>
          <w:sz w:val="22"/>
          <w:szCs w:val="22"/>
        </w:rPr>
        <w:t>, в лице ____________________</w:t>
      </w:r>
      <w:r>
        <w:rPr>
          <w:sz w:val="22"/>
          <w:szCs w:val="22"/>
        </w:rPr>
        <w:t>, действующего на основании ____</w:t>
      </w:r>
      <w:r>
        <w:rPr>
          <w:bCs/>
          <w:sz w:val="22"/>
          <w:szCs w:val="22"/>
        </w:rPr>
        <w:t>, вместе именуемые Стороны, руководствуясь законодательством РФ, заключили настоящий договор о нижеследующем:</w:t>
      </w:r>
    </w:p>
    <w:p>
      <w:pPr>
        <w:pStyle w:val="3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 И  ДРУГИЕ ОБЩИЕ ПОЛОЖЕНИЯ</w:t>
      </w:r>
    </w:p>
    <w:p>
      <w:pPr>
        <w:pStyle w:val="Normal"/>
        <w:spacing w:lineRule="atLeast" w:line="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pacing w:lineRule="atLeast" w:line="26"/>
        <w:rPr>
          <w:color w:val="000000"/>
          <w:sz w:val="22"/>
          <w:szCs w:val="22"/>
        </w:rPr>
      </w:pPr>
      <w:r>
        <w:rPr>
          <w:sz w:val="22"/>
          <w:szCs w:val="22"/>
        </w:rPr>
        <w:t>1.1. Арендодатель передает, а Арендатор принимает во временное владение и пользование нежилые помещения Здания «Здравпункт» общей площадью 503,8 кв.м</w:t>
      </w:r>
      <w:r>
        <w:rPr>
          <w:color w:val="000000"/>
          <w:sz w:val="22"/>
          <w:szCs w:val="22"/>
        </w:rPr>
        <w:t>., а также следующее имущество:</w:t>
      </w:r>
    </w:p>
    <w:p>
      <w:pPr>
        <w:pStyle w:val="3"/>
        <w:spacing w:lineRule="atLeast" w:line="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1. Основные средства:</w:t>
      </w:r>
    </w:p>
    <w:tbl>
      <w:tblPr>
        <w:tblW w:w="101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74"/>
        <w:gridCol w:w="1342"/>
        <w:gridCol w:w="742"/>
        <w:gridCol w:w="4511"/>
        <w:gridCol w:w="1692"/>
      </w:tblGrid>
      <w:tr>
        <w:trPr>
          <w:trHeight w:val="12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 №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ОснСр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№</w:t>
            </w:r>
          </w:p>
        </w:tc>
        <w:tc>
          <w:tcPr>
            <w:tcW w:w="4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ая стоимость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99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0333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НР LY 11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46,00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68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0523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ров-множит.аппарат"Xerox 102D"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44,33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01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0602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 Cel 6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92,94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2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2082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котестер Alcotest 7410 Plus com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389,83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2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2111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ра бактерицидная ультрафиолетовая УФК-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2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40002133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илизатор воздушны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44,50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2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217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кардиограф портативный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16,81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04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2199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с зарядным устройством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0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20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2199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рессор безмасляный для зубоврачебной установк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2199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илизатор воздушный ГП-40 зав.16ТУ9451-002-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56,07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2199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котестер Draeger Alkotest 7410 Plus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00,00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2199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котестер Draeger Alkotest 7410 Plus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00,00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0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400022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котестер Draeger Alkotest 7410 Plus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00,00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2200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котестер Draeger Alkotest 7410 Plus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00,00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0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220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котестер Draeger Alkotest 7410 Plus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80,51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2200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лкотестер Draeger Alkotest 7410 Plus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80,51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2200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котестер Draeger Alkotest 7410 Plus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180,51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2200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томатологическая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910,00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2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002200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рессор безмасляный ДК-50.10S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15,00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2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40002200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ра бактерицидная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60,00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0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000116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ан угловой -"Август" 2+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99,83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04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000245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письменный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00,00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04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000245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приставной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0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04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00024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письменный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40,00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0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0000246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йлер(тумба).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3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3 956,84</w:t>
            </w:r>
          </w:p>
        </w:tc>
      </w:tr>
    </w:tbl>
    <w:p>
      <w:pPr>
        <w:pStyle w:val="3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tLeast" w:line="26"/>
        <w:rPr/>
      </w:pPr>
      <w:r>
        <w:rPr/>
        <w:t>1.1.2. Малоценный инвентарь:</w:t>
      </w:r>
    </w:p>
    <w:tbl>
      <w:tblPr>
        <w:tblW w:w="100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552"/>
        <w:gridCol w:w="5308"/>
        <w:gridCol w:w="747"/>
        <w:gridCol w:w="1747"/>
      </w:tblGrid>
      <w:tr>
        <w:trPr>
          <w:trHeight w:val="8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Ср</w:t>
            </w:r>
          </w:p>
        </w:tc>
        <w:tc>
          <w:tcPr>
            <w:tcW w:w="5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ная стоимость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0056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ушитель Волна 2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1,17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2392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лькулятор SDC-88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7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2477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по для цвет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45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2478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по для цвет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2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2479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по для цвет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48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2706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10 литр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2707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3х литр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3000002708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5и литр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2809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41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2935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общепитов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3083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а настольна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7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3109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тница стремянк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3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4026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реватель масляны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4269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ь LG190 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4,37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4872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приемник  РП-24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45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4882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приемник 3-х прогр."Вестник ПТ -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74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4887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ПРИЕМНИК РП-24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,45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6381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ик медицинск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6384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ик стоматологическ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6385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ик стоматологическ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6995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й аппарат "ПАНАСОНИК КХ-Т3155"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787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"Норд - 223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7991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'Смоленск-3М-0'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6,2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8155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ы "Электроника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9019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вентилятор "Орбита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7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9137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чайник "BINATONI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35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9243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к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7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9258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ка однодискова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0129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диотелефон Panasonic KX-TC1405BX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76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0688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под компьюте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7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0689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риставк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069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выкатна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4,64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0692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подвесна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0693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ция углова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5,8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0696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к столу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1,47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0697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исьменный офисны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,66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0698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исьменный офисны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4,31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1192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есло КВ-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07,5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3182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зор SAMSUNG 14F1VR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3,52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802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шетка медицинска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0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8088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а светоотвержд./Геософт/ESTUS SOLO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0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834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ладка врача скорой помощи УМСП-01-Пм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9261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РС-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19,56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9332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юг электрический Тефаль б/у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943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стоматоло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69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9434</w:t>
            </w:r>
          </w:p>
        </w:tc>
        <w:tc>
          <w:tcPr>
            <w:tcW w:w="5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ик медицинский инструментальный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6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9527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ик процедурны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9528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учатель -рециркулятор ультрофиолетовый Дезар-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8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9529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сетево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056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ОУ-3 B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0,15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664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телефон PANASONIC KX-TCD540RUM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1,86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22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шалка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9,49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23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риставной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24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140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12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25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160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36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26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подкатная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71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27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дероб 60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4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28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дероб 60 LOGOS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,46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29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дероб 90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93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3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90 средний, шкаф 90 низкий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93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31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металлический Bisley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2,2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32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подкатная KIKLOS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17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33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роликовая KIKLOS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,43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34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90 низкий KIKLOS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,93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36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вальный NEW FOCUS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97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37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Шкаф 90х200 KIKLOS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0,85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3000020739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ка  NEW FOCUS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2,37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4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45х200 KIKLOS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47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41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90 низкий 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1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42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роликовая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23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743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45 низкий (НГК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5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963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 PANASONIC KX-TS2351RUW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1,7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964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телефон PANASONIC KX-TG1105RUT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41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1204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на металлокаркасе (к/зам.черн.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79,6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1814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15" LCD NEC1560 NX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01,7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2774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учатель медиц. бактерицидный настенный ОБН-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2775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контейнер медицинский ТМ-3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2776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ладка врача скорой помощи УМСП-01-П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2777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циркулятор УФ бактерицидный РБ-07-"Я-ФП 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45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3334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ЭВМ PENTIUM-IV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8,5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3335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ни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19" LCD NEC 195VXM-black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3,83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3383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ометр Omron M2 компакт авт с адап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3411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ь СВЧ LG 190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4,67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3697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ометр Omron М2 Classic автома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3698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ор для измер.артериального давлен. BP AG1-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4108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/копир/сканер лазерный ч/б А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02,48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476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ометр OMRON M2 сlassic автома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3000024761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ор для измер.артериального давлен. BP AG1-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5270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ло рабочее Амбасадор В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6,78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5745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ОП-3(з) BC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24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5773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 "Голдстар 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38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601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кция информ.(стелла 900ммх2200мм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22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6012</w:t>
            </w:r>
          </w:p>
        </w:tc>
        <w:tc>
          <w:tcPr>
            <w:tcW w:w="5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 PANASONIC KX-TS2356RUW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4,4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6252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юкометр Акку-Чек Перформа, Roche Diagnostics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1,74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6402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 сотовый NOKIA 60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98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3000026816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структор игл ДИ-2М ЛАВКОР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00,00</w:t>
            </w:r>
          </w:p>
        </w:tc>
      </w:tr>
      <w:tr>
        <w:trPr>
          <w:trHeight w:val="3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 976,83</w:t>
            </w:r>
          </w:p>
        </w:tc>
      </w:tr>
    </w:tbl>
    <w:p>
      <w:pPr>
        <w:pStyle w:val="3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tLeast" w:line="26"/>
        <w:rPr/>
      </w:pPr>
      <w:r>
        <w:rPr>
          <w:sz w:val="22"/>
          <w:szCs w:val="22"/>
        </w:rPr>
        <w:t>1.2.  Указанные в п.1.1 помещения принадлежат Арендодателю на праве собственности, что подтверждается Свидетельством о государственной регистрации права 76-АБ № 472662, выданным 27.01.2012г, о чем в Едином государственном реестре прав на недвижимое имущество и сделок с ним 18.08.2003г сделана запись регистрации № 76-76/23-159/2003-83.  Арендодатель гарантирует, что на момент заключения договора указанное имущество не продано, не подарено, не заложено, в споре, под арестом и запретом не состоит, свободно от любых прав третьих лиц.</w:t>
      </w:r>
    </w:p>
    <w:p>
      <w:pPr>
        <w:pStyle w:val="3"/>
        <w:spacing w:lineRule="atLeast" w:line="26"/>
        <w:rPr/>
      </w:pPr>
      <w:r>
        <w:rPr>
          <w:sz w:val="22"/>
          <w:szCs w:val="22"/>
        </w:rPr>
        <w:t xml:space="preserve">1.3. Место нахождения здания: г. Ярославль, Московский проспект, 150 (территория ОАО Славнефть-ЯНОС, планшет №10, литер З,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/3 102/725). </w:t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 xml:space="preserve">1.4. Помещения предоставляются Арендатору для оказания медицинских услуг. Передача помещений и имущества оформляется Актом приема–передачи, который составляется и подписывается Сторонами в двух экземплярах и является неотъемлемой частью настоящего договора.  </w:t>
      </w:r>
    </w:p>
    <w:p>
      <w:pPr>
        <w:pStyle w:val="3"/>
        <w:spacing w:lineRule="atLeast" w:line="26"/>
        <w:rPr/>
      </w:pPr>
      <w:r>
        <w:rPr>
          <w:sz w:val="22"/>
          <w:szCs w:val="22"/>
        </w:rPr>
        <w:t>1.5. Настоящий договор вступает в силу с _________ г. Настоящий договор заключен на неопределенный срок.</w:t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6"/>
        </w:numPr>
        <w:spacing w:lineRule="atLeast" w:line="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BodyText2"/>
        <w:spacing w:lineRule="atLeast" w:line="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  Арендодатель обязуется:</w:t>
      </w:r>
    </w:p>
    <w:p>
      <w:pPr>
        <w:pStyle w:val="BodyText2"/>
        <w:spacing w:lineRule="atLeast" w:line="26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1.1. Предоставить Арендатору имущество в состоянии, пригодном для эксплуатации с обеспечением арендуемых помещений на период действия договора тепловой, электрической энергией, хозяйственно-питьевой водой, очисткой  стоков, размещением и вывозом бытовых отходов, уборке помещений.   </w:t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>2.1.2. В случае аварий, происшедших в арендуемых помещениях не по вине Арендатора,  оказывать необходимое содействие по устранению их последствий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 xml:space="preserve">2.1.3. Осуществлять капитальный ремонт имущества, переданного в аренду по настоящему договору. </w:t>
      </w:r>
    </w:p>
    <w:p>
      <w:pPr>
        <w:pStyle w:val="Normal"/>
        <w:spacing w:lineRule="atLeast" w:line="2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Арендатор обязуется: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1. Своевременно, без получения счета, производить оплату по настоящему договору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2. Использовать арендуемые помещения исключительно по назначению, указанному в пункте 1.4. настоящего договора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3. Не производить без письменного разрешения Арендодателя перепланировок, реконструкций помещений, а также их капитального ремонта,  при котором  затрагиваются конструктивные и другие характеристики надежности и безопасности здания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4. Содержать арендуемые помещения в надлежащем санитарно-техническом состоянии. 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>
          <w:sz w:val="22"/>
          <w:szCs w:val="22"/>
        </w:rPr>
      </w:pPr>
      <w:r>
        <w:rPr>
          <w:sz w:val="22"/>
          <w:szCs w:val="22"/>
        </w:rPr>
        <w:t>2.2.5. Выполнять текущий и косметический ремонт арендуемого имущества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6. Не сдавать помещения в субаренду и не передавать в пользование третьим лицам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7. При прекращении действия настоящего договора освободить помещения и не позднее даты прекращения договора возвратить (передать) их Арендодателю по акту приема-передачи в исправном состоянии с учетом нормального износа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 xml:space="preserve">2.2.8. Произвести расчеты по договору, включая имеющуюся задолженность, не позднее даты прекращения действия настоящего договора. 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9. При нахождении на территории Арендодателя, а также на территории или объекте, переданном Арендатору по договору аренды: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9.1.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 xml:space="preserve">2.2.9.2. Соблюдать требования следующих локальных нормативных актов Арендодател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tLeast" w:line="26"/>
        <w:ind w:left="0" w:firstLine="696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1 по общим правилам охраны труда, промышленной и пожарной  безопасности на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tLeast" w:line="26"/>
        <w:ind w:left="0" w:firstLine="696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10 по организации и безопасному производству ремонтных работ на объектах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tLeast" w:line="26"/>
        <w:ind w:left="0" w:firstLine="696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18 по охране труда при работе на высо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tLeast" w:line="26"/>
        <w:ind w:left="0" w:firstLine="696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22 по организации безопасного проведения газоопасных работ на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tLeast" w:line="26"/>
        <w:ind w:left="0" w:firstLine="696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tLeast" w:line="26"/>
        <w:ind w:left="0" w:firstLine="696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tLeast" w:line="26"/>
        <w:ind w:left="0" w:firstLine="696"/>
        <w:jc w:val="both"/>
        <w:rPr>
          <w:sz w:val="22"/>
          <w:szCs w:val="22"/>
        </w:rPr>
      </w:pPr>
      <w:r>
        <w:rPr>
          <w:sz w:val="22"/>
          <w:szCs w:val="22"/>
        </w:rPr>
        <w:t>Правил №404 производства земляных работ на территории ОАО «Славнефть – 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tLeast" w:line="26"/>
        <w:ind w:left="0" w:firstLine="696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tLeast" w:line="26"/>
        <w:ind w:left="0" w:firstLine="696"/>
        <w:jc w:val="both"/>
        <w:rPr>
          <w:sz w:val="22"/>
          <w:szCs w:val="22"/>
        </w:rPr>
      </w:pPr>
      <w:r>
        <w:rPr>
          <w:sz w:val="22"/>
          <w:szCs w:val="22"/>
        </w:rPr>
        <w:t>Правил экологической безопасности ОАО «Славнефть – 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tLeast" w:line="26"/>
        <w:ind w:left="0" w:firstLine="696"/>
        <w:jc w:val="both"/>
        <w:rPr>
          <w:sz w:val="22"/>
          <w:szCs w:val="22"/>
        </w:rPr>
      </w:pPr>
      <w:r>
        <w:rPr>
          <w:sz w:val="22"/>
          <w:szCs w:val="22"/>
        </w:rPr>
        <w:t>Правил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tLeast" w:line="26"/>
        <w:ind w:left="0" w:firstLine="696"/>
        <w:jc w:val="both"/>
        <w:rPr>
          <w:sz w:val="22"/>
          <w:szCs w:val="22"/>
        </w:rPr>
      </w:pPr>
      <w:r>
        <w:rPr>
          <w:sz w:val="22"/>
          <w:szCs w:val="22"/>
        </w:rPr>
        <w:t>Положения о пропускном и внутриобъектовом режимах на территории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2" w:leader="none"/>
        </w:tabs>
        <w:suppressAutoHyphens w:val="true"/>
        <w:spacing w:lineRule="atLeast" w:line="26"/>
        <w:ind w:left="0" w:firstLine="696"/>
        <w:jc w:val="both"/>
        <w:rPr>
          <w:sz w:val="22"/>
          <w:szCs w:val="22"/>
        </w:rPr>
      </w:pPr>
      <w:r>
        <w:rPr>
          <w:sz w:val="22"/>
          <w:szCs w:val="22"/>
        </w:rPr>
        <w:t>Положения № 464 по эксплуатации, техническому обслуживанию и ремонту пожарной сигнализации ОАО «Славнефть-ЯНОС».</w:t>
      </w:r>
    </w:p>
    <w:p>
      <w:pPr>
        <w:pStyle w:val="Normal"/>
        <w:widowControl w:val="fals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Названные локальные акты Арендатор на момент подписания настоящего договора получил и с ними ознакомлен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10. Назначить из числа персонала Арендатора лиц (лицо), ответственных за противопожарное состояние арендуемых помещений. На дверях арендуемых помещений вывесить таблички с указанием лиц (лица), ответственных (-ого) за противопожарное состояние и контактных телефонов указанных лиц (лица). Укомплектовать арендуемые помещения первичными средствами пожаротушения согласно требований законодательства о пожарной безопасности (в частности, Правил противопожарного режима в Российской Федерации), обеспечить их исправность. Организовать эксплуатацию установок пожарной сигнализации и систем оповещения о пожаре в арендуемых помещениях в соответствии с требованиями Положения № 464 по эксплуатации, техническому обслуживанию и ремонту пожарной сигнализации ОАО «Славнефть-ЯНОС». Обеспечить доступ в арендуемые помещения работников цеха связи Арендодателя для проведения технического обслуживания и ремонта средств пожарной сигнализации и оповещения о пожаре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11. Обеспечить выполнение всех необходимых мероприятий по промышленной и пожарной безопасности, охране труда, охране окружающей среды, рациональному использованию природных ресурсов в помещениях переданных ему по договору аренды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 xml:space="preserve">2.2.12. Соблюдать требования безопасности при эксплуатации оборудования, используемого в ходе хозяйственной деятельности, выполнения работ, установленные действующим законодательством РФ. 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13. Незамедлительно информировать  Арендодателя обо всех инцидентах, пожар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Арендодателя. В обязательном порядке включать в комиссии по расследованию представителя Арендодателя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14. В случае аварий предоставлять в любое время суток свободный доступ к инженерным коммуникациям для проведения ремонтных работ.</w:t>
      </w:r>
    </w:p>
    <w:p>
      <w:pPr>
        <w:pStyle w:val="Style13"/>
        <w:tabs>
          <w:tab w:val="clear" w:pos="27814"/>
          <w:tab w:val="left" w:pos="42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15. </w:t>
      </w:r>
      <w:r>
        <w:rPr>
          <w:rStyle w:val="Style10"/>
          <w:rFonts w:cs="Times New Roman" w:ascii="Times New Roman" w:hAnsi="Times New Roman"/>
          <w:sz w:val="22"/>
          <w:szCs w:val="22"/>
        </w:rPr>
        <w:t xml:space="preserve">Самостоятельно осуществлять обращение с образующимися на арендуемом объекте отходами производства и потребления, не учтенными в расчете арендной платы. Своевременно получать разрешительную документацию и вносить плату за негативное воздействие на окружающую среду, связанную с размещением данных отходов (не учтённых в расчёте арендной платы), образовавшихся на арендуемом объекте. </w:t>
      </w:r>
    </w:p>
    <w:p>
      <w:pPr>
        <w:pStyle w:val="Style13"/>
        <w:tabs>
          <w:tab w:val="clear" w:pos="27814"/>
          <w:tab w:val="left" w:pos="426" w:leader="none"/>
        </w:tabs>
        <w:spacing w:before="0" w:after="0"/>
        <w:ind w:left="0" w:firstLine="709"/>
        <w:jc w:val="both"/>
        <w:rPr/>
      </w:pPr>
      <w:r>
        <w:rPr>
          <w:rStyle w:val="Style10"/>
          <w:rFonts w:cs="Times New Roman" w:ascii="Times New Roman" w:hAnsi="Times New Roman"/>
          <w:sz w:val="22"/>
          <w:szCs w:val="22"/>
        </w:rPr>
        <w:t>Самостоятельно и своевременно осуществлять контроль выбросов и инвентаризацию источников выбросов, не учтенных в расчете арендной платы. Своевременно получать разрешительную документацию и вносить плату за негативное воздействие на окружающую среду, связанную с данными выбросами  на арендуемом объекте.</w:t>
      </w:r>
    </w:p>
    <w:p>
      <w:pPr>
        <w:pStyle w:val="Style13"/>
        <w:tabs>
          <w:tab w:val="clear" w:pos="27814"/>
          <w:tab w:val="left" w:pos="426" w:leader="none"/>
        </w:tabs>
        <w:spacing w:before="0" w:after="0"/>
        <w:ind w:left="0" w:firstLine="709"/>
        <w:jc w:val="both"/>
        <w:rPr/>
      </w:pPr>
      <w:r>
        <w:rPr>
          <w:rStyle w:val="Style10"/>
          <w:rFonts w:cs="Times New Roman" w:ascii="Times New Roman" w:hAnsi="Times New Roman"/>
          <w:sz w:val="22"/>
          <w:szCs w:val="22"/>
        </w:rPr>
        <w:t>По запросу предоставлять Арендодателю копии разрешительной природоохранной документации, копии расчетов и документов, подтверждающих внесение платы за негативное воздействие на окружающую среду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3. Арендатор самостоятельно несет ответственность за допущенные им нарушения указанного в настоящей статье законодательства, включая оплату всех возможных штрафов и возмещение причиненного вреда. В случае если Арендодатель был привлечен к ответственности за вышеуказанные нарушения Арендатора, последний обязуется не позднее 5 дней со дня получения соответствующего требования Арендодателя возместить Арендодателю все причиненные этим убытки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4. При наличии вины Арендатора за аварии, пожары, инциденты и несчастные случаи Арендатор обязуется возместить Арендодателю причиненные убытки, в том числе убытки (расходы) в виде сумм, подлежащих выплате работникам Арендодателя и иным лицам в соответствии с законодательством, коллективным договором либо локальными актами Арендодателя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5. Арендодатель не несет ответственности за причинение вреда имуществу или здоровью, травмы, увечья или смерть любого работника Арендатора, произошедшие в случае нарушения правил охраны труда или промышленной безопасности, а также не по вине Арендодателя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6. Арендодатель вправе в любое время осуществлять контроль за соблюдением Арендатором положений статьи 2.2. настоящего Договора. Обнаруженные в ходе проверки нарушения фиксируются в акте, подписываемом представителями Арендодателя, Арендатора. В случае отказа Арендатора от подписания такого акта он оформляется Арендодателем в одностороннем порядке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 xml:space="preserve">2.7. Несоблюдение Арендатором и/или субарендаторами, требований пунктов 2.2.1.-2.2.6, 2.2.9.-2.2.15 является существенным нарушением Договора и является основанием для расторжения Арендодателем договора аренды в одностороннем порядке с письменным уведомлением Арендатора о предстоящем расторжении за 10 дней. В случае расторжения договора аренды по названному основанию Арендатор не вправе требовать от Арендодателя возмещения убытков, причиненных таким расторжением. </w:t>
      </w:r>
    </w:p>
    <w:p>
      <w:pPr>
        <w:pStyle w:val="Normal"/>
        <w:spacing w:lineRule="atLeast" w:line="2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 Стоимость неотделимых улучшений, произведенных Арендатором без письменного разрешения Арендодателя, возмещению не подлежит. Собственностью Арендатора являются произведенные им отделимые улучшения помещений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>
          <w:sz w:val="22"/>
          <w:szCs w:val="22"/>
        </w:rPr>
      </w:pPr>
      <w:r>
        <w:rPr>
          <w:sz w:val="22"/>
          <w:szCs w:val="22"/>
        </w:rPr>
        <w:t>2.9. В случае нарушения предусмотренного пунктом 2.2.7 срока освобождения помещения и/или территории Арендодателя более чем на 10 дней Арендодатель вправе после письменного уведомления Арендатора продать его имущество, возместив из полученной суммы арендную плату, пени, расходы на реализацию имущества и прочие расходы (при их наличии). При этом до реализации имущества Арендатора оно может быть вывезено Арендодателем с его территории и передано на хранение третьему лицу. Условия продажи имущества Арендатора, в т.ч. цена, определяются Арендодателем самостоятельно. Реализация имущества Арендатора производится путем подачи объявления в средстве массовой информации по выбору Арендодателя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Арендодатель вправе утилизировать имущество Арендатора с отнесением на последнего расходов на утилизацию.</w:t>
      </w:r>
    </w:p>
    <w:p>
      <w:pPr>
        <w:pStyle w:val="Normal"/>
        <w:spacing w:lineRule="atLeast" w:line="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 РАСЧЕТОВ</w:t>
      </w:r>
    </w:p>
    <w:p>
      <w:pPr>
        <w:pStyle w:val="Normal"/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 xml:space="preserve">3.1. Арендная плата по настоящему договору  составляет  53 638,87 (пятьдесят три тысячи шестьсот тридцать восемь рублей 87 копеек) рублей  в  месяц,  в  т.ч.  НДС (18%) –  8 182,20  рублей. Арендная плата включает затраты Арендодателя по обеспечению помещений тепловой и электрической энергией, хоз.питьевой водой, по размещению и вывозу бытовых отходов, очистке стоков, уборке помещений. </w:t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>3.2. Внесение арендной платы, установленной п. 3.1. настоящего договора, производится в полном объеме на расчетный счет Арендодателя за каждый месяц с оплатой до 15-го числа текущего месяца. В платежных документах должна присутствовать ссылка на номер договора, присвоенный при регистрации в ОАО «Славнефть-ЯНОС» и период, за который производится оплата. Под фактической датой уплаты арендной платы следует понимать дату зачисления средств на счет Арендодателя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3.3.  При прекращении действия настоящего  договора Стороны в 30-ти дневный срок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 xml:space="preserve">3.4. Изменение  размера  арендной  платы, в том числе в связи с изменением ставок налога на имущество, налога на землю, тарифов по оплате за коммунальные услуги  производится Арендодателем в одностороннем порядке без согласования с Арендатором, но не чаще 1 раза в год.  Арендодатель письменно извещает Арендатора об изменении размера арендной платы за один месяц до ее введения.  </w:t>
      </w:r>
    </w:p>
    <w:p>
      <w:pPr>
        <w:pStyle w:val="Normal"/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 СТОРОН  ПО  ДОГОВОРУ</w:t>
      </w:r>
    </w:p>
    <w:p>
      <w:pPr>
        <w:pStyle w:val="Normal"/>
        <w:spacing w:lineRule="atLeast" w:line="26"/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 xml:space="preserve">4.1.  За неисполнение или  ненадлежащее исполнение условий  настоящего договора Стороны несут ответственность, предусмотренную действующим законодательством РФ. 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4.2.  Стороны не несут ответственности за неисполнение или  ненадлежащее исполнение условий настоящего договора, обусловленное действием обстоятельств непреодолимой силы.</w:t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>4.3. В случае нарушения сроков осуществления платежей, установленных в п. 3.2. настоящего договора, Арендатор выплачивает Арендодателю пеню в размере 0,1 % от суммы задолженности за каждый день просрочки. Пеня подлежит исчислению и выплате начиная с 1-го дня месяца, следующего за отчетным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4.4. Арендатор, не исполнивший или ненадлежащим образом исполнивший свои обязательства по настоящему договору, обязан возместить Арендодателю причиненные таким неисполнением убытки в полном размере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4.5. За вред, причиненный третьим лицам в результате пользования арендованным помещением, отвечает Арендатор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4.6. В случае нарушения Арендатором требований пункта 2.2.4. настоящего договора Арендатор обязуется в течение 5 дней со дня получения требования Арендодателя уплатить Арендодателю штраф в размере 10 000 рублей за каждое допущенное нарушение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4.7. В случае нарушения Арендатором требований пункта 2.2.9. настоящего договора Арендатор обязуется в течение 5 дней со дня получения требования Арендодателя уплатить Арендодателю штраф в размере 50 000 рублей за каждое допущенное нарушение.</w:t>
      </w:r>
    </w:p>
    <w:p>
      <w:pPr>
        <w:pStyle w:val="BodyText2"/>
        <w:spacing w:lineRule="atLeast" w:line="26"/>
        <w:ind w:firstLine="696"/>
        <w:rPr>
          <w:sz w:val="22"/>
          <w:szCs w:val="22"/>
        </w:rPr>
      </w:pPr>
      <w:r>
        <w:rPr>
          <w:sz w:val="22"/>
          <w:szCs w:val="22"/>
        </w:rPr>
        <w:t>4.8. В случае нарушения работником Арендатора 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Арендодателя в состоянии алкогольного, наркотического или иного токсического опьянения, Арендатор выплачивает Арендодателю штраф  в размере 50 000 рублей за каждый такой установленный факт. В случае совершения нарушения группой лиц сумма штрафа составляет 100 000  рублей.</w:t>
      </w:r>
    </w:p>
    <w:p>
      <w:pPr>
        <w:pStyle w:val="BodyText2"/>
        <w:spacing w:lineRule="atLeast" w:line="26"/>
        <w:ind w:firstLine="696"/>
        <w:rPr/>
      </w:pPr>
      <w:r>
        <w:rPr>
          <w:sz w:val="22"/>
          <w:szCs w:val="22"/>
        </w:rPr>
        <w:t>4.9. В случае нарушения срока возврата (передачи) Арендодателю помещений и/или  территории при прекращении договора аренды Арендатор уплачивает Арендодателю, помимо арендной платы за время просрочки, пеню в размере 10 % от суммы месячной арендной платы за каждый день просрочки.</w:t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  РАСТОРЖЕНИЯ ДОГОВОРА</w:t>
      </w:r>
    </w:p>
    <w:p>
      <w:pPr>
        <w:pStyle w:val="Normal"/>
        <w:spacing w:lineRule="atLeast" w:line="26"/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подлежит досрочному расторжению по требованию одной из Сторон в случаях, предусмотренных настоящим договором или действующим законодательством РФ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2.  Каждая Сторона имеет право на досрочное расторжение настоящего договора при условии письменного уведомления другой Стороны не менее чем за один месяц до предполагаемой даты расторжения настоящего договора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3. Арендодатель, кроме того, вправе в одностороннем порядке отказаться от исполнения договора, письменно уведомив Арендатора за десять дней, в следующих случаях: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3.1. Арендатор пользуется помещениями с существенным нарушением условий настоящего договора (в частности, пунктов 2.2.1.-2.2.6, 2.2.9-2.2.15)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3.2.  Арендатор более двух раз подряд по истечении установленного настоящим договором срока платежа не вносит арендную плату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3.3. Арендатор существенно ухудшает состояние переданного имущества.</w:t>
      </w:r>
    </w:p>
    <w:p>
      <w:pPr>
        <w:pStyle w:val="Normal"/>
        <w:spacing w:lineRule="atLeast" w:line="2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3.4. Прекращение действия договора подряда, заключенного между Арендатором и Арендодателем, для выполнения работ по которому Арендодателю передаются помещения в соответствии с настоящим договором аренды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4.  Расторжение договора по основаниям, предусмотренным в данном разделе, не освобождает Арендатора от необходимости погашения задолженности по арендной плате и уплате пени, а также от возмещения убытков, причиненных Арендодателю.</w:t>
      </w:r>
    </w:p>
    <w:p>
      <w:pPr>
        <w:pStyle w:val="Normal"/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ОЧИЕ  УСЛОВИЯ</w:t>
      </w:r>
    </w:p>
    <w:p>
      <w:pPr>
        <w:pStyle w:val="Normal"/>
        <w:spacing w:lineRule="atLeast" w:line="26"/>
        <w:ind w:left="21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6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3"/>
        <w:spacing w:lineRule="atLeast" w:line="26"/>
        <w:ind w:firstLine="709"/>
        <w:rPr/>
      </w:pPr>
      <w:r>
        <w:rPr>
          <w:sz w:val="22"/>
          <w:szCs w:val="22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е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BodyText2"/>
        <w:spacing w:lineRule="atLeast" w:line="26"/>
        <w:ind w:firstLine="709"/>
        <w:rPr>
          <w:sz w:val="22"/>
          <w:szCs w:val="22"/>
        </w:rPr>
      </w:pPr>
      <w:r>
        <w:rPr>
          <w:sz w:val="22"/>
          <w:szCs w:val="22"/>
        </w:rPr>
        <w:t>6.2. К настоящему договору прилагается Акт приема-передачи в аренду от __________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6.3. Все споры по настоящему договору разрешаются путем переговоров между Сторонами. В случае невозможности разрешения споров путем переговоров, Стороны передают их на рассмотрение Арбитражного суда Ярославской области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6.4. Ни одна из Сторон не вправе передавать свои права по настоящему договору третьим лицам без письменного согласия другой Стороны.</w:t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>6.5. Во всем ином, не урегулированном настоящим договором, Стороны будут руководствоваться нормами ГК РФ и другим действующим законодательством.</w:t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>6.6. Настоящий договор составлен в 2-х экземплярах равной юридической силы, по одному для каждой из Сторон.</w:t>
      </w:r>
    </w:p>
    <w:p>
      <w:pPr>
        <w:pStyle w:val="Normal"/>
        <w:spacing w:lineRule="atLeast" w:line="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 И  БАНКОВСКИЕ  РЕКВИЗИТЫ СТОРОН</w:t>
      </w:r>
    </w:p>
    <w:p>
      <w:pPr>
        <w:pStyle w:val="Normal"/>
        <w:spacing w:lineRule="atLeast" w:line="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spacing w:lineRule="atLeast" w:line="2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рендодатель: </w:t>
      </w:r>
    </w:p>
    <w:p>
      <w:pPr>
        <w:pStyle w:val="BodyText2"/>
        <w:spacing w:lineRule="atLeast" w:line="26"/>
        <w:jc w:val="left"/>
        <w:rPr>
          <w:sz w:val="22"/>
          <w:szCs w:val="22"/>
        </w:rPr>
      </w:pPr>
      <w:r>
        <w:rPr>
          <w:sz w:val="22"/>
          <w:szCs w:val="22"/>
        </w:rPr>
        <w:t>Открытое акционерное общество «Славнефть-Ярославнефтеоргсинтез»</w:t>
      </w:r>
    </w:p>
    <w:p>
      <w:pPr>
        <w:pStyle w:val="BodyText2"/>
        <w:spacing w:lineRule="atLeast" w:line="26"/>
        <w:rPr/>
      </w:pPr>
      <w:r>
        <w:rPr>
          <w:sz w:val="22"/>
          <w:szCs w:val="22"/>
        </w:rPr>
        <w:t xml:space="preserve">Адрес местонахождения: Российская Федерация, 150023,  г. Ярославль, </w:t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  <w:t>Московский проспект, дом 130.</w:t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  <w:t>Почтовый адрес: Московский проспект, д.130, г.Ярославль, ГКП, 150000.</w:t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  <w:t>ИНН  7601001107  КПП 760401001</w:t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  <w:t>БИК 044525204    ОКПО 00149765</w:t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  <w:t>р/с 40702810200004268190 в ОАО АКБ  «Еврофинанс Моснарбанк» г. Москва</w:t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  <w:t>к/с 30101810900000000204</w:t>
      </w:r>
    </w:p>
    <w:p>
      <w:pPr>
        <w:pStyle w:val="Heading5"/>
        <w:spacing w:lineRule="atLeast" w:line="26"/>
        <w:jc w:val="center"/>
        <w:rPr>
          <w:sz w:val="22"/>
          <w:szCs w:val="22"/>
        </w:rPr>
      </w:pPr>
      <w:r>
        <w:rPr>
          <w:sz w:val="22"/>
          <w:szCs w:val="22"/>
        </w:rPr>
        <w:t>Арендатор:</w:t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tLeast" w:line="26" w:before="0" w:after="120"/>
        <w:ind w:left="-426" w:right="-284" w:firstLine="708"/>
        <w:jc w:val="center"/>
        <w:rPr/>
      </w:pPr>
      <w:r>
        <w:rPr>
          <w:b/>
          <w:color w:val="000000"/>
          <w:szCs w:val="22"/>
        </w:rPr>
        <w:t>Подписи сторон</w:t>
      </w:r>
      <w:r>
        <w:rPr/>
        <w:t>: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9"/>
        <w:gridCol w:w="5244"/>
      </w:tblGrid>
      <w:tr>
        <w:trPr>
          <w:trHeight w:val="628" w:hRule="atLeast"/>
        </w:trPr>
        <w:tc>
          <w:tcPr>
            <w:tcW w:w="4821" w:type="dxa"/>
            <w:tcBorders/>
          </w:tcPr>
          <w:p>
            <w:pPr>
              <w:pStyle w:val="Normal"/>
              <w:spacing w:lineRule="atLeast" w:line="26"/>
              <w:ind w:left="-426"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pacing w:lineRule="atLeast" w:line="26"/>
              <w:ind w:left="-426"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лавнефть-ЯНОС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6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tLeast" w:line="26"/>
              <w:ind w:left="-426"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</w:t>
            </w:r>
          </w:p>
          <w:p>
            <w:pPr>
              <w:pStyle w:val="Normal"/>
              <w:spacing w:lineRule="atLeast" w:line="26"/>
              <w:ind w:left="-426"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tLeast" w:line="26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6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А.А.Никит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6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tLeast" w:line="26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6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  / ____________</w:t>
            </w:r>
          </w:p>
          <w:p>
            <w:pPr>
              <w:pStyle w:val="Normal"/>
              <w:spacing w:lineRule="atLeast" w:line="26"/>
              <w:ind w:left="-426"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center"/>
        <w:rPr/>
      </w:pPr>
      <w:r>
        <w:rPr>
          <w:b/>
        </w:rPr>
        <w:t>РАСЧЕТ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>арендной платы к договору аренды Здания Здравпункта с оборудованием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both"/>
        <w:rPr>
          <w:rFonts w:ascii="Bookman Old Style" w:hAnsi="Bookman Old Style" w:cs="Bookman Old Style"/>
          <w:b/>
          <w:b/>
          <w:shadow/>
        </w:rPr>
      </w:pPr>
      <w:r>
        <w:rPr>
          <w:rFonts w:cs="Bookman Old Style" w:ascii="Bookman Old Style" w:hAnsi="Bookman Old Style"/>
          <w:b/>
          <w:shadow/>
        </w:rPr>
      </w:r>
    </w:p>
    <w:tbl>
      <w:tblPr>
        <w:tblW w:w="984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592"/>
        <w:gridCol w:w="2693"/>
      </w:tblGrid>
      <w:tr>
        <w:trPr>
          <w:trHeight w:val="30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ья затрат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мортизац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224,54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землю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9,42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8,21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по потреблению тепловой энерг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54,66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по потреблению электрической энерги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438,38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размещение и вывоз отходов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93</w:t>
            </w:r>
          </w:p>
        </w:tc>
      </w:tr>
      <w:tr>
        <w:trPr>
          <w:trHeight w:val="34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.среду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потребление хоз.пит. воды и очистку стоков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9,58</w:t>
            </w:r>
          </w:p>
        </w:tc>
      </w:tr>
      <w:tr>
        <w:trPr>
          <w:trHeight w:val="37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омещений, 32,12 руб за 1 кв.м.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82,06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ый процент, 5%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75,24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в год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 480,01</w:t>
            </w:r>
          </w:p>
        </w:tc>
      </w:tr>
      <w:tr>
        <w:trPr>
          <w:trHeight w:val="639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ендная плата в месяц без НДС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456,67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182,20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9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рендная плата в месяц, в т.ч. НДС 18 %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638,87</w:t>
            </w:r>
          </w:p>
        </w:tc>
      </w:tr>
    </w:tbl>
    <w:p>
      <w:pPr>
        <w:pStyle w:val="Normal"/>
        <w:spacing w:lineRule="auto" w:line="252"/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</w:r>
    </w:p>
    <w:p>
      <w:pPr>
        <w:pStyle w:val="Normal"/>
        <w:spacing w:lineRule="auto" w:line="252"/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</w:r>
    </w:p>
    <w:p>
      <w:pPr>
        <w:pStyle w:val="Normal"/>
        <w:spacing w:lineRule="auto" w:line="252"/>
        <w:jc w:val="both"/>
        <w:rPr/>
      </w:pPr>
      <w:r>
        <w:rPr/>
        <w:t xml:space="preserve">Экономист отдела корпоративных отношений </w:t>
      </w:r>
    </w:p>
    <w:p>
      <w:pPr>
        <w:pStyle w:val="Normal"/>
        <w:spacing w:lineRule="auto" w:line="252"/>
        <w:jc w:val="both"/>
        <w:rPr/>
      </w:pPr>
      <w:r>
        <w:rPr/>
        <w:t>и управления имуществом                                              _______________________Л.К. Чистякова</w:t>
      </w:r>
    </w:p>
    <w:p>
      <w:pPr>
        <w:pStyle w:val="3"/>
        <w:spacing w:lineRule="auto" w:line="252"/>
        <w:ind w:hanging="0"/>
        <w:rPr>
          <w:sz w:val="20"/>
        </w:rPr>
      </w:pPr>
      <w:r>
        <w:rPr>
          <w:sz w:val="20"/>
        </w:rPr>
      </w:r>
    </w:p>
    <w:p>
      <w:pPr>
        <w:pStyle w:val="3"/>
        <w:spacing w:lineRule="auto" w:line="252"/>
        <w:ind w:hanging="0"/>
        <w:rPr>
          <w:sz w:val="20"/>
        </w:rPr>
      </w:pPr>
      <w:r>
        <w:rPr>
          <w:sz w:val="20"/>
        </w:rPr>
      </w:r>
    </w:p>
    <w:p>
      <w:pPr>
        <w:pStyle w:val="3"/>
        <w:spacing w:lineRule="auto" w:line="252"/>
        <w:ind w:hanging="0"/>
        <w:rPr/>
      </w:pPr>
      <w:r>
        <w:rPr>
          <w:sz w:val="20"/>
        </w:rPr>
        <w:t>тел.</w:t>
      </w:r>
      <w:r>
        <w:rPr>
          <w:sz w:val="20"/>
          <w:lang w:val="en-US"/>
        </w:rPr>
        <w:t>: 20-6</w:t>
      </w:r>
      <w:r>
        <w:rPr>
          <w:sz w:val="20"/>
        </w:rPr>
        <w:t xml:space="preserve">8 </w:t>
      </w:r>
    </w:p>
    <w:p>
      <w:pPr>
        <w:pStyle w:val="Normal"/>
        <w:spacing w:lineRule="auto" w:line="25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7" w:top="709" w:footer="28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7810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6.1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78105</wp:posOffset>
              </wp:positionV>
              <wp:extent cx="648017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6.35pt;mso-wrap-distance-left:0pt;mso-wrap-distance-right:0pt;mso-wrap-distance-top:0pt;mso-wrap-distance-bottom:0pt;margin-top:6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8"/>
        </w:tabs>
        <w:ind w:left="1338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rFonts w:ascii="Tahoma" w:hAnsi="Tahoma" w:cs="Tahoma"/>
      <w:sz w:val="16"/>
      <w:szCs w:val="16"/>
    </w:rPr>
  </w:style>
  <w:style w:type="character" w:styleId="Style9">
    <w:name w:val=" Знак Знак"/>
    <w:basedOn w:val="Style8"/>
    <w:qFormat/>
    <w:rPr>
      <w:rFonts w:ascii="Arial" w:hAnsi="Arial" w:cs="Arial"/>
      <w:spacing w:val="-5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  <w:u w:val="single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FFFFFF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Шапка"/>
    <w:basedOn w:val="TextBody"/>
    <w:qFormat/>
    <w:pPr>
      <w:keepLines/>
      <w:tabs>
        <w:tab w:val="clear" w:pos="708"/>
        <w:tab w:val="left" w:pos="27814" w:leader="none"/>
      </w:tabs>
      <w:autoSpaceDE w:val="false"/>
      <w:spacing w:lineRule="atLeast" w:line="180" w:before="0" w:after="120"/>
      <w:ind w:left="1134" w:hanging="1134"/>
    </w:pPr>
    <w:rPr>
      <w:rFonts w:ascii="Arial" w:hAnsi="Arial" w:cs="Arial"/>
      <w:spacing w:val="-5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04:00Z</dcterms:created>
  <dc:creator>ТимофеевМА</dc:creator>
  <dc:description/>
  <cp:keywords/>
  <dc:language>en-US</dc:language>
  <cp:lastModifiedBy>User</cp:lastModifiedBy>
  <cp:lastPrinted>2014-02-05T09:05:00Z</cp:lastPrinted>
  <dcterms:modified xsi:type="dcterms:W3CDTF">2014-02-05T05:09:00Z</dcterms:modified>
  <cp:revision>9</cp:revision>
  <dc:subject/>
  <dc:title>Форма договора</dc:title>
</cp:coreProperties>
</file>