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u w:val="single"/>
        </w:rPr>
        <w:t>Для   лота №1</w:t>
      </w:r>
      <w:r>
        <w:rPr>
          <w:b/>
          <w:szCs w:val="24"/>
        </w:rPr>
        <w:t xml:space="preserve">                                                                                                    </w:t>
      </w:r>
      <w:r>
        <w:rPr>
          <w:b/>
        </w:rPr>
        <w:t xml:space="preserve">            </w:t>
      </w:r>
      <w:r>
        <w:rPr>
          <w:b/>
          <w:sz w:val="24"/>
          <w:szCs w:val="24"/>
        </w:rPr>
        <w:t>Форма 3 «Проект договора»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ubtitl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0" w:name="_Ref438817403"/>
      <w:bookmarkStart w:id="1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работ </w:t>
      </w:r>
      <w:r>
        <w:rPr>
          <w:rFonts w:cs="Times New Roman" w:ascii="Times New Roman" w:hAnsi="Times New Roman"/>
          <w:b/>
          <w:szCs w:val="22"/>
        </w:rPr>
        <w:t>по антикоррозионной защите оборудования и трубопроводов  технологический установки АВТ-3 цех №  1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  <w:bookmarkEnd w:id="0"/>
      <w:bookmarkEnd w:id="1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чало работ – с даты подписания договора, окончание работ – сентябрь 2016 г., согласно укрупненного графика проведения работ (Приложение № 3 к Договору). 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bookmarkStart w:id="2" w:name="_Ref438644310"/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81740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1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, составляет ______________________ руб., в т.ч. НДС ___ 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44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  <w:bookmarkEnd w:id="2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оимость работ по п. </w:t>
      </w:r>
      <w:r>
        <w:rPr>
          <w:rFonts w:cs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/>
          <w:color w:val="000000"/>
        </w:rPr>
        <w:instrText xml:space="preserve"> REF _Ref438644310 \r \h </w:instrText>
      </w:r>
      <w:r>
        <w:rPr>
          <w:sz w:val="23"/>
          <w:szCs w:val="23"/>
          <w:rFonts w:cs="Times New Roman"/>
          <w:color w:val="000000"/>
        </w:rPr>
        <w:fldChar w:fldCharType="separate"/>
      </w:r>
      <w:r>
        <w:rPr>
          <w:sz w:val="23"/>
          <w:szCs w:val="23"/>
          <w:rFonts w:cs="Times New Roman"/>
          <w:color w:val="000000"/>
        </w:rPr>
        <w:t>3.1</w:t>
      </w:r>
      <w:r>
        <w:rPr>
          <w:sz w:val="23"/>
          <w:szCs w:val="23"/>
          <w:rFonts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утвержденными Заказчиком сметами, выполненными на основании следующего 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тоимость опциона - не более 30 % от стоимости работ по настоящему Договору, указанной в п. </w:t>
      </w:r>
      <w:r>
        <w:rPr>
          <w:rFonts w:cs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/>
        </w:rPr>
        <w:instrText xml:space="preserve"> REF _Ref438644310 \r \h </w:instrText>
      </w:r>
      <w:r>
        <w:rPr>
          <w:sz w:val="23"/>
          <w:szCs w:val="23"/>
          <w:rFonts w:cs="Times New Roman"/>
        </w:rPr>
        <w:fldChar w:fldCharType="separate"/>
      </w:r>
      <w:r>
        <w:rPr>
          <w:sz w:val="23"/>
          <w:szCs w:val="23"/>
          <w:rFonts w:cs="Times New Roman"/>
        </w:rPr>
        <w:t>3.1</w:t>
      </w:r>
      <w:r>
        <w:rPr>
          <w:sz w:val="23"/>
          <w:szCs w:val="23"/>
          <w:rFonts w:cs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. Опцион предоставляется Заказчику без оплаты или другого встречного предоставл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 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  <w:bookmarkEnd w:id="3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ыполнить работы в соответствии с действующими нормами и правилами: СНиП 3.04.03-85 «Защита строительных конструкций и сооружений от коррозии», СП 16.13330.2011 Стальные конструкции, СП 70.13330.2012 Несущие и ограждающие конструкции, СНИП 3.05.05-84 Технологическое оборудование и технологические трубопроводы, РД 38.13.004-86, Технологической инструкции по нанесению материалов АРМОКОТ ТУ 2312-009-233547-2009, разработанной ЗАО «Морозовский химический завод», Требованиями международного стандарта ISO8501-1:1988. Правила по охране труда в строительстве, утв. приказом от 1 июня 2015 г. N 336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  <w:lang w:val="en-US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- выполнение объёма работ, составляющего не менее 90 %, собственными силами Подрядчика (без привлечения субподрядчиков); субподрядчикам может быть передано не более 10 %  работ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  <w:lang w:val="en-US"/>
        </w:rPr>
        <w:t>- ведение учета выполненных работ по форме, установленной действующим</w:t>
      </w:r>
      <w:r>
        <w:rPr>
          <w:sz w:val="23"/>
          <w:szCs w:val="23"/>
        </w:rPr>
        <w:t xml:space="preserve">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9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2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арантийный срок на выполненные работы  устанавливается с момента ввода объекта ремонта в эксплуатацию и составляет: – не менее 6-ти лет;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919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Error: Reference source not found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1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2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1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  31.12.2016 г.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антикоррозионной защите оборудования и трубопроводов  технологический установки АВТ-3 цех №  1  ОАО «Славнефть-ЯНОС»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644" w:hanging="0"/>
        <w:contextualSpacing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32"/>
        <w:gridCol w:w="3232"/>
        <w:gridCol w:w="3232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5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антикоррозионной защите оборудования и трубопроводов  технологический установки АВТ-3 цех №  1  ОАО «Славнефть-ЯНОС»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 антикоррозионной защите оборудования и трубопроводов  технологический установки АВТ-3 цех №  1ОАО «Славнефть-ЯНОС»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Ию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31 календарный день</w:t>
            </w:r>
          </w:p>
        </w:tc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22 календарных д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орудования установки к  покраске (</w:t>
            </w:r>
            <w:r>
              <w:rPr>
                <w:sz w:val="18"/>
                <w:szCs w:val="18"/>
              </w:rPr>
              <w:t>защита оборудования полиэтиленовой пленкой, литолом, очистка и обеспыливание наружных металлических поверхностей аппаратов, трубопроводов, оборудования, металлических конструкций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красочные 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b w:val="false"/>
                <w:sz w:val="24"/>
                <w:szCs w:val="24"/>
              </w:rPr>
              <w:t>Нанесение технологических обозначений на оборудование и трубопроводы</w:t>
            </w:r>
            <w:r>
              <w:rPr>
                <w:b w:val="false"/>
                <w:sz w:val="24"/>
                <w:szCs w:val="24"/>
                <w:lang w:val="ru-RU"/>
              </w:rPr>
              <w:t>, уборка мест проведения работ на территории установки АВТ-3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794" w:right="79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u w:val="single"/>
        </w:rPr>
        <w:t>Для   лота №1</w:t>
      </w:r>
      <w:r>
        <w:rPr>
          <w:b/>
          <w:szCs w:val="24"/>
        </w:rPr>
        <w:t xml:space="preserve">                                                                                                    </w:t>
      </w:r>
      <w:r>
        <w:rPr>
          <w:b/>
        </w:rPr>
        <w:t xml:space="preserve">            </w:t>
      </w:r>
      <w:r>
        <w:rPr>
          <w:b/>
          <w:sz w:val="24"/>
          <w:szCs w:val="24"/>
        </w:rPr>
        <w:t>Форма 3 «Проект договора»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ДОГОВОР ПОДРЯДА № ___</w:t>
      </w:r>
    </w:p>
    <w:p>
      <w:pPr>
        <w:pStyle w:val="Sub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работ </w:t>
      </w:r>
      <w:r>
        <w:rPr>
          <w:rFonts w:cs="Times New Roman" w:ascii="Times New Roman" w:hAnsi="Times New Roman"/>
          <w:b/>
          <w:szCs w:val="22"/>
        </w:rPr>
        <w:t>по ремонту бетонного покрытия, окон и дверей, помещений  технологический установки АВТ-3 цех №  1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о работ – с даты подписания договора, окончание работ – сентябрь 2016 г., согласно укрупненного графика проведения работ (Приложение № 3 к Договору). 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81740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1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, составляет ______________________ руб., в т.ч. НДС ___ 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44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оимость работ по п.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310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3.1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</w:t>
      </w:r>
      <w:r>
        <w:rPr>
          <w:rFonts w:cs="Times New Roman" w:ascii="Times New Roman" w:hAnsi="Times New Roman"/>
          <w:sz w:val="23"/>
          <w:szCs w:val="23"/>
          <w:lang w:val="en-US"/>
        </w:rPr>
        <w:t>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утвержденными Заказчиком сметами, выполненными на основании следующего 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тоимость опциона - не более 30 % от стоимости работ по настоящему Договору, указанной в п.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31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3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. Опцион предоставляется Заказчику без оплаты или другого встречного предоставления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Выполнить работы в соответствии с действующими нормами и правилами: СНИП 3.01.01-85, СНИП 12-03, СНИП 3.03.01-87, СНИП 3.02.01-87, СП 63.13330.2012,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</w:rPr>
        <w:t>РД 38.13.004-86, Правила по охране труда в строительстве, утв. приказом от 1 июня 2015 г. N 336н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- выполнение объёма работ, составляющего не менее 90 %, собственными силами Подрядчика (без привлечения субподрядчиков); субподрядчикам может быть передано не более 10 %  работ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  <w:lang w:val="en-US"/>
        </w:rPr>
        <w:t>- ведение учета выполненных работ по форме, установленной действующим</w:t>
      </w:r>
      <w:r>
        <w:rPr>
          <w:sz w:val="23"/>
          <w:szCs w:val="23"/>
        </w:rPr>
        <w:t xml:space="preserve">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9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numPr>
          <w:ilvl w:val="1"/>
          <w:numId w:val="5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numPr>
          <w:ilvl w:val="1"/>
          <w:numId w:val="5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numPr>
          <w:ilvl w:val="1"/>
          <w:numId w:val="5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numPr>
          <w:ilvl w:val="1"/>
          <w:numId w:val="5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numPr>
          <w:ilvl w:val="1"/>
          <w:numId w:val="5"/>
        </w:numPr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numPr>
          <w:ilvl w:val="1"/>
          <w:numId w:val="5"/>
        </w:numPr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919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Error: Reference source not found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1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3"/>
        <w:numPr>
          <w:ilvl w:val="1"/>
          <w:numId w:val="5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3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5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 случае неисполнения Подрядчиком обязанностей, предусмотренных п. </w:t>
      </w:r>
      <w:r>
        <w:rPr>
          <w:sz w:val="23"/>
          <w:szCs w:val="23"/>
          <w:highlight w:val="yellow"/>
        </w:rPr>
        <w:fldChar w:fldCharType="begin"/>
      </w:r>
      <w:r>
        <w:rPr>
          <w:sz w:val="23"/>
          <w:szCs w:val="23"/>
          <w:highlight w:val="yellow"/>
        </w:rPr>
        <w:instrText xml:space="preserve"> REF _Ref438645025 \r \h </w:instrText>
      </w:r>
      <w:r>
        <w:rPr>
          <w:sz w:val="23"/>
          <w:szCs w:val="23"/>
          <w:highlight w:val="yellow"/>
        </w:rPr>
        <w:fldChar w:fldCharType="separate"/>
      </w:r>
      <w:r>
        <w:rPr>
          <w:sz w:val="23"/>
          <w:szCs w:val="23"/>
          <w:highlight w:val="yellow"/>
        </w:rPr>
        <w:t>6.24</w:t>
      </w:r>
      <w:r>
        <w:rPr>
          <w:sz w:val="23"/>
          <w:szCs w:val="23"/>
          <w:highlight w:val="yellow"/>
        </w:rPr>
        <w:fldChar w:fldCharType="end"/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025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4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312"/>
        <w:numPr>
          <w:ilvl w:val="1"/>
          <w:numId w:val="5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5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2"/>
        <w:numPr>
          <w:ilvl w:val="1"/>
          <w:numId w:val="5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1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numPr>
          <w:ilvl w:val="1"/>
          <w:numId w:val="5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5"/>
        </w:numPr>
        <w:spacing w:before="0" w:after="0"/>
        <w:ind w:left="0" w:firstLine="567"/>
        <w:contextualSpacing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numPr>
          <w:ilvl w:val="1"/>
          <w:numId w:val="5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21"/>
        <w:numPr>
          <w:ilvl w:val="1"/>
          <w:numId w:val="5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Настоящий договор вступает в силу с момента его подписания и действует до  31.12.2016 г., по расчетам до полного их урегулирования.</w:t>
      </w:r>
    </w:p>
    <w:p>
      <w:pPr>
        <w:pStyle w:val="Normal"/>
        <w:spacing w:before="0" w:after="0"/>
        <w:contextualSpacing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ремонту бетонного покрытия, окон и дверей, помещений технологический установки АВТ-3 цех № 1 ОАО «Славнефть-ЯНОС»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644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rPr/>
      </w:pPr>
      <w:r>
        <w:rPr/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32"/>
        <w:gridCol w:w="3232"/>
        <w:gridCol w:w="3232"/>
        <w:gridCol w:w="3166"/>
      </w:tblGrid>
      <w:tr>
        <w:trPr>
          <w:trHeight w:val="703" w:hRule="atLeast"/>
        </w:trPr>
        <w:tc>
          <w:tcPr>
            <w:tcW w:w="15385" w:type="dxa"/>
            <w:gridSpan w:val="5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ремонту бетонного покрытия, окон и дверей, помещений технологический установки АВТ-3 цех №  1  ОАО «Славнефть-ЯНОС»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 ремонту бетонного покрытия, окон и дверей, помещений технологический установки АВТ-3 цех №  1 ОАО «Славнефть-ЯНОС»</w:t>
            </w:r>
          </w:p>
        </w:tc>
      </w:tr>
      <w:tr>
        <w:trPr>
          <w:trHeight w:val="685" w:hRule="atLeast"/>
        </w:trPr>
        <w:tc>
          <w:tcPr>
            <w:tcW w:w="1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Ию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31 календарный день</w:t>
            </w:r>
          </w:p>
        </w:tc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22 календарных дн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борудования установки к  </w:t>
            </w:r>
            <w:r>
              <w:rPr>
                <w:sz w:val="22"/>
                <w:szCs w:val="22"/>
              </w:rPr>
              <w:t>ремонту бетонного покрытия, окон и дверей, помещений</w:t>
            </w:r>
          </w:p>
        </w:tc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о </w:t>
            </w:r>
            <w:r>
              <w:rPr>
                <w:b w:val="false"/>
                <w:sz w:val="22"/>
                <w:szCs w:val="22"/>
              </w:rPr>
              <w:t>ремонту бетонного покрытия, окон и дверей, помеще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Шлифовка бетонного покрытия, уборка мест проведения работ на территории установки АВТ-3</w:t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TextBody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spacing w:lineRule="auto" w:line="276"/>
        <w:ind w:right="-143" w:hanging="0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7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basedOn w:val="Style7"/>
    <w:qFormat/>
    <w:rPr>
      <w:sz w:val="16"/>
      <w:szCs w:val="16"/>
      <w:lang w:eastAsia="zh-CN"/>
    </w:rPr>
  </w:style>
  <w:style w:type="character" w:styleId="12">
    <w:name w:val="Название Знак1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4:00Z</dcterms:created>
  <dc:creator>гусев</dc:creator>
  <dc:description/>
  <cp:keywords/>
  <dc:language>en-US</dc:language>
  <cp:lastModifiedBy>BedarevVA</cp:lastModifiedBy>
  <cp:lastPrinted>2015-07-17T09:54:00Z</cp:lastPrinted>
  <dcterms:modified xsi:type="dcterms:W3CDTF">2016-02-09T09:59:00Z</dcterms:modified>
  <cp:revision>17</cp:revision>
  <dc:subject/>
  <dc:title>договор</dc:title>
</cp:coreProperties>
</file>