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7 апре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лапанов отсечных, дисковых затворов с пневмоприводами, кранов шаровых с пневмоприводами для установок УП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КМ-2, КР-600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73-СС-2015 от 22.09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клапанов отсечных, дисковых затворов с пневмоприводами, кранов шаровых с пневмоприводами для установок УПМ </w:t>
            </w:r>
            <w:r>
              <w:rPr>
                <w:lang w:val="en-US"/>
              </w:rPr>
              <w:t>III</w:t>
            </w:r>
            <w:r>
              <w:rPr/>
              <w:t xml:space="preserve"> группы, КМ-2, КР-600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73-СС-2015 от 22.09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клапанов отсечных, дисковых затворов с пневмоприводами, кранов шаровых с пневмоприводами для установок УП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КМ-2, КР-600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73-СС-2015 от 22.09.2015 г.) признать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, 3 – ООО «Техноарм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 – АО «Энергомаш»</w:t>
            </w: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12T08:04:00Z</dcterms:modified>
  <cp:revision>8</cp:revision>
  <dc:subject/>
  <dc:title/>
</cp:coreProperties>
</file>