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7 апреля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лако-красочных материал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65-СС-2015 от 22.01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лако-красочных материалов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565-СС-2015 от 22.01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лако-красочных материал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65-СС-2015 от 22.01.2016 г.) признать: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1, 3, 4 – ООО «ЯрХимКом»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2 – ЗАО «Победа»</w:t>
            </w:r>
            <w:r>
              <w:rPr/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Заместитель руководителя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04-12T11:10:00Z</dcterms:modified>
  <cp:revision>9</cp:revision>
  <dc:subject/>
  <dc:title/>
</cp:coreProperties>
</file>