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204</w:t>
      </w:r>
    </w:p>
    <w:p>
      <w:pPr>
        <w:pStyle w:val="Normal"/>
        <w:jc w:val="right"/>
        <w:rPr>
          <w:sz w:val="22"/>
          <w:szCs w:val="22"/>
        </w:rPr>
      </w:pPr>
      <w:r>
        <w:rPr/>
        <w:t>«12» ок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420-СС-2015 </w:t>
      </w:r>
      <w:r>
        <w:rPr/>
        <w:t>от «12» ок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/ч к компрессорному оборудованию для цеха №19 </w:t>
      </w:r>
      <w:r>
        <w:rPr>
          <w:szCs w:val="28"/>
        </w:rPr>
        <w:t>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23, г. Ярославль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12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15:00 (МСК) «2» но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28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567"/>
        <w:jc w:val="both"/>
        <w:rPr/>
      </w:pPr>
      <w:r>
        <w:rPr/>
        <w:t>Степанова Ольга Алексеевна, телефон (4852)-49-87-36, факс (4852)-49-89-38,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lang w:val="en-US"/>
        </w:rPr>
        <w:t xml:space="preserve">e-mail </w:t>
      </w:r>
      <w:hyperlink r:id="rId4">
        <w:r>
          <w:rPr>
            <w:rStyle w:val="InternetLink"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420-СС-2015 от 12.10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3 «Предложение о заключении договора» </w:t>
      </w:r>
      <w:r>
        <w:rPr>
          <w:b/>
          <w:color w:val="FF0000"/>
          <w:sz w:val="28"/>
          <w:szCs w:val="28"/>
        </w:rPr>
        <w:t>***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Настоящее предложение действует до 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FF0000"/>
        </w:rPr>
        <w:t>*** - Заполняется для каждого лота отдель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1025361147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204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2»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>Предмет закупки: з</w:t>
      </w:r>
      <w:r>
        <w:rPr>
          <w:szCs w:val="28"/>
        </w:rPr>
        <w:t>/ч к компрессорному оборудованию для цеха №19 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1,3-7) и делимым (лот №2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тор 412274-201 турб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412274-201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гол 634159-52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634159-52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412169-2 турб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412169-2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412169-1 турб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412169-1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802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BYRT III E202101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B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202203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BYRT III E202100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B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202202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AYRT III E202001B-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A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202204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8.2016 по 15.08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фта HSFE-0096-0B33-06000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№F/M9649-RU JOHN CRA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фта TLKW/1500/KA/YM8484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№Y/M8484 JOHN CRA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бирин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Oilret.ring3A3790-26OR288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-5689 'TUTHILL ENERGY SISTEMS'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RRAY № .4R6422 ПОЗ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бирин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Oilret.ring3A3790-26OR2882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-5689 'TUTHILL ENERGY SISTEMS'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RRAY №.4R6440 ПОЗ.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зел с предох клап 6R6677 MURRA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er.№ T-5689 TUTHILL ENERGY SYSTEM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 6R6677 MURR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с клап поз8 рис1 SST 353T DRESS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в.№LEH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2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ST 353T DRESSER-RA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ел с клапанами рис.L-1 RLHA24 TUTHIL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С.L-1 RLHA24 TUTHI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апан схема М-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ppu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urbi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.№02T6703 (12.200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Е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1 RLA16E Coppus Turb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па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е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2 RLA16E Coppus Turbi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.№02T6703 (12.200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Е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2 RLA16E Coppus Turb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тор НИМ-32.025СБ компрессора 5ГЦ1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 НИМ-32.025СБ НЕВИНТЕ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тор НИМ-61.025СБ компрессора 5ГЦ1М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 НИМ-61.025СБ НЕВИНТЕ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10.2016 по 30.10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ращ 51А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ращ 51B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ращ 51D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 60А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 60В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 60С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ала 115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бор колец уплотнит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в.№</w:t>
      </w:r>
      <w:r>
        <w:rPr>
          <w:b/>
          <w:i/>
          <w:iCs/>
          <w:lang w:val="en-US"/>
        </w:rPr>
        <w:t>F</w:t>
      </w:r>
      <w:r>
        <w:rPr>
          <w:b/>
          <w:i/>
          <w:iCs/>
        </w:rPr>
        <w:t>62-0004</w:t>
      </w:r>
      <w:r>
        <w:rPr>
          <w:b/>
          <w:i/>
          <w:iCs/>
          <w:lang w:val="en-US"/>
        </w:rPr>
        <w:t>A</w:t>
      </w:r>
      <w:r>
        <w:rPr>
          <w:b/>
          <w:i/>
          <w:iCs/>
        </w:rPr>
        <w:t xml:space="preserve">-1 (28.04.2004) 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.11.16-15.11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ыльчатка KXE 063-200015-00 (S355J2G3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 №LRE250-016030-54-0,DN1,SF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вала KXE 063-200015-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АТ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W201-000120-RWN0008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рпус подшип. с крыш. KXE 063-200015-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 №ZLOE218K2 KONRAD REI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оздуходувка зав.№197167 KONRAD REITZ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.07.16-20.07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.KK246 3-20-2531-335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0-20-8140-427 CK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. NK235 3-20-2534-324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0-20-8140-427 CK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VP 3-20-2532-046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0-20-8140-427 CK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омпрессор 7RSA44 зав.№ 3805170 (2011 г.) CKD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10.2016 по 15.10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6:</w:t>
      </w:r>
      <w:r>
        <w:rPr/>
        <w:t xml:space="preserve">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 уплотн резиновых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 плоских прокладок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 уплотн торцовых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ект подшипников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ект расход матер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омпрессор G400SUD-MB MYCOM (ser.№4055048)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.12.16-15.12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7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сальн 4T-DE2882-1A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сальн 4T-DE2882-2B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углер 4T-DE2882-3А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углер 4T-DE2882-4А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5B355530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клапана 10822-2846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4T-3А2844-32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4T-3А2844-27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дло клап 3T-3D2845-52 поз19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дло клап 3T-3D2845-52 поз86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4T-DAM0982-4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 поз.46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клапана 11026-0946A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дло клапана 11026-0945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С поз.39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основной 3T-DAD0944D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 поз.42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С поз.29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Щетка углер. OBL23-6191-1A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300-100 SHIN NIPP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упорн поз.4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радиал поз.6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радиал поз.24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поз.18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поз.19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поз.29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ер.№21062 (10.2002) SHIN NIPPON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поз.1-19 лота – с 1.07.2016 по 15.07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.20-25 лота – с 1.10.2016 по 15.10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Аналоги по запрошенным артикулам, наименованиям допускаются, при условии, что предложенный Товар согласован в применении и эксплуатации заводом изготовителем компрессора/турбины/воздуходувки. В таком случае поставщик обязан предоставить письмо на бланке завода изготовителя, с переводом на русский язык.</w:t>
      </w:r>
      <w:r>
        <w:rPr>
          <w:bCs/>
          <w:color w:val="FFFFFF"/>
          <w:sz w:val="22"/>
          <w:szCs w:val="22"/>
          <w:u w:val="single"/>
        </w:rPr>
        <w:t>ю</w:t>
      </w:r>
      <w:r>
        <w:rPr>
          <w:bCs/>
          <w:color w:val="FFFFFF"/>
          <w:u w:val="single"/>
        </w:rPr>
        <w:t>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</w:t>
      </w:r>
      <w:r>
        <w:rPr>
          <w:b/>
          <w:i/>
          <w:sz w:val="22"/>
          <w:szCs w:val="22"/>
        </w:rPr>
        <w:t>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</w:t>
      </w:r>
      <w:r>
        <w:rPr>
          <w:iCs/>
          <w:sz w:val="22"/>
          <w:szCs w:val="22"/>
        </w:rPr>
        <w:t xml:space="preserve"> Контрагент может быть признан победителем тендера только если на дату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принятия решения о признании победителем </w:t>
      </w:r>
      <w:r>
        <w:rPr>
          <w:iCs/>
          <w:sz w:val="22"/>
          <w:szCs w:val="22"/>
          <w:u w:val="single"/>
        </w:rPr>
        <w:t>он не имеет со стороны ОАО «Славнефть-ЯНОС» неурегулированных претензий</w:t>
      </w:r>
      <w:r>
        <w:rPr>
          <w:iCs/>
          <w:sz w:val="22"/>
          <w:szCs w:val="22"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spacing w:before="120" w:after="0"/>
        <w:ind w:left="426" w:hanging="851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тепанова Ольга Алексеевна</cp:lastModifiedBy>
  <cp:lastPrinted>2015-10-12T10:11:00Z</cp:lastPrinted>
  <dcterms:modified xsi:type="dcterms:W3CDTF">2015-10-12T07:13:00Z</dcterms:modified>
  <cp:revision>46</cp:revision>
  <dc:subject/>
  <dc:title>Описание процесса проведения конкурсов</dc:title>
</cp:coreProperties>
</file>