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ГОВОР   № _____________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b/>
          <w:sz w:val="20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b/>
          <w:sz w:val="27"/>
          <w:szCs w:val="27"/>
        </w:rPr>
        <w:t>«___</w:t>
      </w:r>
      <w:r>
        <w:rPr>
          <w:rFonts w:cs="Times New Roman" w:ascii="Times New Roman" w:hAnsi="Times New Roman"/>
          <w:sz w:val="27"/>
          <w:szCs w:val="27"/>
        </w:rPr>
        <w:t>»____________2016 г.</w:t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45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крытое акционерное общество «Славнефть-Ярославнефтеоргсинтез» (ОАО «Славнефть-ЯНОС»)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 _________________, именуемое в дальнейшем «Исполнитель», в лице _________________, действующего на ___________, с другой стороны,  совместно именуемые в дальнейшем «Стороны», заключили настоящий Договор о нижеследующем: </w:t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ПРЕДМЕТ ДОГОВОРА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1.1. Исполнитель обязуется выполнять работы по обеспечению ремонта, поверки и иным услугам в области метрологического обеспечения средств измерений, принадлежащих Заказчику, а также осуществлять транспортировку средств измерений с территории Заказчика к месту проведения ремонта (поверки) и обратно. 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1.2. Все передаваемые Исполнителю средства измерения являются собственностью Заказчика. Передача средств измерений Исполнителю Заказчиком оформляется актом приёма-передачи. Исполнитель отвечает перед Заказчиком за утрату, недостачу или повреждение переданного ему имущества Заказчика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1.3. Конкретные работы, сроки, их стоимость и другие условия определяются приложениями, согласованными сторонами и являющимися неотъемлемой частью настоящего договора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1.4. Размер вознаграждения Исполнителя составляет __ % от стоимости работ, указанных в каждом приложении к Договору. При этом для расчета суммы вознаграждения стоимость расходов на транспортировку средства измерения не включается в стоимость выполненных работ.</w:t>
      </w:r>
    </w:p>
    <w:p>
      <w:pPr>
        <w:pStyle w:val="BodyText2"/>
        <w:suppressAutoHyphens w:val="true"/>
        <w:spacing w:before="0" w:after="0"/>
        <w:ind w:left="1" w:firstLine="45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АВА И ОБЯЗАННОСТИ СТОРОН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 Исполнитель обязан: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1. Осуществлять ремонт, поверку и иные услуги в области метрологического обеспечения средств измерений в соответствии с действующей нормативно - технической документацией в специализированных организациях, имеющих лицензии/аккредитацию и разрешения на данный вид деятельности. 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2.1.2. Принимать от заказчика средства измерения на основании письма-заявки. 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3. Возвращать Заказчику из ремонта средства измерения в срок не более двух месяцев с момента передачи средств измерений Заказчиком. При этом Исполнитель по письменному согласованию с Заказчиком может корректировать сроки выполнения работ, если их выполнение в установленный срок невозможно по независящим от Исполнителя причинам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4. Возвращать Заказчику средства измерений в чистом виде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5. Исполнитель передаёт Заказчику по результатам произведённого ремонта или выполнения иных услуг в области метрологического обеспечения средств измерений, отчёт Исполнителя, в состав которого входят: акт выполненных работ; расчёт договорной стоимости выполненных работ, включая транспортные расходы; счёт-фактура; гарантийные обязательства по произведённому ремонту. При выполнении работ по поверке средств измерений Заказчику передаётся свидетельство о поверке (или извещение о непригодности средства измерений), протокол поверки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раты на транспортировку средств измерений определяются в соответствии с действующими на дату отгрузки транспортными тарифами и сборами, установленными перевозчиком, и включёнными в счета-фактуры и иные первичные платёжные документы, а в случае транспортировки средств измерения транспортом Исполнителя, на основании представленных Исполнителем калькуляций, согласованных с Заказчиком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6. Обеспечить безопасность дорожного движения на территории Заказчика в соответствии с требованиями федерального закона № 196-ФЗ от 10.12.1995 г. «О безопасности дорожного движения» и других нормативных актов. Осуществлять контроль за соблюдением водителем Исполнителя Правил дорожного движения. В случае совершения дорожно-транспортного происшествия во время исполнения настоящего Договора незамедлительно извещать Заказчика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7. Соблюдать нормы действующего законодательства РФ, включая земельное, водное законодательство, законодательство о земель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едеральный Закон от 21.07.1997 № 116-ФЗ О промышленной безопасности опасных производственных объектов;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Б 09-540-03 Общие правила взрывобезопасности на взрывопожароопасных, химических, нефтехимических и нефтеперерабатывающих производств;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Б 09-563-03 Правила </w:t>
        <w:tab/>
        <w:t>промышленной безопасности для нефтеперерабатывающих производств;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авила противопожарного режима в Российской Федерации от 25.04.2012 г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8. Соблюдать требования следующих локальных нормативных актов Заказчика:</w:t>
      </w:r>
    </w:p>
    <w:p>
      <w:pPr>
        <w:pStyle w:val="BodyText2"/>
        <w:suppressAutoHyphens w:val="true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оложение о пропускном и внутриобъектовом режимах на территории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 3  об общих правилах газобезопасности на территории ОАО «Славнефть-ЯНОС»;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- Инструкции № 18 по охране труда при работе на высоте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тандарта ОАО «Славнефть-ЯНОС» «Требования безопасности при выполнении работ подрядными организациями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авил экологической безопасности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авил благоустройства и содержания территории ОАО «Славнефть-ЯНОС».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нные локальные акты и документацию Исполнитель на момент подписания настоящего договора получил и с ними ознакомлен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На выполненные работы Исполнитель предоставляет гарантию 6 месяцев с момента подписания акта выполненных работ, но не более гарантийного срока, предоставленным предприятием, производившим ремонт средства измерения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3. Заказчик обязан: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3.1. Предоставлять Исполнителю средства измерений в чистом виде, с необходимой нормативно-технической документацией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3.2. Обеспечить, при необходимости, участие своих полномочных представителей в выполнении работ по договорам, заключённым Исполнителем со специализированными организациями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ПОРЯДОК РАСЧЁТОВ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3.1. Расчёт стоимости выполненных работ должен быть передан Заказчику Исполнителем до согласования соответствующего приложения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плата работ производится Заказчиком по факту выполненных работ после предоставления всех документов, указанных в п.2.1.5, путем перечисления денежных средств платежным поручением на расчетный счет Исполнителя не позднее 90 (девяноста) календарных дней с момента подписания акта  выполненных работ и выставления счета-фактуры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Заказчик компенсирует Исполнителю транспортные расходы в размере 8 % от стоимости работ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3.4. Все платежно-расчетные документы должны содержать ссылку на регистрационный номер договора, присвоенный ему при регистрации в ОАО «Славнефть-ЯНОС»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3.6. Максимальная стоимость работ по договору составляет </w:t>
      </w:r>
      <w:r>
        <w:rPr>
          <w:rFonts w:cs="Times New Roman" w:ascii="Times New Roman" w:hAnsi="Times New Roman"/>
          <w:b/>
          <w:sz w:val="27"/>
          <w:szCs w:val="27"/>
        </w:rPr>
        <w:t>22 515 000 (двадцать два миллиона пятьсот пятнадцать тысяч)</w:t>
      </w:r>
      <w:r>
        <w:rPr>
          <w:rFonts w:cs="Times New Roman" w:ascii="Times New Roman" w:hAnsi="Times New Roman"/>
          <w:sz w:val="27"/>
          <w:szCs w:val="27"/>
        </w:rPr>
        <w:t xml:space="preserve"> рублей, кроме того НДС 18% - 4 052 700 рублей.</w:t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ТВЕТСТВЕННОСТЬ СТОРОН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4.1. За нарушение сроков выполнения работ Исполнитель уплачивает Заказчику пеню в размере 0,1 % от стоимости несвоевременно выполненных/невыполненных работ за каждый день просрочки. При этом просрочка имеет место в том случае, если по истечении двух месяцев с момента передачи Заказчиком средств измерений работы не выполнены и средства измерения не возвращены Заказчику, кроме согласованных с Заказчиком случаев невозможности выполнения работ по независящим от Исполнителя причинам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За нарушение сроков оплаты, предусмотренных пунктом 3.2. настоящего Договора,  Заказчик уплачивает Исполнителю пеню в размере 0,01 % от просроченной суммы за каждый день просрочки, но не более  5 % процентов от просроченной суммы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</w:t>
        <w:tab/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уча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ителем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треб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унктов</w:t>
      </w:r>
      <w:r>
        <w:rPr>
          <w:rFonts w:cs="Times New Roman" w:ascii="Times New Roman" w:hAnsi="Times New Roman"/>
          <w:sz w:val="27"/>
          <w:szCs w:val="27"/>
        </w:rPr>
        <w:t xml:space="preserve"> 2.1.6, 2.1.7 </w:t>
      </w:r>
      <w:r>
        <w:rPr>
          <w:rFonts w:cs="Times New Roman" w:ascii="Times New Roman" w:hAnsi="Times New Roman"/>
          <w:sz w:val="27"/>
          <w:szCs w:val="27"/>
        </w:rPr>
        <w:t>настоя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говор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ител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уетс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чение</w:t>
      </w:r>
      <w:r>
        <w:rPr>
          <w:rFonts w:cs="Times New Roman" w:ascii="Times New Roman" w:hAnsi="Times New Roman"/>
          <w:sz w:val="27"/>
          <w:szCs w:val="27"/>
        </w:rPr>
        <w:t xml:space="preserve"> 5 </w:t>
      </w:r>
      <w:r>
        <w:rPr>
          <w:rFonts w:cs="Times New Roman" w:ascii="Times New Roman" w:hAnsi="Times New Roman"/>
          <w:sz w:val="27"/>
          <w:szCs w:val="27"/>
        </w:rPr>
        <w:t>дн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н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реб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платит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азчик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штраф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мере</w:t>
      </w:r>
      <w:r>
        <w:rPr>
          <w:rFonts w:cs="Times New Roman" w:ascii="Times New Roman" w:hAnsi="Times New Roman"/>
          <w:sz w:val="27"/>
          <w:szCs w:val="27"/>
        </w:rPr>
        <w:t xml:space="preserve"> 30 000 </w:t>
      </w:r>
      <w:r>
        <w:rPr>
          <w:rFonts w:cs="Times New Roman" w:ascii="Times New Roman" w:hAnsi="Times New Roman"/>
          <w:sz w:val="27"/>
          <w:szCs w:val="27"/>
        </w:rPr>
        <w:t>рубл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жд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пущенн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е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4.</w:t>
        <w:tab/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уча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ник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ител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олож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пуск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нутриобъект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жим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рритор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крыт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кционер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ства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Славнефть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Ярославнефтеоргсинтез»</w:t>
      </w:r>
      <w:r>
        <w:rPr>
          <w:rFonts w:cs="Times New Roman" w:ascii="Times New Roman" w:hAnsi="Times New Roman"/>
          <w:sz w:val="27"/>
          <w:szCs w:val="27"/>
        </w:rPr>
        <w:t xml:space="preserve">,  </w:t>
      </w:r>
      <w:r>
        <w:rPr>
          <w:rFonts w:cs="Times New Roman" w:ascii="Times New Roman" w:hAnsi="Times New Roman"/>
          <w:sz w:val="27"/>
          <w:szCs w:val="27"/>
        </w:rPr>
        <w:t>выразившегос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явл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рритор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заказчика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стоя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лкогольного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аркотическ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л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ксическ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ьян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Исполнител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лачива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азчик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штраф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мере</w:t>
      </w:r>
      <w:r>
        <w:rPr>
          <w:rFonts w:cs="Times New Roman" w:ascii="Times New Roman" w:hAnsi="Times New Roman"/>
          <w:sz w:val="27"/>
          <w:szCs w:val="27"/>
        </w:rPr>
        <w:t xml:space="preserve"> 100 000 </w:t>
      </w:r>
      <w:r>
        <w:rPr>
          <w:rFonts w:cs="Times New Roman" w:ascii="Times New Roman" w:hAnsi="Times New Roman"/>
          <w:sz w:val="27"/>
          <w:szCs w:val="27"/>
        </w:rPr>
        <w:t>рубл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жд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а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ленн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уча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вер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рупп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лиц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м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штраф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ставляет</w:t>
      </w:r>
      <w:r>
        <w:rPr>
          <w:rFonts w:cs="Times New Roman" w:ascii="Times New Roman" w:hAnsi="Times New Roman"/>
          <w:sz w:val="27"/>
          <w:szCs w:val="27"/>
        </w:rPr>
        <w:t xml:space="preserve"> 200 000 </w:t>
      </w:r>
      <w:r>
        <w:rPr>
          <w:rFonts w:cs="Times New Roman" w:ascii="Times New Roman" w:hAnsi="Times New Roman"/>
          <w:sz w:val="27"/>
          <w:szCs w:val="27"/>
        </w:rPr>
        <w:t>рубл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</w:t>
        <w:tab/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уча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дач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пуск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ник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ителя 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ител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лачива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азчик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штраф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мере</w:t>
      </w:r>
      <w:r>
        <w:rPr>
          <w:rFonts w:cs="Times New Roman" w:ascii="Times New Roman" w:hAnsi="Times New Roman"/>
          <w:sz w:val="27"/>
          <w:szCs w:val="27"/>
        </w:rPr>
        <w:t xml:space="preserve"> 1500 </w:t>
      </w:r>
      <w:r>
        <w:rPr>
          <w:rFonts w:cs="Times New Roman" w:ascii="Times New Roman" w:hAnsi="Times New Roman"/>
          <w:sz w:val="27"/>
          <w:szCs w:val="27"/>
        </w:rPr>
        <w:t>рубл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жд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данн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пуск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В случае неоплаты или неполной оплаты Заказчиком выполненных ему работ в установленные сроки, Исполнитель имеет право приостановить выполнение последующих заказов с увеличением сроков их исполнения до полного погашения Заказчиком своей задолженности перед Исполнителем. Срок исполнения увеличивается на период просрочки платеж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8. Все споры, возникшие по настоящему Договору, при невозможности их решения во внесудебном порядке, разрешаются в Арбитражном суде Ярославской обла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9. В случае нарушения работником Исполнителя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в размерен 100 000 рублей за каждый такой установленный факт. В случае совершения нарушения группой лиц сумма штрафа составляет 200 000 ру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0. Выдача пропусков работникам предусматривает обязанность работников Исполнителя сдавать Обществу выданные пропуска не позднее дня, следующего за днем окончания срока действия соответствующего пропуска. В случае несвоевременной сдачи пропусков Исполнитель уплачивает штраф в размере 1500 (одна тысяча пятьсот) рублей за каждый несданный пропуск.</w:t>
      </w:r>
    </w:p>
    <w:p>
      <w:pPr>
        <w:pStyle w:val="Normal"/>
        <w:ind w:right="27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11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,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ДОПОЛНИТЕЛЬНЫЕ УСЛОВИЯ</w:t>
      </w:r>
    </w:p>
    <w:p>
      <w:pPr>
        <w:pStyle w:val="BodyText2"/>
        <w:suppressAutoHyphens w:val="true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Изменения и дополнения к настоящему Договору могут производиться только в письменной форме по согласованию сторон.</w:t>
      </w:r>
    </w:p>
    <w:p>
      <w:pPr>
        <w:pStyle w:val="BodyText2"/>
        <w:suppressAutoHyphens w:val="true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5.2. Заказчик может присутствовать при процедуре сдачи средств измерений в поверк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Претензии к качеству работ могут быть заявлены Заказчиком в течении 2-х недель после получения средств измерений от Исполнителя, если иное не оговорено гарантийными обязательствами по произведённому ремонту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Стороны ежеквартально проводят сверку взаиморасчетов с составлением двустороннего акта сверки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При закрытии Договора стороны составляют в 30-дневный срок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Договор составлен в двух экземплярах одинаковой юридической силы по одному для каждой из Сторон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ФОРС-МАЖОР</w:t>
      </w:r>
    </w:p>
    <w:p>
      <w:pPr>
        <w:pStyle w:val="23"/>
        <w:rPr>
          <w:sz w:val="27"/>
          <w:szCs w:val="27"/>
          <w:lang w:val="ru-RU"/>
        </w:rPr>
      </w:pPr>
      <w:r>
        <w:rPr>
          <w:sz w:val="27"/>
          <w:szCs w:val="27"/>
        </w:rPr>
        <w:t>Стороны освобождаются от ответственности за частичное или полное невыполнение обстоятельств по настоящему Договору, если это неисполнение явилось следствием чрезвычайных обстоятельств, возникших после заключения настоящего Договора в результате действия непреодолимой силы, которые стороны не могли предвидеть или предотвратить.</w:t>
      </w:r>
    </w:p>
    <w:p>
      <w:pPr>
        <w:pStyle w:val="23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СРОК ДЕЙСТВИЯ ДОГОВОРА</w:t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1. Договор вступает в силу с даты подписания и действует до 31.12.2019 г., а в части расчетов сторон – до их полного завершения. </w:t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2. Окончание срока действия Договора не освобождает стороны от ответственности за его нарушение.</w:t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8. АДРЕСА И РЕКВИЗИТЫ СТОРОН</w:t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BodyText2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BodyText2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АО «Славнефть-ЯНО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ридический адрес: Российская Федерация, 150023, город Ярославль, Московский проспект, дом 13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ый адрес: 150023, г. Ярославль, Московский проспект, дом 130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 7601001107,  КПП 9971500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/с 40702810200004268190   в АО АКБ «ЕВРОФИНАНС МОСНАРБАНК»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ИК   044525204,  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/с   30101810900000000204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ОНХ   11220,   ОКПО  00149765,  ОКВЭД 23.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л.: (4852) 44-03-57, 49-81-00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с: (4852) 40-76-76</w:t>
            </w:r>
          </w:p>
        </w:tc>
        <w:tc>
          <w:tcPr>
            <w:tcW w:w="4786" w:type="dxa"/>
            <w:tcBorders/>
          </w:tcPr>
          <w:p>
            <w:pPr>
              <w:pStyle w:val="BodyText2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</w:tbl>
    <w:p>
      <w:pPr>
        <w:pStyle w:val="BodyText2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енеральный директор</w:t>
        <w:tab/>
        <w:tab/>
        <w:tab/>
        <w:tab/>
        <w:tab/>
        <w:t xml:space="preserve"> </w:t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АО «Славнефть-ЯНОС» </w:t>
        <w:tab/>
        <w:tab/>
        <w:tab/>
        <w:tab/>
      </w:r>
    </w:p>
    <w:p>
      <w:pPr>
        <w:pStyle w:val="BodyText2"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 А.А. Никитин </w:t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М.П.  </w:t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договору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№ 16Д00_____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   ___________________(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u w:val="single"/>
        </w:rPr>
        <w:t>/3_________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6"/>
          <w:szCs w:val="24"/>
        </w:rPr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аз №  __________                на сумму  _______     руб. (без НДС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х №,  установка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ВЗ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8" w:firstLine="288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 рабо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рабо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исание работ: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кументация:   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16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рок действия договора  до  __________ г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лавный инженер  </w:t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_________________  </w:t>
        <w:tab/>
        <w:tab/>
        <w:tab/>
        <w:tab/>
        <w:tab/>
        <w:t xml:space="preserve">______________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bCs/>
          <w:i/>
          <w:iCs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изы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лавный метролог      _________________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Исполнитель          __________________ </w:t>
      </w:r>
    </w:p>
    <w:p>
      <w:pPr>
        <w:pStyle w:val="BodyText2"/>
        <w:spacing w:before="0" w:after="60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8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</w:rPr>
  </w:style>
  <w:style w:type="character" w:styleId="Style9">
    <w:name w:val="Нижний колонтитул Знак"/>
    <w:qFormat/>
    <w:rPr>
      <w:rFonts w:ascii="SchoolBook;Times New Roman" w:hAnsi="SchoolBook;Times New Roman"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ascii="SchoolBook;Times New Roman" w:hAnsi="SchoolBook;Times New Roman" w:eastAsia="Times New Roman" w:cs="Times New Roman"/>
      <w:sz w:val="24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60"/>
      <w:ind w:firstLine="567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uppressAutoHyphens w:val="true"/>
      <w:spacing w:before="60" w:after="60"/>
      <w:ind w:firstLine="426"/>
      <w:jc w:val="both"/>
    </w:pPr>
    <w:rPr>
      <w:rFonts w:ascii="Times New Roman" w:hAnsi="Times New Roman" w:cs="Times New Roman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18:00Z</dcterms:created>
  <dc:creator>c400</dc:creator>
  <dc:description/>
  <cp:keywords/>
  <dc:language>en-US</dc:language>
  <cp:lastModifiedBy>BedarevVA</cp:lastModifiedBy>
  <cp:lastPrinted>2012-07-20T11:36:00Z</cp:lastPrinted>
  <dcterms:modified xsi:type="dcterms:W3CDTF">2016-11-17T13:38:00Z</dcterms:modified>
  <cp:revision>38</cp:revision>
  <dc:subject/>
  <dc:title/>
</cp:coreProperties>
</file>