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201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наладке водно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>химического режима теплоэнергетического и водоподготовительного оборудования ОАО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внефть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НО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0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) установки АВТ–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/1,2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/1,2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) установки ВТ–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, 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8/1,2, 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) установки Висбрек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подписания договора – ию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8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, УВП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8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) установки С–100 КМ–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) установки 1А–1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сентябр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4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1, УК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 установки ПСК «Мокрый катализ» и РОСК «К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сентябр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60–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) установки Л–35–6/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– август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5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5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, БВП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603, УК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 установки УПВ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сентябр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23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2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) установки Гидрокрек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сентябр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ВП,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2, УК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 установки УПВ–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– сентябр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С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икитин А.А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7:00Z</dcterms:created>
  <dc:creator>LukichevFV</dc:creator>
  <dc:description/>
  <dc:language>en-US</dc:language>
  <cp:lastModifiedBy>Лукичев Федор Валерьевич</cp:lastModifiedBy>
  <cp:lastPrinted>2014-07-08T09:17:00Z</cp:lastPrinted>
  <dcterms:modified xsi:type="dcterms:W3CDTF">2016-11-28T09:07:00Z</dcterms:modified>
  <cp:revision>6</cp:revision>
  <dc:subject/>
  <dc:title/>
</cp:coreProperties>
</file>