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426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договору №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77190</wp:posOffset>
                </wp:positionH>
                <wp:positionV relativeFrom="paragraph">
                  <wp:posOffset>34925</wp:posOffset>
                </wp:positionV>
                <wp:extent cx="10248900" cy="42043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0" cy="4204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54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Отчет о ходе выполнения проектных работ 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 состоянию на «_____»________________ 20____ г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5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по договору № _____ от ____ года между ОАО «Славнефть-ЯНОС»  и _______________</w:t>
                            </w:r>
                          </w:p>
                          <w:tbl>
                            <w:tblPr>
                              <w:tblW w:w="1568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8"/>
                              <w:gridCol w:w="642"/>
                              <w:gridCol w:w="1998"/>
                              <w:gridCol w:w="1058"/>
                              <w:gridCol w:w="1582"/>
                              <w:gridCol w:w="994"/>
                              <w:gridCol w:w="1446"/>
                              <w:gridCol w:w="1226"/>
                              <w:gridCol w:w="1647"/>
                              <w:gridCol w:w="1527"/>
                              <w:gridCol w:w="1411"/>
                              <w:gridCol w:w="1658"/>
                            </w:tblGrid>
                            <w:tr>
                              <w:trPr>
                                <w:trHeight w:val="2814" w:hRule="atLeast"/>
                              </w:trPr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142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right="0" w:hanging="142"/>
                                    <w:jc w:val="center"/>
                                    <w:rPr/>
                                  </w:pPr>
                                  <w:r>
                                    <w:rPr/>
                                    <w:t>ДС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right="0" w:hanging="108"/>
                                    <w:jc w:val="center"/>
                                    <w:rPr/>
                                  </w:pPr>
                                  <w:r>
                                    <w:rPr/>
                                    <w:t>этапа</w:t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4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ъект /программ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left="-104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по Бизнес/плану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Наименовани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ИР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113" w:right="0" w:hanging="26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омер                            задания                     на проектирование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оме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left="-108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оекта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139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Дата               окончания работ по календарному плану 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39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Размер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39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атежа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left="-139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руб,                без НДС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61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Выполненные и переданные Заказчику разделы проекта (с датами передачи и ссылками на передаточные письма)</w:t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11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оцент                        выполнения           работ на дату                  составления    отчета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6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жидаемая                дата             окончания работ</w:t>
                                  </w:r>
                                </w:p>
                              </w:tc>
                              <w:tc>
                                <w:tcPr>
                                  <w:tcW w:w="1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108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ичина                              задержки                  выполнения рабо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uppressAutoHyphens w:val="true"/>
                              <w:spacing w:before="120" w:after="200"/>
                              <w:rPr/>
                            </w:pPr>
                            <w:r>
                              <w:rPr/>
                              <w:t>Подрядчик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</w:t>
                              <w:tab/>
                              <w:tab/>
                              <w:tab/>
                              <w:t xml:space="preserve">   _____________ // ___________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7pt;height:331.05pt;mso-wrap-distance-left:9.05pt;mso-wrap-distance-right:9.05pt;mso-wrap-distance-top:0pt;mso-wrap-distance-bottom:0pt;margin-top:2.75pt;mso-position-vertical-relative:text;margin-left:-29.7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954" w:leader="none"/>
                        </w:tabs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Отчет о ходе выполнения проектных работ </w:t>
                      </w:r>
                    </w:p>
                    <w:p>
                      <w:pPr>
                        <w:pStyle w:val="Normal"/>
                        <w:ind w:firstLine="567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о состоянию на «_____»________________ 20____ г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54" w:leader="none"/>
                        </w:tabs>
                        <w:jc w:val="center"/>
                        <w:rPr/>
                      </w:pPr>
                      <w:r>
                        <w:rPr/>
                        <w:t>по договору № _____ от ____ года между ОАО «Славнефть-ЯНОС»  и _______________</w:t>
                      </w:r>
                    </w:p>
                    <w:tbl>
                      <w:tblPr>
                        <w:tblW w:w="1568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8"/>
                        <w:gridCol w:w="642"/>
                        <w:gridCol w:w="1998"/>
                        <w:gridCol w:w="1058"/>
                        <w:gridCol w:w="1582"/>
                        <w:gridCol w:w="994"/>
                        <w:gridCol w:w="1446"/>
                        <w:gridCol w:w="1226"/>
                        <w:gridCol w:w="1647"/>
                        <w:gridCol w:w="1527"/>
                        <w:gridCol w:w="1411"/>
                        <w:gridCol w:w="1658"/>
                      </w:tblGrid>
                      <w:tr>
                        <w:trPr>
                          <w:trHeight w:val="2814" w:hRule="atLeast"/>
                        </w:trPr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142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right="0" w:hanging="142"/>
                              <w:jc w:val="center"/>
                              <w:rPr/>
                            </w:pPr>
                            <w:r>
                              <w:rPr/>
                              <w:t>ДС</w:t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right="0" w:hanging="108"/>
                              <w:jc w:val="center"/>
                              <w:rPr/>
                            </w:pPr>
                            <w:r>
                              <w:rPr/>
                              <w:t>этапа</w:t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4" w:right="0" w:hanging="0"/>
                              <w:jc w:val="center"/>
                              <w:rPr/>
                            </w:pPr>
                            <w:r>
                              <w:rPr/>
                              <w:t>Объект /программ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-104" w:right="0" w:hanging="0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по Бизнес/плану</w:t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Наименование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  <w:t>ПИР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-113" w:right="0" w:hanging="26"/>
                              <w:jc w:val="center"/>
                              <w:rPr/>
                            </w:pPr>
                            <w:r>
                              <w:rPr/>
                              <w:t>Номер                            задания                     на проектирование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омер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-108" w:right="0" w:hanging="0"/>
                              <w:jc w:val="center"/>
                              <w:rPr/>
                            </w:pPr>
                            <w:r>
                              <w:rPr/>
                              <w:t>проекта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-139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Дата               окончания работ по календарному плану 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39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Размер </w:t>
                            </w:r>
                          </w:p>
                          <w:p>
                            <w:pPr>
                              <w:pStyle w:val="Normal"/>
                              <w:ind w:left="-139" w:right="0" w:hanging="0"/>
                              <w:jc w:val="center"/>
                              <w:rPr/>
                            </w:pPr>
                            <w:r>
                              <w:rPr/>
                              <w:t>платежа,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-139" w:right="0" w:hanging="0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руб,                без НДС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-61" w:right="0" w:hanging="0"/>
                              <w:jc w:val="center"/>
                              <w:rPr/>
                            </w:pPr>
                            <w:r>
                              <w:rPr/>
                              <w:t>Выполненные и переданные Заказчику разделы проекта (с датами передачи и ссылками на передаточные письма)</w:t>
                            </w:r>
                          </w:p>
                        </w:tc>
                        <w:tc>
                          <w:tcPr>
                            <w:tcW w:w="1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-111" w:hanging="0"/>
                              <w:jc w:val="center"/>
                              <w:rPr/>
                            </w:pPr>
                            <w:r>
                              <w:rPr/>
                              <w:t>Процент                        выполнения           работ на дату                  составления    отчета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-60" w:right="0" w:hanging="0"/>
                              <w:jc w:val="center"/>
                              <w:rPr/>
                            </w:pPr>
                            <w:r>
                              <w:rPr/>
                              <w:t>Ожидаемая                дата             окончания работ</w:t>
                            </w:r>
                          </w:p>
                        </w:tc>
                        <w:tc>
                          <w:tcPr>
                            <w:tcW w:w="1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-108" w:right="0" w:hanging="0"/>
                              <w:jc w:val="center"/>
                              <w:rPr/>
                            </w:pPr>
                            <w:r>
                              <w:rPr/>
                              <w:t>Причина                              задержки                  выполнения работ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uppressAutoHyphens w:val="true"/>
                        <w:spacing w:before="120" w:after="200"/>
                        <w:rPr/>
                      </w:pPr>
                      <w:r>
                        <w:rPr/>
                        <w:t>Подрядчик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</w:t>
                        <w:tab/>
                        <w:tab/>
                        <w:tab/>
                        <w:t xml:space="preserve">   _____________ // ___________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110" w:leader="none"/>
          <w:tab w:val="left" w:pos="1102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110" w:leader="none"/>
          <w:tab w:val="left" w:pos="1102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110" w:leader="none"/>
          <w:tab w:val="left" w:pos="1102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110" w:leader="none"/>
          <w:tab w:val="left" w:pos="1102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110" w:leader="none"/>
          <w:tab w:val="left" w:pos="1102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рядчик                                                                                                                                           Заказчик</w:t>
      </w:r>
    </w:p>
    <w:p>
      <w:pPr>
        <w:pStyle w:val="Normal"/>
        <w:tabs>
          <w:tab w:val="clear" w:pos="708"/>
          <w:tab w:val="left" w:pos="10980" w:leader="none"/>
          <w:tab w:val="left" w:pos="1143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________________________                                                                                                              Директор по капитальному строительству</w:t>
        <w:tab/>
      </w:r>
    </w:p>
    <w:p>
      <w:pPr>
        <w:pStyle w:val="Normal"/>
        <w:tabs>
          <w:tab w:val="clear" w:pos="708"/>
          <w:tab w:val="left" w:pos="1098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                                                                                                              ОАО «Славнефть-ЯНОС»</w:t>
      </w:r>
    </w:p>
    <w:p>
      <w:pPr>
        <w:pStyle w:val="Normal"/>
        <w:tabs>
          <w:tab w:val="clear" w:pos="708"/>
          <w:tab w:val="left" w:pos="1099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_______________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_________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                                                                                       _________________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.А. Никитин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2:06:00Z</dcterms:created>
  <dc:creator>Касьянов Артем Эдуардович</dc:creator>
  <dc:description/>
  <cp:keywords/>
  <dc:language>en-US</dc:language>
  <cp:lastModifiedBy>Касьянов Артем Эдуардович</cp:lastModifiedBy>
  <dcterms:modified xsi:type="dcterms:W3CDTF">2015-04-15T07:30:00Z</dcterms:modified>
  <cp:revision>8</cp:revision>
  <dc:subject/>
  <dc:title/>
</cp:coreProperties>
</file>