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Форма 1 Извещение о проведении тендер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_102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12_» ____05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О </w:t>
      </w:r>
      <w:r>
        <w:rPr>
          <w:rFonts w:cs="Times New Roman" w:ascii="Times New Roman" w:hAnsi="Times New Roman"/>
          <w:sz w:val="24"/>
          <w:szCs w:val="24"/>
          <w:u w:val="single"/>
        </w:rPr>
        <w:t>№ 146-СС-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 «_12_» __05__ 2015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ю пред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  <w:r>
        <w:rPr>
          <w:rFonts w:cs="Times New Roman" w:ascii="Times New Roman" w:hAnsi="Times New Roman"/>
          <w:sz w:val="24"/>
          <w:szCs w:val="24"/>
        </w:rPr>
        <w:t xml:space="preserve"> приглашает вас сделать предложение (оферту) на поставку моноэтаноламина и метилдиэтанолам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оноэтаноламина и метилдиэтаноламина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едмету оферты изложены в Форме 5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водится в два этапа: оценка технической части оферт и оценка коммерческой части оферт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может быть представлена на часть номенклатуры из указанных в Требовании к предмету оферты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9.07.2015г.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ое извещение о согласии сделать оферту (Форма 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е о заключении договора (Форма 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ый со стороны поставщика и подписанный им договор поставки с приложениями по форме 6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ый перечень аффилированных организаций по форме 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приема оферт – «_13_» _05_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оферт – «_27_» _05_ 2015 года    до  15:00  (мс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ля определения оферты для акцепта – «19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по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 по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refinery.yaroslavl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В Предложении Участник передает два отдельно запечатанных конверта документов - техническая (без указания сумм, цен и т.п.) и коммерческая части офер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еткой «ТЕХНИЧЕСКАЯ ЧАСТЬ ОФЕРТЫ к ПДО № _______ от __________» содержит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1) оригинал или надлежащим образом заверенная копия технической части оферты в конверте с пометкой «оригинал технической части оферты к ПДО № _____», содержащ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На Товар Российского производства: паспорт (сертификат) качества, паспорт безопасности, технические условия и все изменения к ним в полном объеме;       На Товар импортного производства: паспорт (сертификат) качества, паспорт безопасности, техническая спецификация, техническая характеристика – все документы предоставляются на русском язык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ое извещение о согласии сделать оферту (Форма 2)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ный со стороны поставщика и подписанный им договор поставки по форме 6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ный перечень аффилированных организаций по форме 7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технической части оферты, с пометкой «копия технической части оферты к ПДО № _____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ектронный носитель с пометкой «ОФЕРТА к ПДО № ________ от _______» содержащи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сканированные оригиналы документов (содержащиеся в конв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пометкой «КОММЕРЧЕСКАЯ ЧАСТЬ ОФЕРТЫ к ПДО № _______ от __________» содержи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игинал или надлежащим образом заверенная копией коммерческой части оферты в конверте с пометкой «оригинал коммерческой части оферты к ПДО № _____», содержащ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ложение о заключении договора (Форма 3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ное со стороны поставщика и подписанное им приложение по форме 6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коммерческой части оферты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ектронный носитель с пометкой «ОФЕРТА к ПДО № ________ от _______» содержащи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нную версию «Таблицы цен»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канированные оригиналы документов (содержащиеся в конвер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ы в конвертах с пометкой «Оригинал» являются официальной офер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настоящего предложения, полученные не позднее, «_22_» __мая___ 2015 г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ев Руслан Николаевич, телефон (4852)-49-94-70, факс (4852)-44-03-03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aevR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yano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lavnef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Шабалкина Ольга Евгеньевна, телефон (4852)49-89-86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yanos.slavneft.ru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refinery.yaroslavl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</w:t>
        <w:tab/>
        <w:tab/>
        <w:tab/>
        <w:tab/>
        <w:tab/>
        <w:tab/>
        <w:tab/>
        <w:t>В.Ф. Желяз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Тендерного комитета </w:t>
        <w:tab/>
        <w:tab/>
        <w:tab/>
        <w:tab/>
        <w:tab/>
        <w:t>М.В. Королев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уллит"/>
    <w:basedOn w:val="Normal"/>
    <w:qFormat/>
    <w:pPr>
      <w:numPr>
        <w:ilvl w:val="0"/>
        <w:numId w:val="1"/>
      </w:numPr>
      <w:spacing w:lineRule="auto" w:line="240" w:before="120" w:after="0"/>
      <w:jc w:val="both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RaevRN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1:00Z</dcterms:created>
  <dc:creator>Шабалкина Ольга Евгеньевна</dc:creator>
  <dc:description/>
  <cp:keywords/>
  <dc:language>en-US</dc:language>
  <cp:lastModifiedBy>Шабалкина Ольга Евгеньевна</cp:lastModifiedBy>
  <dcterms:modified xsi:type="dcterms:W3CDTF">2015-05-13T08:28:00Z</dcterms:modified>
  <cp:revision>3</cp:revision>
  <dc:subject/>
  <dc:title/>
</cp:coreProperties>
</file>