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  <w:t>Форма 1 Извещение о проведении тендера</w:t>
      </w:r>
    </w:p>
    <w:tbl>
      <w:tblPr>
        <w:tblW w:w="92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111"/>
      </w:tblGrid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4606" w:leader="none"/>
              </w:tabs>
              <w:snapToGrid w:val="false"/>
              <w:spacing w:lineRule="auto" w:line="240" w:before="0" w:after="0"/>
              <w:ind w:right="353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60" w:before="0" w:after="0"/>
              <w:ind w:right="-7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ВЕРЖДЕНО</w:t>
            </w:r>
          </w:p>
        </w:tc>
      </w:tr>
      <w:tr>
        <w:trPr>
          <w:trHeight w:val="369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-72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60" w:before="0" w:after="0"/>
              <w:ind w:right="-7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м Тендерной комиссии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токол  № __102__________</w:t>
            </w:r>
          </w:p>
        </w:tc>
      </w:tr>
      <w:tr>
        <w:trPr>
          <w:trHeight w:val="391" w:hRule="atLeast"/>
        </w:trPr>
        <w:tc>
          <w:tcPr>
            <w:tcW w:w="510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4111" w:type="dxa"/>
            <w:tcBorders/>
          </w:tcPr>
          <w:p>
            <w:pPr>
              <w:pStyle w:val="Normal"/>
              <w:spacing w:lineRule="auto" w:line="36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12_» __05_______  2015 г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ДО </w:t>
      </w:r>
      <w:r>
        <w:rPr>
          <w:rFonts w:cs="Times New Roman" w:ascii="Times New Roman" w:hAnsi="Times New Roman"/>
          <w:sz w:val="24"/>
          <w:szCs w:val="24"/>
          <w:u w:val="single"/>
        </w:rPr>
        <w:t>№ 147-СС-2015</w:t>
      </w:r>
    </w:p>
    <w:p>
      <w:pPr>
        <w:pStyle w:val="Normal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>От  «_12_» _05_ 2015г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ководителю предприятия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АО «Славнефть-ЯНОС»</w:t>
      </w:r>
      <w:r>
        <w:rPr>
          <w:rFonts w:cs="Times New Roman" w:ascii="Times New Roman" w:hAnsi="Times New Roman"/>
          <w:sz w:val="24"/>
          <w:szCs w:val="24"/>
        </w:rPr>
        <w:t xml:space="preserve"> приглашает вас сделать предложение (оферту) на поставку триэтиленгликоля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рассмотрения предложений ОАО «Славнефть-ЯНОС» определит контрагента (ов), с которым (ыми) будет заключен договор поставки моноэтаноламина и метилдиэтаноламина. Предпочтение при отборе будет отдано контрагентам, предложившим наилучшие условия в соответствии с Формой 4 (соответствие требованиям к предмету оферты, наименьшая цена, максимальный объем поставки, минимальные сроки поставки и проч.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предмету оферты изложены в Форме 5, существенные условия (цена, срок поставки, объем поставки) последующей сделки оговариваются в планируемом к заключению договоре (Форма 6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 оставляет за собой право акцептовать любое из поступивших предложений, либо не акцептовать ни одно из них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бор проводится в два этапа: оценка технической части оферт и оценка коммерческой части оферт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После этапа оценки коммерческой части оферт будут запрошены улучшенные коммерческие части оферт. Участники, получившие уведомления об улучшении коммерческих частей оферт, должны в течение 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рабочих дней представить откорректированные, с учетом новых предложений, документы, определяющие оферту, в порядке, предусмотренном для подачи оферт. Если участник не предоставит улучшенную коммерческую часть оферты, действующей будет считаться первоначально поданная оферта.</w:t>
      </w:r>
    </w:p>
    <w:p>
      <w:pPr>
        <w:pStyle w:val="Style16"/>
        <w:numPr>
          <w:ilvl w:val="0"/>
          <w:numId w:val="0"/>
        </w:numPr>
        <w:tabs>
          <w:tab w:val="clear" w:pos="708"/>
          <w:tab w:val="left" w:pos="284" w:leader="none"/>
        </w:tabs>
        <w:spacing w:before="0" w:after="0"/>
        <w:ind w:lef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дготовке и предоставлении улучшенных коммерческих частей оферт не допускается ухудшение первоначально поданных оферт, в том числе по отдельным позициям оферты. Оферты, не удовлетворяющие указанным требованиям, не будут рассмотрены как улучшенные, при этом действующей будет считаться первоначально поданная оферт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а может быть представлена на часть номенклатуры из указанных в Требовании к предмету оферты (Форма 5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Вашей заинтересованности в участии в отборе предлагаем направить в наш адрес оферту по прилагаемой форме. Предложения о поставке должны оформляться безотзывными офертами со сроком акцепта до 19.07.2015г. включительно, соответствовать всем условиям, указанным в настоящем сообщении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ой контрагента будет считаться заполненная Форма 2 к настоящему сообщению с нижеуказанным комплектом документов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олненное извещение о согласии сделать оферту (Форма 2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едложение о заключении договора (Форма 3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олненная Таблица цен (Форма 4) в соответствии с Требованиями к предмету оферты (Форма 5)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формленный со стороны поставщика и подписанный им договор поставки с приложениями по форме 6;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заполненный перечень аффилированных организаций по форме 7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вка товара при заключении договора должна осуществляться с приложением всех необходимых сопроводительных документов на русском язы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упатель оставляет за собой право изменять общее количество поставляемого Товара  в пределах согласованного в Приложении к Договору опцион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опционом понимается право Покупателя уменьшать (-) или увеличивать (+) количество поставляемого Товара в пределах согласованного количества без изменения остальных условий, в том числе без изменения цен, сроков поставки, согласованных Сторонами в Приложениях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ферта предоставляется на русском язы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чало приема оферт – «_13_» _05_ 2015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кончание приема оферт – «_28_» _05_ 2015 года   до 15:00 (мск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рок для определения оферты для акцепта – «19»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юл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2015</w:t>
      </w:r>
      <w:r>
        <w:rPr>
          <w:rFonts w:cs="Times New Roman" w:ascii="Times New Roman" w:hAnsi="Times New Roman"/>
          <w:b/>
          <w:sz w:val="24"/>
          <w:szCs w:val="24"/>
        </w:rPr>
        <w:t xml:space="preserve">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ОАО «Славнефть-ЯНОС» может внести изменения в условия настоящего предложения делать оферты не позднее, чем за 3 рабочих дня до завершения срока окончания сбора оферт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Внимание!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Участник покупки может быть признан победителем, только если он имеет статус «аккредитован» на дату принятия решения о признании победителе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Участники покупки,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, должны пройти аккредитацию в соответствии с правилами, размещенными на  интернет-сайте Общества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refinery.yaroslavl.ru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должны быть доставлены к назначенному сроку окончания сбора оферт в запечатанном конверте, скрепленном печатью контрагента. Надпись на конверте должна содержать наименование контрагента и ссылку на настоящее сообщение по форме: «Предложение на № &lt;номер настоящего сообщения&gt;». В Предложении Участник передает два отдельно запечатанных конверта документов - техническая (без указания сумм, цен и т.п.) и коммерческая части офер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с пометкой «ТЕХНИЧЕСКАЯ ЧАСТЬ ОФЕРТЫ к ПДО № _______ от __________» содержит: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  <w:shd w:fill="FFFF00" w:val="clear"/>
        </w:rPr>
      </w:pPr>
      <w:r>
        <w:rPr>
          <w:rFonts w:cs="Times New Roman" w:ascii="Times New Roman" w:hAnsi="Times New Roman"/>
          <w:sz w:val="24"/>
          <w:szCs w:val="24"/>
        </w:rPr>
        <w:t>1) оригинал или надлежащим образом заверенная копия технической части оферты в конверте с пометкой «оригинал технической части оферты к ПДО № _____», содержащий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) На Товар Российского производства: паспорт (сертификат) качества, паспорт безопасности, технические условия и все изменения к ним в полном объеме;       На Товар импортного производства: паспорт (сертификат) качества, паспорт безопасности, техническая спецификация, техническая характеристика – все документы предоставляются на русском языке.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полненное извещение о согласии сделать оферту (Форма 2);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формленный со стороны поставщика и подписанный им договор поставки по форме 6;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заполненный перечень аффилированных организаций по форме 7;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я технической части оферты, с пометкой «копия технической части оферты к ПДО № _____»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электронный носитель с пометкой «ОФЕРТА к ПДО № ________ от _______» содержащий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) отсканированные оригиналы документов (содержащиеся в конверт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 пометкой «КОММЕРЧЕСКАЯ ЧАСТЬ ОФЕРТЫ к ПДО № _______ от __________» содержит</w:t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ригинал или надлежащим образом заверенная копией коммерческой части оферты в конверте с пометкой «оригинал коммерческой части оферты к ПДО № _____», содержащий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предложение о заключении договора (Форма 3)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аполненная Таблица цен (Форма 4) в соответствии с Требованиями к предмету оферты (Форма 5)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формленное со стороны поставщика и подписанное им приложение по форме 6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опия коммерческой части оферты,</w:t>
      </w:r>
    </w:p>
    <w:p>
      <w:pPr>
        <w:pStyle w:val="Normal"/>
        <w:spacing w:lineRule="auto" w:line="240" w:before="0" w:after="0"/>
        <w:ind w:firstLine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электронный носитель с пометкой «ОФЕРТА к ПДО № ________ от _______» содержащий: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электронную версию «Таблицы цен»;</w:t>
      </w:r>
    </w:p>
    <w:p>
      <w:pPr>
        <w:pStyle w:val="Normal"/>
        <w:spacing w:lineRule="auto" w:line="240" w:before="0" w:after="0"/>
        <w:ind w:left="7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тсканированные оригиналы документов (содержащиеся в конверте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Документы в конвертах с пометкой «Оригинал» являются официальной офертой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верты доставляются представителем участника закупки, экспресс-почтой или заказным письмом с уведомлением о вручении по адресу: 150000, г. Ярославль, ГКП, Московский пр., д.130, в Тендерный комитет, на конверте с оригиналами документов делается пометка «Оригинал», на конверте с копиями документов делается пометка «Копия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ферты, полученные позже указанного срока, к рассмотрению не принимаю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 имеет право продлить срок подачи оферт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АО «Славнефть-ЯНОС» ответит на Ваши письменные запросы, касающиеся разъяснений настоящего предложения, полученные не позднее, «_25_» ___мая___ 2015 г. Ответ с разъяснениями вместе с указанием сути поступившего запроса одновременно будет доведен до сведения всех получателей настоящего предложения  без указания источника поступл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ind w:left="709" w:hanging="709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 вопросам технического характера обращаться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 xml:space="preserve">Раев Руслан Николаевич, телефон (4852)-49-94-70, факс (4852)-44-03-03, </w:t>
      </w:r>
      <w:r>
        <w:rPr>
          <w:rFonts w:cs="Times New Roman" w:ascii="Times New Roman" w:hAnsi="Times New Roman"/>
          <w:sz w:val="24"/>
          <w:szCs w:val="24"/>
          <w:lang w:val="en-US"/>
        </w:rPr>
        <w:t>e</w:t>
      </w:r>
      <w:r>
        <w:rPr>
          <w:rFonts w:cs="Times New Roman" w:ascii="Times New Roman" w:hAnsi="Times New Roman"/>
          <w:sz w:val="24"/>
          <w:szCs w:val="24"/>
        </w:rPr>
        <w:t>-</w:t>
      </w:r>
      <w:r>
        <w:rPr>
          <w:rFonts w:cs="Times New Roman" w:ascii="Times New Roman" w:hAnsi="Times New Roman"/>
          <w:sz w:val="24"/>
          <w:szCs w:val="24"/>
          <w:lang w:val="en-US"/>
        </w:rPr>
        <w:t>mai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aevR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yanos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slavneft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u</w:t>
        </w:r>
      </w:hyperlink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По вопросам организационного характера обращать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Шабалкина Ольга Евгеньевна, телефон (4852)49-89-86,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ender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@yanos.slavneft.ru</w:t>
        </w:r>
      </w:hyperlink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стоящее предложение делать оферты, изменения и дополнения к нему, разъяснения настоящего предложения для участников закупки размещаются на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интернет-сайте Общества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refinery.yaroslavl.ru/</w:t>
        </w:r>
      </w:hyperlink>
      <w:r>
        <w:rPr>
          <w:rFonts w:cs="Times New Roman" w:ascii="Times New Roman" w:hAnsi="Times New Roman"/>
          <w:sz w:val="24"/>
          <w:szCs w:val="24"/>
          <w:u w:val="single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имание: настоящее предложение ни при каких обстоятельствах не может расцениваться как публичная оферта. Соответственно, ОАО «Славнефть-ЯНОС» не несет какой бы то ни было ответственности за отказ заключить договор с лицами, обратившимися с предложением заключить соответствующую сделк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Условия проекта договора являются окончательными и не подлежат каким-либо изменениям в процессе его заключ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по снабжению</w:t>
        <w:tab/>
        <w:tab/>
        <w:tab/>
        <w:tab/>
        <w:tab/>
        <w:tab/>
        <w:tab/>
        <w:t>В.Ф. Желяз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Руководитель Тендерного комитета </w:t>
        <w:tab/>
        <w:tab/>
        <w:tab/>
        <w:tab/>
        <w:tab/>
        <w:t>М.В. Короле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sectPr>
      <w:type w:val="nextPage"/>
      <w:pgSz w:w="11906" w:h="16838"/>
      <w:pgMar w:left="1701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Буллит Знак"/>
    <w:qFormat/>
    <w:rPr>
      <w:rFonts w:ascii="Arial" w:hAnsi="Arial" w:cs="Arial"/>
      <w:sz w:val="22"/>
      <w:szCs w:val="22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уллит"/>
    <w:basedOn w:val="Normal"/>
    <w:qFormat/>
    <w:pPr>
      <w:numPr>
        <w:ilvl w:val="0"/>
        <w:numId w:val="1"/>
      </w:numPr>
      <w:spacing w:lineRule="auto" w:line="240" w:before="120" w:after="0"/>
      <w:jc w:val="both"/>
      <w:outlineLvl w:val="1"/>
    </w:pPr>
    <w:rPr>
      <w:rFonts w:ascii="Arial" w:hAnsi="Arial" w:cs="Arial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efinery.yaroslavl.ru/" TargetMode="External"/><Relationship Id="rId3" Type="http://schemas.openxmlformats.org/officeDocument/2006/relationships/hyperlink" Target="mailto:RaevRN@yanos.slavneft.ru" TargetMode="External"/><Relationship Id="rId4" Type="http://schemas.openxmlformats.org/officeDocument/2006/relationships/hyperlink" Target="mailto:tender@yanos.slavneft.ru" TargetMode="External"/><Relationship Id="rId5" Type="http://schemas.openxmlformats.org/officeDocument/2006/relationships/hyperlink" Target="http://refinery.yaroslavl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13:19:00Z</dcterms:created>
  <dc:creator>Шабалкина Ольга Евгеньевна</dc:creator>
  <dc:description/>
  <cp:keywords/>
  <dc:language>en-US</dc:language>
  <cp:lastModifiedBy>Шабалкина Ольга Евгеньевна</cp:lastModifiedBy>
  <dcterms:modified xsi:type="dcterms:W3CDTF">2015-05-13T09:13:00Z</dcterms:modified>
  <cp:revision>4</cp:revision>
  <dc:subject/>
  <dc:title/>
</cp:coreProperties>
</file>