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9» октября 2014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529-КР-2014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«10 » октября 2014 г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>заключение сублицензионного договора на неисключительные права использования программного обеспечения компании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racle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декабря 2014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татус партнёра Oracle.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10» октяб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24» октяб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декабр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29-КР-2014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22» октября 2014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4852) 49-82-6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FF000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0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5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4-09-18T08:20:00Z</cp:lastPrinted>
  <dcterms:modified xsi:type="dcterms:W3CDTF">2014-10-10T13:04:00Z</dcterms:modified>
  <cp:revision>57</cp:revision>
  <dc:subject/>
  <dc:title/>
</cp:coreProperties>
</file>