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ппарат направляющий НПС 65/35-500 в сборе включает в себя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Аппарат направляющий левый - 4шт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Аппарат направляющий правый - 4шт.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Секция левая - 3шт.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Секция правая - 3шт.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 Камера приемная 1 ступени - 1шт.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 Камера выкидная 4 ступени - 1шт.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 Камера приемная 5 ступени - 1шт.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 Камера выкидная 8 ступени - 1шт. 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Lucida Sans Unicode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10:00Z</dcterms:created>
  <dc:creator>user</dc:creator>
  <dc:description/>
  <cp:keywords/>
  <dc:language>en-US</dc:language>
  <cp:lastModifiedBy>DJ_Diesel</cp:lastModifiedBy>
  <cp:lastPrinted>2012-02-02T14:43:00Z</cp:lastPrinted>
  <dcterms:modified xsi:type="dcterms:W3CDTF">2013-08-06T05:24:00Z</dcterms:modified>
  <cp:revision>4</cp:revision>
  <dc:subject/>
  <dc:title>Аппарат направляющий левый - 4шт</dc:title>
</cp:coreProperties>
</file>