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2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11» ноябр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 474-ОВ-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ноября 2015 г.</w:t>
        <w:tab/>
        <w:tab/>
        <w:tab/>
        <w:tab/>
        <w:tab/>
        <w:t xml:space="preserve">     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упку услуг </w:t>
      </w:r>
      <w:r>
        <w:rPr>
          <w:rFonts w:cs="Times New Roman" w:ascii="Times New Roman" w:hAnsi="Times New Roman"/>
          <w:b/>
        </w:rPr>
        <w:t>добровольного медицинского страхования (ДМС) работников ОАО «Славнефть-ЯНО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ов, с которыми будут заключены договоры на оказание услуг. Предпочтение при отборе будет отдано контрагентам, предложившим наилучшие условия (наименьшая цена, соответствие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3), существенные условия (цена, сроки оказываемых услуг и пр.) последующей сделки оговаривается в планируемом к заключению договоре (Форма 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тбор проводится в один этап: оценка технико-коммерческой части оферт. После оценки будут запрошены улучшенные оферты. Участники, получившие уведомления об улучшении коммерческих частей оферт, должны в течение 4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 работ, указанных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0 декабря 2015 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укомплектованности отделения в г. Ярославле для сопровождения данного договора страхования: количество менеджеров, со стажем работы не менее 2-х лет в должности по данному виду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договоров на оказание медицинских услуг не менее, чем с 75% лечебных учреждений г. Ярославля, указанных в Приложении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прямых договоров с ЛПУ центра России, предоставляющих услуги РВ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возможности организации РВЛ в зарубежных клини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б объёмах страховых премий и выплат по договорам ДМС за 2012-2014 гг. (по данным рейтингового агентства «Эксперт РА» (Форма №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закреплённого врача-куратора в круглосуточном доступе для решения вопросов организации медицинской помощи или круглосуточного диспетчерского пульта с бесплатным федеральным номером для застрахованны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опыта работы по ДМС работников крупных предприятий с численностью более 1000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филиала в г. Ярослав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12» ноябр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5:00 «20» но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дека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b/>
          <w:sz w:val="24"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http</w:t>
      </w:r>
      <w:r>
        <w:rPr>
          <w:rFonts w:cs="Times New Roman" w:ascii="Times New Roman" w:hAnsi="Times New Roman"/>
          <w:b/>
        </w:rPr>
        <w:t>://</w:t>
      </w:r>
      <w:r>
        <w:rPr>
          <w:rFonts w:cs="Times New Roman" w:ascii="Times New Roman" w:hAnsi="Times New Roman"/>
          <w:b/>
          <w:lang w:val="en-US"/>
        </w:rPr>
        <w:t>www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efinery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yaroslav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su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index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php</w:t>
      </w:r>
      <w:r>
        <w:rPr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  <w:b/>
          <w:lang w:val="en-US"/>
        </w:rPr>
        <w:t>module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en-US"/>
        </w:rPr>
        <w:t>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474-ОВ-201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</w:rPr>
        <w:t>«18» ноября 2015 год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Тендерного комитета: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телефон: (4852) 49-82-6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sz w:val="24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 </w:t>
        <w:tab/>
        <w:tab/>
        <w:t>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>____________________  М.В. Королев</w:t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kovAI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42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11-12T11:04:00Z</cp:lastPrinted>
  <dcterms:modified xsi:type="dcterms:W3CDTF">2015-11-12T08:10:00Z</dcterms:modified>
  <cp:revision>9</cp:revision>
  <dc:subject/>
  <dc:title/>
</cp:coreProperties>
</file>