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 xml:space="preserve">       5 ноября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1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у шаровых кранов с пневмоприводами для УП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ы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86-СС-2015 от 03.04.2015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 xml:space="preserve">Поставку шаровых кранов с пневмоприводами для УПМ </w:t>
            </w:r>
            <w:r>
              <w:rPr>
                <w:lang w:val="en-US"/>
              </w:rPr>
              <w:t>III</w:t>
            </w:r>
            <w:r>
              <w:rPr/>
              <w:t xml:space="preserve"> группы ОАО «Славнефть-ЯНОС»</w:t>
            </w:r>
            <w:r>
              <w:rPr>
                <w:iCs/>
                <w:color w:val="000000"/>
              </w:rPr>
              <w:t xml:space="preserve">» </w:t>
            </w:r>
            <w:r>
              <w:rPr/>
              <w:t xml:space="preserve"> (ПДО 86-СС-2015 от 03.04.2015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у шаровых кранов с пневмоприводами для УП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ы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86-СС-2015 от 03.04.2015 г.) признать ООО «Альянс-Инжиниринг».</w:t>
            </w:r>
            <w:r>
              <w:rPr/>
              <w:tab/>
              <w:t xml:space="preserve"> 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3">
    <w:name w:val="WW8Num16z3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5-11-13T07:25:00Z</dcterms:modified>
  <cp:revision>7</cp:revision>
  <dc:subject/>
  <dc:title/>
</cp:coreProperties>
</file>