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center"/>
        <w:rPr>
          <w:b/>
          <w:b/>
        </w:rPr>
      </w:pPr>
      <w:r>
        <w:rPr>
          <w:b/>
        </w:rPr>
        <w:t>Список документов для проверки на Стоп-критериям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62"/>
        <w:gridCol w:w="3109"/>
      </w:tblGrid>
      <w:tr>
        <w:trPr>
          <w:trHeight w:val="51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юридического характера</w:t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кета участника</w:t>
            </w:r>
            <w:r>
              <w:rPr>
                <w:b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заверенная печатью организации</w:t>
            </w:r>
          </w:p>
        </w:tc>
      </w:tr>
      <w:tr>
        <w:trPr>
          <w:trHeight w:val="70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в, учредительные документы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решения общего собрания учредителей о назначении руководител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bCs/>
              </w:rPr>
              <w:t>сертификаты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детельство о постановке на учет в налоговом органе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налогового органа</w:t>
            </w:r>
          </w:p>
        </w:tc>
      </w:tr>
      <w:tr>
        <w:trPr>
          <w:trHeight w:val="70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ские балансы и отчеты о прибылях и убытках (за прошедший год и за последний отчетный период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льный формат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торское заключение за последний период (при наличи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лица, печать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Анкета участника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43"/>
      </w:tblGrid>
      <w:tr>
        <w:trPr>
          <w:trHeight w:val="21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рганизации:</w:t>
            </w:r>
            <w:r>
              <w:rPr/>
              <w:t xml:space="preserve"> _____________________________________________________</w:t>
            </w:r>
          </w:p>
        </w:tc>
      </w:tr>
      <w:tr>
        <w:trPr>
          <w:trHeight w:val="21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(наименование организации) </w:t>
            </w:r>
          </w:p>
        </w:tc>
      </w:tr>
      <w:tr>
        <w:trPr>
          <w:trHeight w:val="4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сновные владельцы/учредител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Номер и дата регистраци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очтовый адрес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ридический адрес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актическое местонахождени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елефон/ факс/ эл.адрес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Адрес web – сайта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латежные реквизиты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лное наименование бан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дрес бан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асчётный счет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Корреспондентский счёт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БИК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НН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ГРН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КП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КВЭД (ОКОНХ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КАТ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SWIFT (при необходимости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Должност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И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Число, месяц, год рожд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Должност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И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Число, месяц, год рожд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Должност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И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Число, месяц, год рожд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Общество имеет право на проверку всех сведений, указанных в анкете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Дата заполнения                 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"_______"_____________________201_г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________________________________               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</w:t>
            </w:r>
            <w:r>
              <w:rPr/>
              <w:t>(ФИО подписавшего, должность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М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05:00Z</dcterms:created>
  <dc:creator>Lena</dc:creator>
  <dc:description/>
  <cp:keywords/>
  <dc:language>en-US</dc:language>
  <cp:lastModifiedBy>Зимина Надежда Владимировна</cp:lastModifiedBy>
  <cp:lastPrinted>2014-03-11T10:07:00Z</cp:lastPrinted>
  <dcterms:modified xsi:type="dcterms:W3CDTF">2014-03-14T05:13:00Z</dcterms:modified>
  <cp:revision>54</cp:revision>
  <dc:subject/>
  <dc:title> </dc:title>
</cp:coreProperties>
</file>