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294755" cy="202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котировочную заявку на поставку массового расходомера для цеха №13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3544"/>
        <w:gridCol w:w="709"/>
        <w:gridCol w:w="709"/>
        <w:gridCol w:w="1559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сходомер массовый,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тум; F=80000 кг/ч.; P=2 кг/см2; T=+250АC, поз. АСН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осный 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ратить внимание на примеч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 лист комплек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.06.201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котировочные заявки, поступившие до 20.03.2014г. включительно в Тендерный комитет на  e-mail: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Котировочную заявк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ые заявки, поступившие позднее  20.03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</w:rPr>
        <w:t xml:space="preserve">Поставляемый товар должен быть новым, не бывшим в употреблении, </w:t>
      </w:r>
      <w:r>
        <w:rPr>
          <w:b/>
          <w:sz w:val="22"/>
          <w:szCs w:val="22"/>
          <w:u w:val="single"/>
        </w:rPr>
        <w:t>изготовленным не ранее 2014 год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ind w:left="208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/>
      </w:pPr>
      <w:r>
        <w:rPr>
          <w:spacing w:val="3"/>
          <w:sz w:val="22"/>
          <w:szCs w:val="22"/>
        </w:rPr>
        <w:t>руководства (инструкции) по эксплуатации Товара, на Товар иностранного производства инструкции должны быть переведены на русский язы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оставщиком коп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кументов, подтверждающих соответствие Товара требованиям ГОСТ Р и разрешения ФСЭТАН на применение;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4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имина Надежда Владимировна, телефон (4852) 49-82-64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 Румянцева Е.Ю.. т. 4852 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 xml:space="preserve">E-mail: </w:t>
      </w:r>
      <w:hyperlink r:id="rId5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RumyantsevaEU@yanos.slavneft.ru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53:00Z</dcterms:created>
  <dc:creator>Lena</dc:creator>
  <dc:description/>
  <cp:keywords/>
  <dc:language>en-US</dc:language>
  <cp:lastModifiedBy>Зимина Надежда Владимировна</cp:lastModifiedBy>
  <cp:lastPrinted>2014-03-12T14:53:00Z</cp:lastPrinted>
  <dcterms:modified xsi:type="dcterms:W3CDTF">2014-03-14T05:32:00Z</dcterms:modified>
  <cp:revision>4</cp:revision>
  <dc:subject/>
  <dc:title> </dc:title>
</cp:coreProperties>
</file>