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1 Извещение о проведении тендер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9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 № __140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_14_» __07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ПДО № _257-СС-2015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От  «_14_» _07_ 2015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АО «Славнефть-ЯНОС»</w:t>
      </w:r>
      <w:r>
        <w:rPr>
          <w:rFonts w:cs="Times New Roman" w:ascii="Times New Roman" w:hAnsi="Times New Roman"/>
        </w:rPr>
        <w:t xml:space="preserve"> приглашает вас сделать предложение (оферту) на поставку </w:t>
      </w:r>
      <w:r>
        <w:rPr>
          <w:rFonts w:cs="Times New Roman" w:ascii="Times New Roman" w:hAnsi="Times New Roman"/>
          <w:b/>
        </w:rPr>
        <w:t xml:space="preserve">коробок противогазовых ФК-5Б, противогазов ПШ-1, ПШ-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тбор проводится в один этап: технико-коммерческая оценк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</w:rPr>
        <w:t xml:space="preserve">После этапа оценки коммерческой части оферт будут 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может быть представлена на часть номенклатуры МТР, указанной в техническом зада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26.08.2015г. включительно, соответствовать всем условиям, указанным в настоящем сообщен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ое извещение о согласии сделать оферту (Форма 2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предложение о заключении договора (Форма 3);</w:t>
      </w:r>
    </w:p>
    <w:p>
      <w:pPr>
        <w:pStyle w:val="Normal"/>
        <w:spacing w:lineRule="auto" w:line="30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>-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ный со стороны поставщика и подписанный им договор поставки с приложением (форма 6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еречень аффилированных организаций (форма 7);</w:t>
      </w:r>
    </w:p>
    <w:p>
      <w:pPr>
        <w:pStyle w:val="Normal"/>
        <w:spacing w:lineRule="auto" w:line="30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кументы, удостоверяющие качество МТР (сертификаты (паспорта) качества, сертификаты соответств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</w:rPr>
        <w:t>, в Тендерный комит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ерта предоставляется на русском я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приема оферт – 14.07.2015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ончание приема оферт – 28.07.2015 г.  до 15:00 (мск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26.08.2015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 каким-либо причинам контрагент откажется (уклонится) от подписания договора на предложенных условиях после получения уведомления об акцепте оферты со стороны ОАО «Славнефть-ЯНОС», контрагент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 и признает, что при несвоевременной или неполной уплате штрафной неустойки ОАО «Славнефть-ЯНОС» вправе начислить, контрагент обязан уплатить, пени в размере 0,5% от несвоевременно уплаченной суммы до момента полного пога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АО «Славнефть-ЯНОС» ответит на Ваши письменные запросы, касающиеся разъяснений настоящего предложения, полученные не позднее, </w:t>
      </w:r>
      <w:r>
        <w:rPr>
          <w:rFonts w:cs="Times New Roman" w:ascii="Times New Roman" w:hAnsi="Times New Roman"/>
          <w:u w:val="single"/>
        </w:rPr>
        <w:t>23.07.2015 г</w:t>
      </w:r>
      <w:r>
        <w:rPr>
          <w:rFonts w:cs="Times New Roman" w:ascii="Times New Roman" w:hAnsi="Times New Roman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871"/>
        <w:gridCol w:w="1701"/>
        <w:gridCol w:w="2409"/>
      </w:tblGrid>
      <w:tr>
        <w:trPr/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экономист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Бородина Ольга Геннадьевн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9-80-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(4852) 44-03-4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BorodinaOG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@yanos.slavneft.ru</w:t>
              </w:r>
            </w:hyperlink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елефон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кс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о вопросам организационного характера обращать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кофьев Олег Викторович, тел.: (4852) 49-92-95,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@yanos.slavneft.ru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</w:rPr>
          <w:t>http://refinery.yaroslavl.ru/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по снабжению</w:t>
        <w:tab/>
        <w:t xml:space="preserve">                                   ____________________ В.Ф. Желязков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уководитель Тендерного комитета </w:t>
        <w:tab/>
        <w:tab/>
        <w:t>____________________ М.В. Королев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дпись</w:t>
        <w:tab/>
        <w:tab/>
        <w:t xml:space="preserve">    Ф.И.О.</w:t>
      </w:r>
    </w:p>
    <w:p>
      <w:pPr>
        <w:pStyle w:val="Normal"/>
        <w:spacing w:before="280" w:after="28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3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8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character" w:styleId="21">
    <w:name w:val="Основной текст + Не полужирный2"/>
    <w:qFormat/>
    <w:rPr>
      <w:rFonts w:ascii="Arial" w:hAnsi="Arial" w:cs="Arial"/>
      <w:b w:val="false"/>
      <w:bCs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9"/>
        <w:tab w:val="right" w:pos="567" w:leader="none"/>
      </w:tabs>
      <w:spacing w:lineRule="auto" w:line="240" w:before="0" w:after="0"/>
      <w:ind w:left="1134" w:right="142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hanging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BorodinaO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24:00Z</dcterms:created>
  <dc:creator>Дешеулина Наталья Константиновна</dc:creator>
  <dc:description/>
  <dc:language>en-US</dc:language>
  <cp:lastModifiedBy>Шабалкина Ольга Евгеньевна</cp:lastModifiedBy>
  <cp:lastPrinted>2015-06-24T11:09:00Z</cp:lastPrinted>
  <dcterms:modified xsi:type="dcterms:W3CDTF">2015-07-14T09:24:00Z</dcterms:modified>
  <cp:revision>2</cp:revision>
  <dc:subject/>
  <dc:title/>
</cp:coreProperties>
</file>