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drawing>
          <wp:inline distT="0" distB="0" distL="0" distR="0">
            <wp:extent cx="266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РАМИС'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5295</wp:posOffset>
                </wp:positionH>
                <wp:positionV relativeFrom="paragraph">
                  <wp:posOffset>-135890</wp:posOffset>
                </wp:positionV>
                <wp:extent cx="2770505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</w:rPr>
                              <w:t>Главный механик ОАО «Славнефть-ЯНОС»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________________________________В.Ю. Боруруев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sz w:val="16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</w:rPr>
                              <w:t xml:space="preserve">«_____» _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016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85pt;mso-wrap-distance-left:9.05pt;mso-wrap-distance-right:9.05pt;mso-wrap-distance-top:0pt;mso-wrap-distance-bottom:0pt;margin-top:-10.7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</w:rPr>
                        <w:t>УТВЕРЖДАЮ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</w:rPr>
                        <w:t>Главный механик ОАО «Славнефть-ЯНОС»</w:t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18"/>
                        </w:rPr>
                        <w:t>________________________________В.Ю. Боруруев</w:t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Courier New"/>
                          <w:b/>
                          <w:bCs/>
                          <w:sz w:val="16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</w:rPr>
                        <w:t xml:space="preserve">«_____» ___________________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2016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Style16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e16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3394"/>
      </w:tblGrid>
      <w:tr>
        <w:trPr>
          <w:trHeight w:val="252" w:hRule="atLeast"/>
        </w:trPr>
        <w:tc>
          <w:tcPr>
            <w:tcW w:w="1851" w:type="dxa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РОЙКИ:</w:t>
            </w:r>
          </w:p>
        </w:tc>
        <w:tc>
          <w:tcPr>
            <w:tcW w:w="3394" w:type="dxa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ОАО "Славнефть-ЯНОС"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ЛОКАЛЬНАЯ СМЕТА № 43-201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513"/>
      </w:tblGrid>
      <w:tr>
        <w:trPr>
          <w:trHeight w:val="267" w:hRule="atLeast"/>
        </w:trPr>
        <w:tc>
          <w:tcPr>
            <w:tcW w:w="8505" w:type="dxa"/>
            <w:gridSpan w:val="2"/>
            <w:tcBorders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(ПАРОВЫЖЕГ) ПЕЧЕЙ О-2/1;2 БЛОКА ВИСБРЕКИНГА УСТАНОВКИ ВТ-6 (2-е полугодие 2017 г.)</w:t>
            </w:r>
          </w:p>
        </w:tc>
      </w:tr>
      <w:tr>
        <w:trPr>
          <w:trHeight w:val="230" w:hRule="atLeast"/>
        </w:trPr>
        <w:tc>
          <w:tcPr>
            <w:tcW w:w="992" w:type="dxa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</w:t>
            </w:r>
          </w:p>
        </w:tc>
        <w:tc>
          <w:tcPr>
            <w:tcW w:w="7513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ind w:lef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ЦЕХ № 1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088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506"/>
        <w:gridCol w:w="684"/>
        <w:gridCol w:w="2170"/>
        <w:gridCol w:w="840"/>
        <w:gridCol w:w="1008"/>
        <w:gridCol w:w="937"/>
        <w:gridCol w:w="267"/>
        <w:gridCol w:w="741"/>
        <w:gridCol w:w="826"/>
        <w:gridCol w:w="560"/>
        <w:gridCol w:w="280"/>
        <w:gridCol w:w="831"/>
        <w:gridCol w:w="9"/>
        <w:gridCol w:w="840"/>
      </w:tblGrid>
      <w:tr>
        <w:trPr>
          <w:trHeight w:val="309" w:hRule="atLeast"/>
          <w:cantSplit w:val="true"/>
        </w:trPr>
        <w:tc>
          <w:tcPr>
            <w:tcW w:w="893" w:type="dxa"/>
            <w:gridSpan w:val="2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АНИЕ: </w:t>
            </w:r>
          </w:p>
        </w:tc>
        <w:tc>
          <w:tcPr>
            <w:tcW w:w="5906" w:type="dxa"/>
            <w:gridSpan w:val="6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ДЕФЕКТНАЯ ВЕДОМОСТЬ</w:t>
            </w:r>
          </w:p>
        </w:tc>
        <w:tc>
          <w:tcPr>
            <w:tcW w:w="2127" w:type="dxa"/>
            <w:gridSpan w:val="3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СМЕТНАЯ СТОИМОСТЬ        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РМАТИВНАЯ ТРУДОЕМКОСТЬ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НАЯ ЗАРАБОТНАЯ ПЛАТА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1 чел.-ч.</w:t>
            </w:r>
          </w:p>
        </w:tc>
        <w:tc>
          <w:tcPr>
            <w:tcW w:w="1111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rFonts w:eastAsia="Courier New"/>
                <w:b/>
                <w:bCs/>
                <w:sz w:val="14"/>
              </w:rPr>
              <w:t xml:space="preserve">      </w:t>
            </w:r>
            <w:r>
              <w:rPr>
                <w:b/>
                <w:bCs/>
                <w:sz w:val="14"/>
              </w:rPr>
              <w:t>155.06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rFonts w:eastAsia="Courier New"/>
                <w:b/>
                <w:bCs/>
                <w:sz w:val="14"/>
              </w:rPr>
              <w:t xml:space="preserve">     </w:t>
            </w:r>
            <w:r>
              <w:rPr>
                <w:b/>
                <w:bCs/>
                <w:sz w:val="14"/>
              </w:rPr>
              <w:t>3868.00</w:t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      </w:t>
            </w:r>
            <w:r>
              <w:rPr>
                <w:b/>
                <w:bCs/>
              </w:rPr>
              <w:t>36.24</w:t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       </w:t>
            </w:r>
            <w:r>
              <w:rPr>
                <w:b/>
                <w:bCs/>
              </w:rPr>
              <w:t>9.37</w:t>
            </w:r>
          </w:p>
        </w:tc>
        <w:tc>
          <w:tcPr>
            <w:tcW w:w="849" w:type="dxa"/>
            <w:gridSpan w:val="2"/>
            <w:vMerge w:val="restart"/>
            <w:tcBorders/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чел.-ч.</w:t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256" w:hRule="atLeast"/>
          <w:cantSplit w:val="true"/>
        </w:trPr>
        <w:tc>
          <w:tcPr>
            <w:tcW w:w="679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ТАВЛЕНА В ЦЕНАХ 2000 г.</w:t>
            </w:r>
          </w:p>
          <w:p>
            <w:pPr>
              <w:pStyle w:val="Style1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08" w:right="-109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6"/>
              <w:ind w:left="-108" w:right="-109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8" w:right="-109" w:hanging="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ind w:left="-108" w:right="-10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91" w:hanging="0"/>
              <w:jc w:val="center"/>
              <w:rPr/>
            </w:pPr>
            <w:r>
              <w:rPr/>
              <w:t>ШИФР и №   ПОЗИЦИИ НОРМАТИВ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25" w:righ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25" w:right="-108" w:hanging="0"/>
              <w:jc w:val="center"/>
              <w:rPr/>
            </w:pPr>
            <w:r>
              <w:rPr/>
              <w:t>НАИМЕНОВАНИЕ РАБОТ И ЗАТРАТ, ЕДИНИЦА ИЗМЕР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  <w:t>КОЛИ-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  <w:t>ЧЕСТВО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ind w:right="-108" w:hanging="0"/>
              <w:jc w:val="center"/>
              <w:rPr/>
            </w:pPr>
            <w:r>
              <w:rPr/>
              <w:t>СТОИМ.ЕДИНИЦЫ, руб.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ind w:left="-108" w:right="-109" w:hanging="0"/>
              <w:jc w:val="center"/>
              <w:rPr/>
            </w:pPr>
            <w:r>
              <w:rPr/>
              <w:t>ОБЩАЯ СТOИМОСТЬ, руб.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-107" w:right="-108" w:hanging="0"/>
              <w:jc w:val="center"/>
              <w:rPr/>
            </w:pPr>
            <w:r>
              <w:rPr/>
              <w:t>ЗАТРАТЫ ТРУДА РАБОЧИХ, чел.-ч.,</w:t>
            </w:r>
          </w:p>
          <w:p>
            <w:pPr>
              <w:pStyle w:val="Style16"/>
              <w:ind w:left="-107" w:right="-108" w:hanging="0"/>
              <w:jc w:val="center"/>
              <w:rPr/>
            </w:pPr>
            <w:r>
              <w:rPr/>
              <w:t>НЕ ЗАНЯТЫХ ОБСЛУЖ. МАШИН</w:t>
            </w:r>
          </w:p>
        </w:tc>
      </w:tr>
      <w:tr>
        <w:trPr>
          <w:trHeight w:val="15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8" w:right="-109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-108" w:right="-109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-107" w:right="-109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-107" w:right="-109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ind w:left="-107" w:right="-108" w:hanging="0"/>
              <w:jc w:val="center"/>
              <w:rPr/>
            </w:pPr>
            <w:r>
              <w:rPr/>
              <w:t>ОБСЛУЖИВАЮЩ. МАШИНЫ</w:t>
            </w:r>
          </w:p>
        </w:tc>
      </w:tr>
      <w:tr>
        <w:trPr>
          <w:trHeight w:val="15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ind w:left="-107" w:right="-109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ind w:left="-107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right="-109" w:hanging="0"/>
              <w:jc w:val="center"/>
              <w:rPr>
                <w:sz w:val="14"/>
              </w:rPr>
            </w:pPr>
            <w:r>
              <w:rPr>
                <w:sz w:val="14"/>
              </w:rPr>
              <w:t>НА ЕДИ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  <w:u w:val="single"/>
        </w:rPr>
        <w:t>Раздел 1. ПАРОВЫЖЕГ ПЕЧИ</w:t>
      </w:r>
      <w:r>
        <w:rPr>
          <w:u w:val="single"/>
        </w:rPr>
        <w:t xml:space="preserve"> </w:t>
      </w:r>
      <w:r>
        <w:rPr>
          <w:b/>
          <w:u w:val="single"/>
        </w:rPr>
        <w:t>О-2/1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 РЕМОБ         СНЯТИЕ ЗАГЛУШЕК НА            1.000      124.30       0.00      124.30    124.30      0.00     12.92     12.9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7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24 (для   МПА, ДИАМЕТР УСЛОВНОГО                   124.3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у=500 мм)    ПРОХОДА 50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0.24*1.24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0.42*1.24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2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 РЕМОБ         СНЯТИЕ ЗАГЛУШЕК НА   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 РЕМОБ         СНЯТИЕ ЗАГЛУШЕК НА            1.000       18.18       0.00       18.18     18.18      0.00      1.89      1.8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18.1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 РЕМОБ         СНЯТИЕ ЗАГЛУШЕК НА            1.000       38.61       0.00       38.61     38.61      0.00      4.01      4.0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5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38.6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1.45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3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5 РЕМОБ         УСТАНОВКА ЗАГЛУШЕК НА         1.000       49.70       0.00       49.70     49.70      0.00      5.17      5.1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4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49.7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7.6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87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6 РЕМОБ         УСТАНОВКА ЗАГЛУШЕК НА         1.000       86.06       0.00       86.06     86.06      0.00      8.95      8.9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5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86.0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47.8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4.97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7 РЕМОБ         УСТАНОВКА ЗАГЛУШЕК НА         1.000       38.61       0.00       38.61     38.61      0.00      4.01      4.0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5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38.6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1.45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3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8 РЕМОБ         РАЗБОРКА И СБОРКА             2.000       31.75       0.00       63.50     63.50      0.00      3.30      6.6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4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31.7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9 РЕМОБ         РАЗБОРКА И СБОРКА             2.000       26.46       0.00       52.92     52.92      0.00      2.75      5.5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3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26.4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1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0 РЕМОБ         УСТАНОВКА ЗАГЛУШЕК НА         1.000       34.97       0.00       34.97     34.97      0.00      3.64      3.6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2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34.97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9.43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02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1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1 РЕМОБ         СНЯТЬ ЗАГЛУШКУ ФЛАНЦЕВУЮ      2.000        6.93       0.00       13.86     13.86      0.00      0.72      1.4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2-03, РУ 4 МПА, ДИАМЕТР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,5         УСЛОВНОГО ПРОХОДА 100 ММ                   6.9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3.85*0.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*0.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44*0.5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2 ФЕРм          УСТАНОВКА КАТУШКИ             2.000       86.12      46.53      172.24     67.14     93.06      3.49      6.9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-12-001-07  ФЛАНЦЕВОЙ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33.57       4.59                            9.18      0.34      0.6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3 Стройцена     ПРОКЛАДКИ МАРКИ СНП           4.000       11.95       0.00       47.8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39  STG-100-300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1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4 РЕМОБ         УСТАНОВКА ЗАГЛУШЕК НА         2.000        6.36       0.00       12.72     12.72      0.00      0.70      1.4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1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9         МПА, ДИАМЕТР УСЛОВНОГО                     6.3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4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7.07*0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78*0.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5 РЕМОБ         УСТАНОВКА ЗАГЛУШЕК НА         1.000       10.43       0.00       10.43     10.43      0.00      1.15      1.1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3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0.4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0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6 Стройцена     ПРОКЛАДКИ МАРКИ СНП           2.000        1.44       0.00        2.8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56  STG-40-30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7 Стройцена     ПРОКЛАДКИ МАРКИ СНП           2.000       11.95       0.00       23.9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39  STG-100-300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1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8 РЕМОБ         УСТАНОВКА ЗАГЛУШЕК НА         2.000        8.91       0.00       17.82     17.82      0.00      0.98      1.9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1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0.7     МПА, ДИАМЕТР УСЛОВНОГО                     8.9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7.07*1.8*0.7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78*1.8*0.7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9 Стройцена     ПРОКЛАДКИ МАРКИ СНП           2.000        1.01       0.00        2.0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43  STG-20-30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1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0 РЕМОБ         УСТАНОВКА ЗАГЛУШЕК НА         1.000       14.91       0.00       14.91     14.91      0.00      1.55      1.5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4.9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1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1 РЕМОБ         УСТАНОВКА ЗАГЛУШЕК НА         4.000       11.18       0.00       44.72     44.72      0.00      1.16      4.6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75        МПА, ДИАМЕТР УСЛОВНОГО                    11.1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5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0.7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0.75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1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2 РЕМОБ         УСТАНОВКА ЗАГЛУШЕК НА         1.000       14.43       0.00       14.43     14.43      0.00      1.50      1.5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4.4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3 РЕМОБ         УСТАНОВКА ЗАГЛУШЕК НА         1.000       47.81       0.00       47.81     47.81      0.00      4.97      4.9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5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47.8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1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4 РЕМОБ         УСТАНОВКА ЗАГЛУШЕК НА         1.000       10.10       0.00       10.10     10.10      0.00      1.05      1.0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0.1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5 РЕМОБ         УСТАНОВКА ЗАГЛУШЕК НА         1.000       14.43       0.00       14.43     14.43      0.00      1.50      1.5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4.4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1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6 РЕМОБ         УСТАНОВКА ЗАГЛУШЕК НА         1.000        8.08       0.00        8.08      8.08      0.00      0.84      0.8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1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 8.0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7 РЕМОБ         УСТАНОВКА ЗАГЛУШЕК НА         1.000       10.10       0.00       10.10     10.10      0.00      1.05      1.0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0.1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2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8 РЕМОБ         СНЯТИЕ ОГРАНИЧИТЕЛЬНЫХ        1.000       25.97       0.00       25.97     25.97      0.00      2.70      2.7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ШАЙБ, УСТАНОВКА ЗАГЛУШЕК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НА УСЛОВНОЕ ДАВЛЕНИЕ ДО                   25.97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6,4 МПА, ДИАМЕТР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ГО 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43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2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9 РЕМОБ         УСТАНОВКА ЗАГЛУШЕК НА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22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0 РЕМОБ         ОТКРЫТИЕ, ЗАКРЫТИЕ КРЫШЕК     3.000      133.86       2.26      401.58    394.80      6.78     13.68     41.0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6-01-05  ЛЮКОВ 700х700 мм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                                    131.6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 лю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1 СЦМ 104-0087  МУЛЛИТОКРЕМНЕЗЕМИСТЫЙ         0.011     5606.64       0.00       61.11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ЕР-45 т.ч.   ВОЙЛОК МКРВ-200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бл.2 п.17                           т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2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2 РЕМОБ         ОТКРЫТИЕ, ЗАКРЫТИЕ КРЫШЕК     4.000      133.86       2.26      535.44    526.40      9.04     13.68     54.7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6-01-05  ЛЮКОВ 800х800 мм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                                    131.6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 лю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3 СЦМ 104-0087  МУЛЛИТОКРЕМНЕЗЕМИСТЫЙ         0.011     5606.64       0.00       61.11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ЕР-45 т.ч.   ВОЙЛОК МКРВ-200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бл.2 п.17                           т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2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4 РЕМОБ         УСТАНОВКА, СНЯТИЕ             1.000      228.72       4.00      228.72    224.72      4.00     23.36     23.3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6-01-08  ЗАГЛУШКИ 2000х1300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                                    224.72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 лю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5 ТЕР           ИЗОЛЯЦИЯ КЛАДКИ ПЕЧЕЙ,        0.100      170.36       8.03       17.04     16.23      0.80     19.03      1.9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5-05-011-02  КОТЛОВ, ТРУБОПРОВОДОВ: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СБЕСТОВЫМ ШНУРОМ                        162.33       0.33                            0.03      0.03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100 к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6 СЦМ 101-0027  АСБЕСТОВЫЙ ШНУР ОБЩЕГО        0.011    31010.00       0.00      338.01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ЕР-45        НАЗНАЧЕНИЯ (ШАОН-1)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.ч.табл.2    ДИАМЕТРОМ 8.0-10.0 ММ.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.17          МАССА=1130 КГ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</w:t>
      </w:r>
      <w:r>
        <w:rPr/>
        <w:t>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2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7 РЕМОБ         ОЧИСТКА ЩЕТКАМИ              40.000       15.41       0.00      616.40    577.20      0.00      1.50     6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11-01-01  ВНУТРЕННЕЙ ПОВЕРХНОСТИ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ППАРАТОВ ОТ ГРЯЗИ И                      14.4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ДУКТОВ КОРРОЗИИ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2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8 ТЕР           УСТАНОВКА И РАЗБОРКА          1.080     1013.47      13.57     1094.55    653.53     14.66     70.20     75.8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8-07-002-1   ВНУТРЕННИХ ИНВЕНТАРНЫХ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ЛЕСОВ                                    605.12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100 м2 горизонтально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прое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2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9 ТЕРм          ЗАЧИСТКА МЕХАНИЗИРОВАННАЯ     0.800      299.02     154.72      239.22    115.44    123.78     15.00     12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9-01-024-17  ПОВЕРХНОСТИ СВАРНОГО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ОЕДИНЕНИЯ И ОКОЛОШОВНОЙ                 144.3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ОНЫ КОНСТРУКЦИЙ 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БОРУДОВАНИЯ ИЗ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ГЛЕРОДИСТЫХ 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ЛЕГИРОВАННЫХ СТАЛЕЙ Д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ШЕРОХОВАТОСТИ НЕ ГРУБЕ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RZ 40 МКМ ( 4) БЕЗ СНЯТИЯ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ВЫПУКЛОСТИ (УСИЛЕНИЯ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ВАРНОГО ШВА, ШИРИН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ЧИСТКИ СВЫШЕ 30 ММ.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ЛОЖЕНИЕ ЗАЧИСТК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ВЕРТИКАЛЬНОЕ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1 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32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0 РЕМОБ         РАЗБОРКА ПОКРЫТИЯ             8.000        2.87       1.51       22.96     10.88     12.08      0.16      1.2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1  ИЗОЛЯЦИИ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1.36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1 РЕМОБ         РАЗБОРКА ИЗОЛЯЦИИ ИЗ          8.000        3.90       1.51       31.20     19.12     12.08      0.28      2.2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2  МИНЕРАЛОВАТНЫХ МАТОВ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2.39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2 ТЕР           ИЗОЛЯЦИЯ ТРУБОПРОВОДОВ:       0.480      292.61      42.87      140.45     88.40     20.58     18.85      9.0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10-1   МАТАМИ МИНЕРАЛОВАТНЫМИ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МИ                               184.1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БЕЗОБКЛАДОЧНЫМИ И В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БКЛАДКАХ МАРКИ 125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ЗДЕЛИЯМИ МИНЕРАЛОВАТНЫМ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 ГОФРИРОВАННОЙ СТРУКТУР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4-9220=1.24 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0540=0.010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1876=0.026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723.2-0.0106*7590-0.0265*2178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3 СЦМ 104-0009  МАТЫ МИНЕРАЛОВАТНЫЕ           0.595      510.00       0.00      303.55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Е БЕЗ ОБКЛАДОК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-100, ТОЛЩИНА 60 ММ.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сса=104 кг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4 ТЕР           ПОКРЫТИЕ ПОВЕРХНОСТИ          0.080     1615.86      18.85      129.27    123.21      1.51    148.80     11.9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50-1   ИЗОЛЯЦИИ ТРУБОПРОВОДОВ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ФОЛЬГОЙ АЛЮМИНИЕВОЙ                     1540.0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БЛИРОВАНН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330206=1.67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332101=6.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обавлено: 101-0812=0.0038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621.53-(1.67+6.2)*10.3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35.5-1.67*1.95-6.2*2.1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+0.00382*14904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56.67-(1.67+6.2)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покрытия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5 СЦМ 104-0036  ФОЛЬГА АЛЮМИНИЕВАЯ            0.920      286.41       0.00      263.5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БЛИРОВАННАЯ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КЛОТКАНЬЮ. Масса=10 кг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0 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3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6 ТЕР           ПОКРЫТИЕ ПОВЕРХНОСТИ          0.040      648.61       0.00       25.94     25.94      0.00     62.67      2.5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50-1   ИЗОЛЯЦИИ ТРУБОПРОВОДОВ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,4         ФОЛЬГОЙ АЛЮМИНИЕВОЙ                      648.6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БЛИРОВАННОЙ (ДЕМОНТАЖ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621.53*0.4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0*0.4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56.67*0.4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покрытия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7 ТЕР           ИЗОЛЯЦИЯ ТРУБОПРОВОДОВ        0.080      257.09       0.00       20.57     20.57      0.00     28.01      2.2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06-1   ХОЛСТАМИ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,3         СТЕКЛОВОЛОКНИСТЫМИ,                      257.0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ЛОТНОМ ХОЛСТОПРОШИВНЫ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КЛОВОЛОКНИСТЫМ МАРК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ХС, ПОЛОТНО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ГЛОПРОБИВНЫМ СТЕКЛЯННЫ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РКИ ИПС-Т (ДЕМОНТАЖ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(863.65-0.73*9.18)*0.3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0*0.3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(94.08-0.73)*0.3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8 ТЕР           ИЗОЛЯЦИЯ ТРУБОПРОВОДОВ        0.080      988.79      28.65       79.10     68.56      2.29     93.35      7.4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06-1   ХОЛСТАМИ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КЛОВОЛОКНИСТЫМИ,                      856.9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ЛОТНОМ ХОЛСТОПРОШИВНЫ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КЛОВОЛОКНИСТЫМ МАРК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ХС, ПОЛОТНО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ГЛОПРОБИВНЫМ СТЕКЛЯННЫ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РКИ ИПС-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332101=0.73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9225=0.0000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517-0301=0.1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4-9220=1.03 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1876=0.0004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863.65-0.73*9.1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30.23-0.73*2.1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117.7-0.00005*5300-0.18*23.5-0.00046*2178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94.08-0.73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9 ФССЦ          ПОЛОТНО ХОЛСТОПРОШИВНОЕ       1.648       65.60       0.00      108.11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01-1487     СТЕКЛОВОЛОКНИСТОЕ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101-2100)    ХПС-Т-5. Масса=5.05 кг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0 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0 ТЕР           ПОКРЫТИЕ ПОВЕРХНОСТИ          0.040     1615.86      18.85       64.63     61.60      0.75    148.80      5.9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50-1   ИЗОЛЯЦИИ ТРУБОПРОВОДОВ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ФОЛЬГОЙ АЛЮМИНИЕВОЙ                     1540.0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БЛИРОВАНН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330206=1.67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332101=6.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обавлено: 101-0812=0.0038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621.53-(1.67+6.2)*10.3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35.5-1.67*1.95-6.2*2.1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+0.00382*14904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56.67-(1.67+6.2)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покрытия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1 СЦМ 104-0036  ФОЛЬГА АЛЮМИНИЕВАЯ            0.460      286.41       0.00      131.75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БЛИРОВАННАЯ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КЛОТКАНЬЮ. Масса=10 кг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0 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3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2 ТЕРм          СУЖАЮЩИЕ УСТРОЙСТВА           2.000      311.49       0.00      622.98     30.98      0.00      1.65      3.3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1-02-012-01  РАСХОДОМЕРОВ. ДИАФРАГМА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6         КАМЕРНАЯ, ДИАМЕТР                         15.4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ГО ПРОХОДА, ММ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О: 100 (ДЕМОНТАЖ, МОНТАЖ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9.68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3*1.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3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3 РЕМОБ         РАЗБОРКА И СБОРКА             8.000       22.32       0.00      178.56    178.56      0.00      2.32     18.5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2  ФЛАНЦЕВЫХ СОЕДИНЕНИЙ НА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                   22.32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3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4 ФЕРм          АРМАТУРА ФЛАНЦЕВАЯ С          8.000       70.93       1.20      567.44    517.12      9.60      6.72     53.7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-12-002-03, РУЧНЫМ ПРИВОДОМ ИЛИ БЕЗ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,6         ПРИВОДА ВОДОПРОВОДНАЯ НА                  64.6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, ММ: 2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(ДЕМОНТАЖ, МОНТАЖ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40.4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0.75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4.2*1.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3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5 ФЕРм          ДЕМОНТАЖ, МОНТАЖ ТЕРМОПАР     2.000      269.28     179.07      538.56    161.00    358.14      8.37     16.7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-12-002-06  Ду40 Ру10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6         ОТР=50.31*1.6                             80.50      17.71                           35.42      1.31      2.6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111.92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5.23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0.82*1.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6 ФЕРм          ДЕМОНТАЖ, МОНТАЖ ТЕРМОПАР     2.000      402.52     284.64      805.04    204.70    569.28     10.64     21.2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-12-002-07  Ду40 Ру16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6         ОТР=63.97*1.6                            102.35      28.30                           56.60      2.10      4.2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177.9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6.65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1.31*1.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3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7 РЕМОБ         УСТАНОВКА И СНЯТИЕ            2.000       24.15       0.00       48.30     48.30      0.00      2.51      5.0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ЗАГЛУШЕК НА УСЛОВНОЕ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0.9     ДАВЛЕНИЕ ДО 10 МПА,                       24.1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ИАМЕТР УСЛОВНОГО ПРОХ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4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*0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*0.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3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8 РЕМОБ         РАЗБОРКА ПОКРЫТИЯ             1.200        2.87       1.51        3.44      1.63      1.81      0.16      0.1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1  ИЗОЛЯЦИИ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1.36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9 РЕМОБ         РАЗБОРКА ИЗОЛЯЦИИ ИЗ          1.200        3.90       1.51        4.68      2.87      1.81      0.28      0.3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2  МИНЕРАЛОВАТНЫХ МАТОВ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2.39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0 ТЕР           ИЗОЛЯЦИЯ ТРУБОПРОВОДОВ:       0.120      292.61      42.87       35.11     22.10      5.14     18.85      2.2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10-1   МАТАМИ МИНЕРАЛОВАТНЫМИ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МИ                               184.1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БЕЗОБКЛАДОЧНЫМИ И В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БКЛАДКАХ МАРКИ 125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ЗДЕЛИЯМИ МИНЕРАЛОВАТНЫМ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 ГОФРИРОВАННОЙ СТРУКТУР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4-9220=1.24 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0540=0.010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1876=0.026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723.2-0.0106*7590-0.0265*2178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1 СЦМ 104-0012  МАТЫ КОМБИНИРОВАННЫЕ          0.120      492.80       0.00       59.1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Е 600х1000,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ТОЛЩИНА 100 ММ,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ФОЛЬМАТКАН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4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2 ТЕРм          ДЕМОНТАЖ, МОНТАЖ              2.000      220.46      80.67      440.92     97.56    161.34      5.58     11.1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1-02-042-05  РЕГУЛИРУЮЩИХ КЛАПАНОВ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6         ДИАМЕТРОМ 80 мм (т.ч.п.8.                 48.78       5.18                           10.36      0.38      0.7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55        Производство работ на  высоте свыше 5 м о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ровня земли или пола: К=1+0,05х11, где М -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число метров свыше 5. Котр,зтр=1.55, до 16 м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9.67*1.6*1.5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50.42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5*1.6*1.5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0.24*1.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3 ФЕРм          ВЕРТИКАЛЬНОЕ ПЕРЕМЕЩЕНИЕ      0.036     1433.08     339.36       51.59     39.37     12.22    140.22      5.0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0-01-002-13, СВЕРХ ПРЕДУСМОТРЕННОГО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,9         СБОРНИКОМ, М: 5, НА                     1093.72      45.92                            1.65      3.40      0.1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ВЫСОТУ ДО 20 М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(опускание, подъем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575.64*1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178.61*1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73.8*1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1.79*1.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10 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4 Стройцена     ШПИЛЬКИ 2-1-М20-8gх140,       8.000        7.53       0.00       60.2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49-001  ст.25Х1МФ, ГАЙКИ М20.7Н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4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5 РЕМОБ         РАЗБОРКА ПОКРЫТИЯ            63.004        2.87       1.51      180.83     85.69     95.14      0.16     10.0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1  ИЗОЛЯЦИИ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1.36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6 РЕМОБ         РАЗБОРКА ИЗОЛЯЦИИ ИЗ         63.004        3.90       1.51      245.72    150.58     95.14      0.28     17.6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2  МИНЕРАЛОВАТНЫХ МАТОВ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2.39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7 ТЕР           ИЗОЛЯЦИЯ ТРУБОПРОВОДОВ:       6.552      292.61      42.87     1917.18   1206.62    280.88     18.85    123.5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10-1   МАТАМИ МИНЕРАЛОВАТНЫМИ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МИ                               184.1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БЕЗОБКЛАДОЧНЫМИ И В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БКЛАДКАХ МАРКИ 125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ЗДЕЛИЯМИ МИНЕРАЛОВАТНЫМ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 ГОФРИРОВАННОЙ СТРУКТУР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4-9220=1.24 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0540=0.010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1876=0.026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723.2-0.0106*7590-0.0265*2178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8 СЦМ 104-0008  МАТЫ МИНЕРАЛОВАТНЫЕ           2.437      433.41       0.00     1056.35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Е БЕЗ ОБКЛАДОК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-100, ТОЛЩИНА 150 ММ,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(30% новый материал).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сса=130 кг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9 ТЕР           ПОКРЫТИЕ ПОВЕРХНОСТИ          0.630     2742.80     208.80     1727.96    914.16    131.54    148.52     93.5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49-1   ИЗОЛЯЦИИ ТРУБОПРОВОДОВ: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ЛИСТАМИ АЛЮМИНИЕВЫХ                     1451.0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ПЛАВОВ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4-9141=122.0 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516-0609=4.5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1298.49-4.55*47.37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покрытия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0 СЦМ 517-0004  ЛИСТЫ АЛЮМИНИЕВЫЕ МАРОК       0.052    60867.45       0.00     3165.11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Д0, А5, ПЛИТЫ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ЛЮМИНИЕВЫЕ МАРОК АД0,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Д1, ШИРИНОЙ 1000 ММ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ЛИНОЙ ОТ 2000 ДО 50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М, ТОЛЩИНОЙ 0,8 ММ, (30% новый материал)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</w:t>
      </w:r>
      <w:r>
        <w:rPr/>
        <w:t>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4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1 РЕМОБ         РАЗБОРКА И СБОРКА            10.000       31.75       0.00      317.50    317.50      0.00      3.30     33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4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31.7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9892=0.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26.6-0.2*133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2 РЕМОБ         РАЗБОРКА И СБОРКА             7.000       47.81       0.00      334.67    334.67      0.00      4.97     34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5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47.8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9892=0.1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25.27-0.19*133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3 Стройцена     ШПИЛЬКИ 2-1-М27-8gх190,      12.000       11.03       0.00      132.36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67-001  ст.25Х1МФ, ГАЙКИ М27.7Н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4 Стройцена     ШПИЛЬКИ 2-1-М30-8gх220,       4.000       18.46       0.00       73.8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72-001  ст.25Х1МФ, ГАЙКИ М30.7Н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4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5 РЕМОБ         ЧИСТКА ВНУТРЕННЕЙ            11.762        1.79       0.00       21.05     21.05      0.00      0.21      2.4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11-01-03  ПОВЕРХНОСТИ ТРУБОПРОВОДОВ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 150 ПРИ ПОМОЩИ                          1.7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КРЕБКОВ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6 РЕМОБ         ЧИСТКА ВНУТРЕННЕЙ            11.055        1.79       0.00       19.79     19.79      0.00      0.21      2.3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11-01-03  ПОВЕРХНОСТИ ТРУБОПРОВОДОВ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 200 ПРИ ПОМОЩИ                          1.7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КРЕБКОВ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7 ТЕР           ЧИСТКА ВНУТРЕННЕЙ            22.817        8.12       4.79      185.27     75.98    109.29      0.39      8.9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3-06-002-01  ПОВЕРХНОСТИ ТРУБОПРОВОДОВ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 150, Ду 200 АППАРАТОМ                   3.33       2.33                           53.16      0.22      5.0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ВЫСОКОГО ДАВЛЕНИЯ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обавлено: 351701-1=0.2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0+0.22*21.7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0+0.22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1 м2 очищаемой поверх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4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8 РЕМОБ         РАЗБОРКА И СБОРКА             2.000       26.46       0.00       52.92     52.92      0.00      2.75      5.5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3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26.4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9 Стройцена     ШПИЛЬКИ 2-1-М24х160,          4.000        9.60       0.00       38.4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61-001  ст.25Х2М1Ф, ГАЙКИ М24.7Н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4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0 РЕМОБ         РАЗБОРКА И СБОРКА             2.000       31.75       0.00       63.50     63.50      0.00      3.30      6.6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4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31.7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1 Стройцена     ШПИЛЬКИ 2-1-М27-8gх190,       4.000       11.03       0.00       44.1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67-001  ст.25Х1МФ, ГАЙКИ М27.7Н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5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2 РЕМОБ         РАЗБОРКА И СБОРКА             1.000       31.75       0.00       31.75     31.75      0.00      3.30      3.3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4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31.7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3 РЕМОБ         РАЗБОРКА И СБОРКА             1.000       47.81       0.00       47.81     47.81      0.00      4.97      4.9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5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47.8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4 РЕМОБ         СНЯТИЕ ЗАГЛУШЕК НА            1.000       49.70       0.00       49.70     49.70      0.00      5.17      5.1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4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49.7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7.6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87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5 РЕМОБ         СНЯТИЕ ЗАГЛУШЕК НА            1.000       86.06       0.00       86.06     86.06      0.00      8.95      8.9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5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86.0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47.8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4.97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6 Стройцена     ШПИЛЬКИ 2-1-М27-8gх230,       2.000       11.03       0.00       22.06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67-001  ст.25Х1МФ, ГАЙКИ М27.7Н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7 Стройцена     ШПИЛЬКИ 2-1-М30-8gх260,       2.000       18.46       0.00       36.9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72-001  ст.25Х1МФ, ГАЙКИ М30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5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8 РЕМОБ         СНЯТИЕ ЗАГЛУШЕК НА            1.000       11.54       0.00       11.54     11.54      0.00      1.20      1.2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11.5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43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9 РЕМОБ         СНЯТИЕ ЗАГЛУШЕК НА            1.000       38.25       0.00       38.25     38.25      0.00      3.98      3.9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5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38.2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47.81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4.97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52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0 РЕМОБ         СНЯТИЕ ЗАГЛУШЕК НА            1.000        8.08       0.00        8.08      8.08      0.00      0.84      0.8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 8.0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1 РЕМОБ         СНЯТИЕ ЗАГЛУШЕК НА            1.000       11.54       0.00       11.54     11.54      0.00      1.20      1.2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11.5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43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5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2 РЕМОБ         СНЯТИЕ ЗАГЛУШЕК НА            1.000        6.46       0.00        6.46      6.46      0.00      0.67      0.6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1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 6.4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8.08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84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3 РЕМОБ         СНЯТИЕ ЗАГЛУШЕК НА            1.000        8.08       0.00        8.08      8.08      0.00      0.84      0.8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 8.0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5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4 РЕМОБ         СНЯТИЕ ЗАГЛУШЕК НА            1.000       25.97       0.00       25.97     25.97      0.00      2.70      2.7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5.97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ГРАНИЧИТЕЛЬНЫХ ШАЙБ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43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5 Стройцена     ПРОКЛАДКИ МАРКИ СНП           2.000       18.50       0.00       37.0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41  STG-150-300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5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6 РЕМОБ         СНЯТИЕ ЗАГЛУШЕК НА            1.000       17.16       0.00       17.16     17.16      0.00      1.78      1.7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5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17.1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1.45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3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7 Стройцена     ПРОКЛАДКИ МАРКИ СНП           1.000       18.56       0.00       18.56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101-9896-051  ST-SG-DN200-CL150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шт</w:t>
      </w:r>
      <w:r>
        <w:rPr>
          <w:lang w:val="en-US"/>
        </w:rPr>
        <w:t xml:space="preserve">.                  </w:t>
      </w:r>
      <w:r>
        <w:rPr/>
        <w:t>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5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8 РЕМОБ         СНЯТИЕ ЗАГЛУШЕК НА            4.000        8.95       0.00       35.80     35.80      0.00      0.93      3.7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0.75    МПА, ДИАМЕТР УСЛОВНОГО                     8.9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5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0.8*0.7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0.8*0.75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9 Стройцена     ПРОКЛАДКИ DN25-CL1500-R16     4.000        1.14       0.00        4.56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101-9896-044  RTJ SOFT IRON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шт</w:t>
      </w:r>
      <w:r>
        <w:rPr>
          <w:lang w:val="en-US"/>
        </w:rPr>
        <w:t>.                  0.00       0.00                            0.00      0.00      0.00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</w:rPr>
        <w:t>п</w:t>
      </w:r>
      <w:r>
        <w:rPr>
          <w:b/>
          <w:lang w:val="en-US"/>
        </w:rPr>
        <w:t>.2.57</w:t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</w:t>
      </w:r>
      <w:r>
        <w:rPr/>
        <w:t>100 РЕМОБ         СНЯТИЕ ЗАГЛУШЕК НА            1.000       38.61       0.00       38.61     38.61      0.00      4.01      4.0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5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38.6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1.45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3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1 Стройцена     ПРОКЛАДКИ МАРКИ СНП           2.000       18.56       0.00       37.1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101-9896-051  ST-SG-DN200-CL150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шт</w:t>
      </w:r>
      <w:r>
        <w:rPr>
          <w:lang w:val="en-US"/>
        </w:rPr>
        <w:t xml:space="preserve">.                  </w:t>
      </w:r>
      <w:r>
        <w:rPr/>
        <w:t>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5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2 РЕМОБ         СНЯТИЕ ЗАГЛУШЕК НА   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5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3 РЕМОБ         СНЯТИЕ ЗАГЛУШЕК НА   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4 РЕМОБ         СНЯТИЕ ЗАГЛУШЕК НА            1.000       18.18       0.00       18.18     18.18      0.00      1.89      1.8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18.1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6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5 РЕМОБ         СНЯТИЕ ЗАГЛУШЕК НА            2.000        8.91       0.00       17.82     17.82      0.00      0.98      1.9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1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0.7     МПА, ДИАМЕТР УСЛОВНОГО                     8.9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7.07*1.8*0.7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78*1.8*0.7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6 Стройцена     ПРОКЛАДКИ МАРКИ СНП           4.000        1.01       0.00        4.0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43  STG-20-30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7 Стройцена     ШПИЛЬКИ 1-1-М14х80.35,        8.000        4.24       0.00       33.9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42-001, ГАЙКИ АМ14-6Н.25.III.4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м.                          Комплект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6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8 РЕМОБ         СНЯТИЕ ЗАГЛУШЕК НА            1.000        5.09       0.00        5.09      5.09      0.00      0.56      0.5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1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0.9     МПА, ДИАМЕТР УСЛОВНОГО                     5.0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4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7.07*0.8*0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78*0.8*0.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9 РЕМОБ         СНЯТИЕ ЗАГЛУШЕК НА            1.000        8.34       0.00        8.34      8.34      0.00      0.92      0.9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3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 8.3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43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15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0 Стройцена     ПРОКЛАДКИ МАРКИ СНП           2.000        1.44       0.00        2.8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56  STG-40-30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1 Стройцена     ПРОКЛАДКИ МАРКИ СНП           2.000       11.95       0.00       23.9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39  STG-100-300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6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2 РЕМОБ         УСТАНОВКА ЗАГЛУШЕК НА         2.000       38.61       0.00       77.22     77.22      0.00      4.01      8.0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5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38.6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1.45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3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3 Стройцена     ПРОКЛАДКИ МАРКИ СНП           2.000       18.56       0.00       37.1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101-9896-051  LM-LF-DN200-CL300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шт</w:t>
      </w:r>
      <w:r>
        <w:rPr>
          <w:lang w:val="en-US"/>
        </w:rPr>
        <w:t xml:space="preserve">.                  </w:t>
      </w:r>
      <w:r>
        <w:rPr/>
        <w:t>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6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4 РЕМОБ         УСТАНОВКА ЗАГЛУШЕК НА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6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5 РЕМОБ         УСТАНОВКА ЗАГЛУШЕК НА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6 РЕМОБ         УСТАНОВКА ЗАГЛУШЕК НА         1.000       18.18       0.00       18.18     18.18      0.00      1.89      1.8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18.1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2.6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7 РЕМОБ         СНЯТИЕ ФЛАНЦЕВОЙ КАТУШКИ      2.000        6.93       0.00       13.86     13.86      0.00      0.72      1.4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2-03, РУ 4 МПА, ДИАМЕТР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,5         УСЛОВНОГО ПРОХОДА 100 ММ                   6.9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3.85*0.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*0.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44*0.5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8 РЕМОБ         УСТАНОВКА ЗАГЛУШЕК НА         2.000       11.93       0.00       23.86     23.86      0.00      1.24      2.4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3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1.9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0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9 Стройцена     ПРОКЛАДКИ МАРКИ СНП           2.000       11.95       0.00       23.9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39  STG-100-300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ТОГО ПО РАЗДЕЛУ 1                                            19825.93   8928.72   2132.74         -    939.25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  <w:r>
        <w:rPr>
          <w:rFonts w:eastAsia="Courier New"/>
        </w:rPr>
        <w:t xml:space="preserve">           </w:t>
      </w:r>
      <w:r>
        <w:rPr/>
        <w:t>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166.40               13.4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  <w:u w:val="single"/>
        </w:rPr>
        <w:t>Раздел 2. ПАРОВЫЖЕГ ПЕЧИ</w:t>
      </w:r>
      <w:r>
        <w:rPr>
          <w:u w:val="single"/>
        </w:rPr>
        <w:t xml:space="preserve"> </w:t>
      </w:r>
      <w:r>
        <w:rPr>
          <w:b/>
          <w:u w:val="single"/>
        </w:rPr>
        <w:t>О-2/2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0 РЕМОБ         СНЯТИЕ ЗАГЛУШЕК НА   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2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1 РЕМОБ         СНЯТИЕ ЗАГЛУШЕК НА   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2 РЕМОБ         СНЯТИЕ ЗАГЛУШЕК НА            1.000       18.18       0.00       18.18     18.18      0.00      1.89      1.8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18.1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3 РЕМОБ         СНЯТИЕ ЗАГЛУШЕК НА            1.000       38.61       0.00       38.61     38.61      0.00      4.01      4.0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5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38.6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1.45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3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4 РЕМОБ         УСТАНОВКА ЗАГЛУШЕК НА         1.000       49.70       0.00       49.70     49.70      0.00      5.17      5.1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4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49.7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7.6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87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5 РЕМОБ         УСТАНОВКА ЗАГЛУШЕК НА         1.000       86.06       0.00       86.06     86.06      0.00      8.95      8.9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5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86.0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47.8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4.97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6 РЕМОБ         УСТАНОВКА ЗАГЛУШЕК НА         1.000       38.61       0.00       38.61     38.61      0.00      4.01      4.0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5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38.6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1.45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3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7 РЕМОБ         РАЗБОРКА И СБОРКА             2.000       26.46       0.00       52.92     52.92      0.00      2.75      5.5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3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26.4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8 РЕМОБ         РАЗБОРКА И СБОРКА             2.000       31.75       0.00       63.50     63.50      0.00      3.30      6.6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4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31.7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1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9 РЕМОБ         УСТАНОВКА ЗАГЛУШЕК НА         1.000       34.97       0.00       34.97     34.97      0.00      3.64      3.6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2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34.97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9.43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02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1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0 РЕМОБ         СНЯТИЕ ФЛАНЦЕВОЙ ЗАГЛУШКИ     2.000        6.93       0.00       13.86     13.86      0.00      0.72      1.4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2-03, РУ 4 МПА, ДИАМЕТР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,5         УСЛОВНОГО ПРОХОДА 100 ММ                   6.9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3.85*0.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*0.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44*0.5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1 ФЕРм          УСТАНОВКА КАТУШКИ             2.000       86.12      46.53      172.24     67.14     93.06      3.49      6.9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-12-001-07  ФЛАНЦЕВОЙ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33.57       4.59                            9.18      0.34      0.6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2 Стройцена     ПРОКЛАДКИ МАРКИ СНП           4.000       11.95       0.00       47.8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39  STG-100-300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1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3 РЕМОБ         УСТАНОВКА ЗАГЛУШЕК НА         2.000        6.36       0.00       12.72     12.72      0.00      0.70      1.4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1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9         МПА, ДИАМЕТР УСЛОВНОГО                     6.3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4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7.07*0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78*0.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4 РЕМОБ         УСТАНОВКА ЗАГЛУШЕК НА         1.000       10.43       0.00       10.43     10.43      0.00      1.15      1.1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3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0.4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0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5 Стройцена     ПРОКЛАДКИ МАРКИ СНП           2.000        1.44       0.00        2.8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56  STG-40-30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6 Стройцена     ПРОКЛАДКИ МАРКИ СНП           2.000       11.95       0.00       23.9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39  STG-100-300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1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7 РЕМОБ         УСТАНОВКА ЗАГЛУШЕК НА         2.000        8.91       0.00       17.82     17.82      0.00      0.98      1.9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1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0.7     МПА, ДИАМЕТР УСЛОВНОГО                     8.9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7.07*1.8*0.7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78*1.8*0.7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8 Стройцена     ПРОКЛАДКИ МАРКИ СНП           2.000        1.01       0.00        2.0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43  STG-20-30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1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9 РЕМОБ         УСТАНОВКА ЗАГЛУШЕК НА         1.000       14.91       0.00       14.91     14.91      0.00      1.55      1.5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4.9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1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0 РЕМОБ         УСТАНОВКА ЗАГЛУШЕК НА         4.000       11.18       0.00       44.72     44.72      0.00      1.16      4.6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75        МПА, ДИАМЕТР УСЛОВНОГО                    11.1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5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0.7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0.75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1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1 РЕМОБ         УСТАНОВКА ЗАГЛУШЕК НА         1.000       14.43       0.00       14.43     14.43      0.00      1.50      1.5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4.4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2 РЕМОБ         УСТАНОВКА ЗАГЛУШЕК НА         1.000       47.81       0.00       47.81     47.81      0.00      4.97      4.9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5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47.8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1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3 РЕМОБ         УСТАНОВКА ЗАГЛУШЕК НА         1.000       10.10       0.00       10.10     10.10      0.00      1.05      1.0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0.1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4 РЕМОБ         УСТАНОВКА ЗАГЛУШЕК НА         1.000       14.43       0.00       14.43     14.43      0.00      1.50      1.5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4.4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1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5 РЕМОБ         УСТАНОВКА ЗАГЛУШЕК НА         1.000        8.08       0.00        8.08      8.08      0.00      0.84      0.8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1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 8.0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6 РЕМОБ         УСТАНОВКА ЗАГЛУШЕК НА         1.000       10.10       0.00       10.10     10.10      0.00      1.05      1.0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0.1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2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7 РЕМОБ         СНЯТИЕ ОГРАНИЧИТЕЛЬНЫХ        1.000       25.97       0.00       25.97     25.97      0.00      2.70      2.7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ШАЙБ, УСТАНОВКА ЗАГЛУШЕК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НА УСЛОВНОЕ ДАВЛЕНИЕ ДО                   25.97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6,4 МПА, ДИАМЕТР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ГО 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43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2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8 РЕМОБ         УСТАНОВКА ЗАГЛУШЕК НА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22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9 РЕМОБ         ОТКРЫТИЕ, ЗАКРЫТИЕ КРЫШЕК     3.000      133.86       2.26      401.58    394.80      6.78     13.68     41.0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6-01-05  ЛЮКОВ 700х700 мм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                                    131.6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 лю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0 СЦМ 104-0087  МУЛЛИТОКРЕМНЕЗЕМИСТЫЙ         0.011     5606.64       0.00       61.11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ЕР-45 т.ч.   ВОЙЛОК МКРВ-200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бл.2 п.17                           т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2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1 РЕМОБ         ОТКРЫТИЕ, ЗАКРЫТИЕ КРЫШЕК     4.000      133.86       2.26      535.44    526.40      9.04     13.68     54.7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6-01-05  ЛЮКОВ 800х800 мм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                                    131.6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 лю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2 СЦМ 104-0087  МУЛЛИТОКРЕМНЕЗЕМИСТЫЙ         0.011     5606.64       0.00       61.11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ЕР-45 т.ч.   ВОЙЛОК МКРВ-200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бл.2 п.17                           т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2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3 РЕМОБ         УСТАНОВКА, СНЯТИЕ             1.000      228.72       4.00      228.72    224.72      4.00     23.36     23.3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6-01-08  ЗАГЛУШКИ 2000х1300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                                    224.72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 лю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4 ТЕР           ИЗОЛЯЦИЯ КЛАДКИ ПЕЧЕЙ,        0.100      170.36       8.03       17.04     16.23      0.80     19.03      1.9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5-05-011-02  КОТЛОВ, ТРУБОПРОВОДОВ: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СБЕСТОВЫМ ШНУРОМ                        162.33       0.33                            0.03      0.03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100 к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5 СЦМ 101-0027  АСБЕСТОВЫЙ ШНУР ОБЩЕГО        0.011    31010.00       0.00      338.01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ЕР-45        НАЗНАЧЕНИЯ (ШАОН-1)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.ч.табл.2    ДИАМЕТРОМ 8.0-10.0 ММ.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.17          МАССА=1130 КГ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</w:t>
      </w:r>
      <w:r>
        <w:rPr/>
        <w:t>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2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6 РЕМОБ         ОЧИСТКА ЩЕТКАМИ              40.000       15.41       0.00      616.40    577.20      0.00      1.50     6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11-01-01  ВНУТРЕННЕЙ ПОВЕРХНОСТИ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ППАРАТОВ ОТ ГРЯЗИ И                      14.4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ДУКТОВ КОРРОЗИИ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2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7 ТЕР           УСТАНОВКА И РАЗБОРКА          1.080     1013.47      13.57     1094.55    653.53     14.66     70.20     75.8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8-07-002-1   ВНУТРЕННИХ ИНВЕНТАРНЫХ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ЛЕСОВ                                    605.12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100 м2 горизонтальной прое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2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8 ТЕРм          ЗАЧИСТКА МЕХАНИЗИРОВАННАЯ     0.800      299.02     154.72      239.22    115.44    123.78     15.00     12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9-01-024-17  ПОВЕРХНОСТИ СВАРНОГО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ОЕДИНЕНИЯ И ОКОЛОШОВНОЙ                 144.3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ОНЫ КОНСТРУКЦИЙ 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БОРУДОВАНИЯ ИЗ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ГЛЕРОДИСТЫХ 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ЛЕГИРОВАННЫХ СТАЛЕЙ Д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ШЕРОХОВАТОСТИ НЕ ГРУБЕ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RZ 40 МКМ ( 4) БЕЗ СНЯТИЯ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ВЫПУКЛОСТИ (УСИЛЕНИЯ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ВАРНОГО ШВА, ШИРИН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ЧИСТКИ СВЫШЕ 30 ММ.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ЛОЖЕНИЕ ЗАЧИСТК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ВЕРТИКАЛЬНОЕ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1 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32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9 РЕМОБ         РАЗБОРКА ПОКРЫТИЯ             8.000        2.87       1.51       22.96     10.88     12.08      0.16      1.2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1  ИЗОЛЯЦИИ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1.36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0 РЕМОБ         РАЗБОРКА ИЗОЛЯЦИИ ИЗ          8.000        3.90       1.51       31.20     19.12     12.08      0.28      2.2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2  МИНЕРАЛОВАТНЫХ МАТОВ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2.39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1 ТЕР           ИЗОЛЯЦИЯ ТРУБОПРОВОДОВ:       0.480      292.61      42.87      140.45     88.40     20.58     18.85      9.0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10-1   МАТАМИ МИНЕРАЛОВАТНЫМИ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МИ                               184.1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БЕЗОБКЛАДОЧНЫМИ И В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БКЛАДКАХ МАРКИ 125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ЗДЕЛИЯМИ МИНЕРАЛОВАТНЫМ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 ГОФРИРОВАННОЙ СТРУКТУР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4-9220=1.24 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0540=0.010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1876=0.026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723.2-0.0106*7590-0.0265*2178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2 СЦМ 104-0009  МАТЫ МИНЕРАЛОВАТНЫЕ           0.595      510.00       0.00      303.55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Е БЕЗ ОБКЛАДОК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-100, ТОЛЩИНА 60 ММ.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сса=104 кг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3 ТЕР           ПОКРЫТИЕ ПОВЕРХНОСТИ          0.080     1615.86      18.85      129.27    123.21      1.51    148.80     11.9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50-1   ИЗОЛЯЦИИ ТРУБОПРОВОДОВ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ФОЛЬГОЙ АЛЮМИНИЕВОЙ                     1540.0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БЛИРОВАНН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330206=1.67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332101=6.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обавлено: 101-0812=0.0038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621.53-(1.67+6.2)*10.3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35.5-1.67*1.95-6.2*2.1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+0.00382*14904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56.67-(1.67+6.2)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покрытия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4 СЦМ 104-0036  ФОЛЬГА АЛЮМИНИЕВАЯ            0.920      286.41       0.00      263.5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БЛИРОВАННАЯ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КЛОТКАНЬЮ. Масса=10 кг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0 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3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5 ТЕР           ПОКРЫТИЕ ПОВЕРХНОСТИ          0.040      648.61       0.00       25.94     25.94      0.00     62.67      2.5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50-1   ИЗОЛЯЦИИ ТРУБОПРОВОДОВ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,4         ФОЛЬГОЙ АЛЮМИНИЕВОЙ                      648.6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БЛИРОВАННОЙ (ДЕМОНТАЖ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621.53*0.4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0*0.4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56.67*0.4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покрытия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6 ТЕР           ИЗОЛЯЦИЯ ТРУБОПРОВОДОВ        0.080      257.09       0.00       20.57     20.57      0.00     28.01      2.2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06-1   ХОЛСТАМИ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,3         СТЕКЛОВОЛОКНИСТЫМИ,                      257.0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ЛОТНОМ ХОЛСТОПРОШИВНЫ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КЛОВОЛОКНИСТЫМ МАРК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ХС, ПОЛОТНО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ГЛОПРОБИВНЫМ СТЕКЛЯННЫ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РКИ ИПС-Т (ДЕМОНТАЖ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(863.65-0.73*9.18)*0.3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0*0.3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(94.08-0.73)*0.3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7 ТЕР           ИЗОЛЯЦИЯ ТРУБОПРОВОДОВ        0.080      988.79      28.65       79.10     68.56      2.29     93.35      7.4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06-1   ХОЛСТАМИ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КЛОВОЛОКНИСТЫМИ,                      856.9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ЛОТНОМ ХОЛСТОПРОШИВНЫ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КЛОВОЛОКНИСТЫМ МАРК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ХС, ПОЛОТНО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ГЛОПРОБИВНЫМ СТЕКЛЯННЫ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РКИ ИПС-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332101=0.73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9225=0.0000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517-0301=0.1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4-9220=1.03 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1876=0.0004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863.65-0.73*9.1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30.23-0.73*2.1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117.7-0.00005*5300-0.18*23.5-0.00046*2178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94.08-0.73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8 ФССЦ          ПОЛОТНО ХОЛСТОПРОШИВНОЕ       1.648       65.60       0.00      108.11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01-1487     СТЕКЛОВОЛОКНИСТОЕ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101-2100)    ХПС-Т-5. Масса=5.05 кг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0 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9 ТЕР           ПОКРЫТИЕ ПОВЕРХНОСТИ          0.040     1615.86      18.85       64.63     61.60      0.75    148.80      5.9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50-1   ИЗОЛЯЦИИ ТРУБОПРОВОДОВ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ФОЛЬГОЙ АЛЮМИНИЕВОЙ                     1540.0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БЛИРОВАНН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330206=1.67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332101=6.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обавлено: 101-0812=0.0038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621.53-(1.67+6.2)*10.3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35.5-1.67*1.95-6.2*2.1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+0.00382*14904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56.67-(1.67+6.2)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покрытия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0 СЦМ 104-0036  ФОЛЬГА АЛЮМИНИЕВАЯ            0.460      286.41       0.00      131.75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БЛИРОВАННАЯ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КЛОТКАНЬЮ. Масса=10 кг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10 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3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1 ТЕРм          СУЖАЮЩИЕ УСТРОЙСТВА           2.000      311.49       0.00      622.98     30.98      0.00      1.65      3.3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1-02-012-01  РАСХОДОМЕРОВ. ДИАФРАГМА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6         КАМЕРНАЯ, ДИАМЕТР                         15.4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ГО ПРОХОДА, ММ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О: 100 (ДЕМОНТАЖ, МОНТАЖ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9.68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3*1.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3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2 РЕМОБ         РАЗБОРКА И СБОРКА             8.000       22.32       0.00      178.56    178.56      0.00      2.32     18.5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2  ФЛАНЦЕВЫХ СОЕДИНЕНИЙ НА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                   22.32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3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3 ФЕРм          АРМАТУРА ФЛАНЦЕВАЯ С          8.000       70.93       1.20      567.44    517.12      9.60      6.72     53.7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-12-002-03, РУЧНЫМ ПРИВОДОМ ИЛИ БЕЗ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,6         ПРИВОДА ВОДОПРОВОДНАЯ НА                  64.6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, ММ: 2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(ДЕМОНТАЖ, МОНТАЖ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40.4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0.75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4.2*1.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3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4 ФЕРм          ДЕМОНТАЖ, МОНТАЖ ТЕРМОПАР     2.000      269.28     179.07      538.56    161.00    358.14      8.37     16.7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-12-002-06  Ду40 Ру10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6         ОТР=50.31*1.6                             80.50      17.71                           35.42      1.31      2.6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111.92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5.23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0.82*1.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5 ФЕРм          ДЕМОНТАЖ, МОНТАЖ ТЕРМОПАР     2.000      402.52     284.64      805.04    204.70    569.28     10.64     21.2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-12-002-07  Ду40 Ру16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6         ОТР=63.97*1.6                            102.35      28.30                           56.60      2.10      4.2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177.9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6.65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1.31*1.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3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6 РЕМОБ         УСТАНОВКА И СНЯТИЕ            2.000       24.15       0.00       48.30     48.30      0.00      2.51      5.0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ЗАГЛУШЕК НА УСЛОВНОЕ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0.9     ДАВЛЕНИЕ ДО 10 МПА,                       24.1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ИАМЕТР УСЛОВНОГО ПРОХ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4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*0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*0.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3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7 РЕМОБ         РАЗБОРКА ПОКРЫТИЯ             1.200        2.87       1.51        3.44      1.63      1.81      0.16      0.1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1  ИЗОЛЯЦИИ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1.36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8 РЕМОБ         РАЗБОРКА ИЗОЛЯЦИИ ИЗ          1.200        3.90       1.51        4.68      2.87      1.81      0.28      0.3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2  МИНЕРАЛОВАТНЫХ МАТОВ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2.39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9 ТЕР           ИЗОЛЯЦИЯ ТРУБОПРОВОДОВ:       0.120      292.61      42.87       35.11     22.10      5.14     18.85      2.2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10-1   МАТАМИ МИНЕРАЛОВАТНЫМИ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МИ                               184.1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БЕЗОБКЛАДОЧНЫМИ И В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БКЛАДКАХ МАРКИ 125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ЗДЕЛИЯМИ МИНЕРАЛОВАТНЫМ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 ГОФРИРОВАННОЙ СТРУКТУР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4-9220=1.24 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0540=0.010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1876=0.026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723.2-0.0106*7590-0.0265*2178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0 СЦМ 104-0012  МАТЫ КОМБИНИРОВАННЫЕ          0.120      492.80       0.00       59.1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Е 600х1000,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ТОЛЩИНА 100 ММ,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ФОЛЬМАТКАН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4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1 ТЕРм          ДЕМОНТАЖ, МОНТАЖ              2.000      220.46      80.67      440.92     97.56    161.34      5.58     11.1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1-02-042-05  РЕГУЛИРУЮЩИХ КЛАПАНОВ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6         ДИАМЕТРОМ 80 мм (т.ч.п.8.                 48.78       5.18                           10.36      0.38      0.7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55        Производство работ на высоте свыше 5 м о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ровня земли или пола: К=1+0,05х11, где М -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число метров свыше 5. Котр,зтр=1.55, до 16 м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9.67*1.6*1.5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50.42*1.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5*1.6*1.5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0.24*1.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2 ФЕРм          ВЕРТИКАЛЬНОЕ ПЕРЕМЕЩЕНИЕ      0.036     1433.08     339.36       51.59     39.37     12.22    140.22      5.0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0-01-002-13, СВЕРХ ПРЕДУСМОТРЕННОГО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,9         СБОРНИКОМ, М: 5, НА                     1093.72      45.92                            1.65      3.40      0.1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ВЫСОТУ ДО 20 М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(опускание, подъем)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575.64*1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178.61*1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73.8*1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1.79*1.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10 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3 Стройцена     ШПИЛЬКИ 2-1-М20-8gх140,       8.000        7.53       0.00       60.2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49-001  ст.25Х1МФ, ГАЙКИ М20.7Н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4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4 РЕМОБ         РАЗБОРКА ПОКРЫТИЯ            63.004        2.87       1.51      180.83     85.69     95.14      0.16     10.0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1  ИЗОЛЯЦИИ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1.36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5 РЕМОБ         РАЗБОРКА ИЗОЛЯЦИИ ИЗ         63.004        3.90       1.51      245.72    150.58     95.14      0.28     17.6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6р-13-01-02  МИНЕРАЛОВАТНЫХ МАТОВ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                  2.39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6 ТЕР           ИЗОЛЯЦИЯ ТРУБОПРОВОДОВ:       6.552      292.61      42.87     1917.18   1206.62    280.88     18.85    123.5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10-1   МАТАМИ МИНЕРАЛОВАТНЫМИ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МИ                               184.1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БЕЗОБКЛАДОЧНЫМИ И В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БКЛАДКАХ МАРКИ 125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ЗДЕЛИЯМИ МИНЕРАЛОВАТНЫМ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 ГОФРИРОВАННОЙ СТРУКТУР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4-9220=1.24 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0540=0.010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1876=0.026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723.2-0.0106*7590-0.0265*2178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1 м3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7 СЦМ 104-0008  МАТЫ МИНЕРАЛОВАТНЫЕ           2.437      433.41       0.00     1056.35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ШИВНЫЕ БЕЗ ОБКЛАДОК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-100, ТОЛЩИНА 150 ММ,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(30% новый материал).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сса=130 кг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8 ТЕР           ПОКРЫТИЕ ПОВЕРХНОСТИ          0.630     2742.80     208.80     1727.96    914.16    131.54    148.52     93.5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01-049-1   ИЗОЛЯЦИИ ТРУБОПРОВОДОВ: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ЛИСТАМИ АЛЮМИНИЕВЫХ                     1451.0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ПЛАВОВ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4-9141=122.0 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516-0609=4.5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1298.49-4.55*47.37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100 м2 поверхности покрытия изоля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9 СЦМ 517-0004  ЛИСТЫ АЛЮМИНИЕВЫЕ МАРОК       0.052    60867.45       0.00     3165.11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Д0, А5, ПЛИТЫ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ЛЮМИНИЕВЫЕ МАРОК АД0,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Д1, ШИРИНОЙ 1000 ММ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ЛИНОЙ ОТ 2000 ДО 50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М, ТОЛЩИНОЙ 0,8 ММ, (30% новый материал)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</w:t>
      </w:r>
      <w:r>
        <w:rPr/>
        <w:t>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4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0 РЕМОБ         РАЗБОРКА И СБОРКА            10.000       31.75       0.00      317.50    317.50      0.00      3.30     33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4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31.7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9892=0.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26.6-0.2*133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1 РЕМОБ         РАЗБОРКА И СБОРКА             7.000       47.81       0.00      334.67    334.67      0.00      4.97     34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5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47.8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сключено: 101-9892=0.1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25.27-0.19*133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2 Стройцена     ШПИЛЬКИ 2-1-М27-8gх190,      12.000       11.03       0.00      132.36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67-001  ст.25Х1МФ, ГАЙКИ М27.7Н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3 Стройцена     ШПИЛЬКИ 2-1-М30-8gх220,       4.000       18.46       0.00       73.8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72-001  ст.25Х1МФ, ГАЙКИ М30.7Н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4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4 РЕМОБ         ЧИСТКА ВНУТРЕННЕЙ            11.762        1.79       0.00       21.05     21.05      0.00      0.21      2.4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11-01-03  ПОВЕРХНОСТИ ТРУБОПРОВОДОВ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 150 ПРИ ПОМОЩИ                          1.7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КРЕБКОВ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5 РЕМОБ         ЧИСТКА ВНУТРЕННЕЙ            11.055        1.79       0.00       19.79     19.79      0.00      0.21      2.3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11-01-03  ПОВЕРХНОСТИ ТРУБОПРОВОДОВ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 200 ПРИ ПОМОЩИ                          1.7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КРЕБКОВ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6 ТЕР           ЧИСТКА ВНУТРЕННЕЙ            22.817        8.12       4.79      185.27     75.98    109.29      0.39      8.9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3-06-002-01  ПОВЕРХНОСТИ ТРУБОПРОВОДОВ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 150, Ду 200 АППАРАТОМ                   3.33       2.33                           53.16      0.22      5.0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ВЫСОКОГО ДАВЛЕНИЯ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обавлено: 351701-1=0.2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ЭМ=0+0.22*21.7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0+0.22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1 м2 очищаемой поверх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4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7 РЕМОБ         РАЗБОРКА И СБОРКА             2.000       26.46       0.00       52.92     52.92      0.00      2.75      5.5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3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26.4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8 Стройцена     ШПИЛЬКИ 2-1-М24х160,          4.000        9.60       0.00       38.4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61-001  ст.25Х2М1Ф, ГАЙКИ М24.7Н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4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9 РЕМОБ         РАЗБОРКА И СБОРКА             2.000       31.75       0.00       63.50     63.50      0.00      3.30      6.6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4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31.7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0 Стройцена     ШПИЛЬКИ 2-1-М27-8gх190,       4.000       11.03       0.00       44.1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67-001  ст.25Х1МФ, ГАЙКИ М27.7Н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5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1 РЕМОБ         РАЗБОРКА И СБОРКА             1.000       31.75       0.00       31.75     31.75      0.00      3.30      3.3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4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31.7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2 РЕМОБ         РАЗБОРКА И СБОРКА             1.000       47.81       0.00       47.81     47.81      0.00      4.97      4.9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3-05  ФЛАНЦЕВЫХ СОЕДИНЕНИЙ С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АМЕНОЙ ПРОКЛАДОК НА                      47.8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УСЛОВНОЕ ДАВЛЕНИЕ ДО 1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3 РЕМОБ         СНЯТИЕ ЗАГЛУШЕК НА            1.000       49.70       0.00       49.70     49.70      0.00      5.17      5.1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4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49.7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7.6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87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4 РЕМОБ         СНЯТИЕ ЗАГЛУШЕК НА            1.000       86.06       0.00       86.06     86.06      0.00      8.95      8.9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5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86.0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47.8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4.97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5 Стройцена     ШПИЛЬКИ 2-1-М27-8gх230,       2.000       11.03       0.00       22.06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67-001  ст.25Х1МФ, ГАЙКИ М27.7Н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6 Стройцена     ШПИЛЬКИ 2-1-М30-8gх260,       2.000       18.46       0.00       36.9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72-001  ст.25Х1МФ, ГАЙКИ М30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5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7 РЕМОБ         СНЯТИЕ ЗАГЛУШЕК НА            1.000       11.54       0.00       11.54     11.54      0.00      1.20      1.2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11.5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43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8 РЕМОБ         СНЯТИЕ ЗАГЛУШЕК НА            1.000       38.25       0.00       38.25     38.25      0.00      3.98      3.9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5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38.2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47.81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4.97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52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9 РЕМОБ         СНЯТИЕ ЗАГЛУШЕК НА            1.000        8.08       0.00        8.08      8.08      0.00      0.84      0.8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 8.0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0 РЕМОБ         СНЯТИЕ ЗАГЛУШЕК НА            1.000       11.54       0.00       11.54     11.54      0.00      1.20      1.2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11.5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43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5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1 РЕМОБ         СНЯТИЕ ЗАГЛУШЕК НА            1.000        6.46       0.00        6.46      6.46      0.00      0.67      0.6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1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 6.4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8.08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84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2 РЕМОБ         СНЯТИЕ ЗАГЛУШЕК НА            1.000        8.08       0.00        8.08      8.08      0.00      0.84      0.8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 8.0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5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3 РЕМОБ         СНЯТИЕ ЗАГЛУШЕК НА            1.000       25.97       0.00       25.97     25.97      0.00      2.70      2.7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4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5.97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ГРАНИЧИТЕЛЬНЫХ ШАЙБ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43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4 Стройцена     ПРОКЛАДКИ МАРКИ СНП           2.000       18.50       0.00       37.0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41  STG-150-300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5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5 РЕМОБ         СНЯТИЕ ЗАГЛУШЕК НА            1.000       17.16       0.00       17.16     17.16      0.00      1.78      1.7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5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17.16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1.45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3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6 Стройцена     ПРОКЛАДКИ МАРКИ СНП           1.000       18.56       0.00       18.56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101-9896-051  ST-SG-DN200-CL150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шт</w:t>
      </w:r>
      <w:r>
        <w:rPr>
          <w:lang w:val="en-US"/>
        </w:rPr>
        <w:t xml:space="preserve">.                  </w:t>
      </w:r>
      <w:r>
        <w:rPr/>
        <w:t>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5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7 РЕМОБ         СНЯТИЕ ЗАГЛУШЕК НА            4.000        8.95       0.00       35.80     35.80      0.00      0.93      3.7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0.75    МПА, ДИАМЕТР УСЛОВНОГО                     8.95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5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0.8*0.7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0.8*0.75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8 Стройцена     ПРОКЛАДКИ DN25-CL1500-R16     4.000        1.14       0.00        4.56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101-9896-044  RTJ SOFT IRON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шт</w:t>
      </w:r>
      <w:r>
        <w:rPr>
          <w:lang w:val="en-US"/>
        </w:rPr>
        <w:t>.                  0.00       0.00                            0.00      0.00      0.00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</w:rPr>
        <w:t>п</w:t>
      </w:r>
      <w:r>
        <w:rPr>
          <w:b/>
          <w:lang w:val="en-US"/>
        </w:rPr>
        <w:t>.3.57</w:t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</w:t>
      </w:r>
      <w:r>
        <w:rPr/>
        <w:t>219 РЕМОБ         СНЯТИЕ ЗАГЛУШЕК НА            1.000       38.61       0.00       38.61     38.61      0.00      4.01      4.0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5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38.6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1.45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3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0 Стройцена     ПРОКЛАДКИ МАРКИ СНП           2.000       18.56       0.00       37.1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101-9896-051  ST-SG-DN200-CL150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шт</w:t>
      </w:r>
      <w:r>
        <w:rPr>
          <w:lang w:val="en-US"/>
        </w:rPr>
        <w:t xml:space="preserve">.                  </w:t>
      </w:r>
      <w:r>
        <w:rPr/>
        <w:t>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5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1 РЕМОБ         СНЯТИЕ ЗАГЛУШЕК НА   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5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2 РЕМОБ         СНЯТИЕ ЗАГЛУШЕК НА   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3 РЕМОБ         СНЯТИЕ ЗАГЛУШЕК НА            1.000       18.18       0.00       18.18     18.18      0.00      1.89      1.8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18.1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6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4 РЕМОБ         СНЯТИЕ ЗАГЛУШЕК НА            2.000        8.91       0.00       17.82     17.82      0.00      0.98      1.9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1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0.7     МПА, ДИАМЕТР УСЛОВНОГО                     8.9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 ММ, УСТАНОВ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7.07*1.8*0.7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78*1.8*0.7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5 Стройцена     ПРОКЛАДКИ МАРКИ СНП           4.000        1.01       0.00        4.0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43  STG-20-30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6 Стройцена     ШПИЛЬКИ 1-1-М14х80.35,        8.000        4.24       0.00       33.9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42-001, ГАЙКИ АМ14-6Н.25.III.4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м.                          Комплект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6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7 РЕМОБ         СНЯТИЕ ЗАГЛУШЕК НА            1.000        5.09       0.00        5.09      5.09      0.00      0.56      0.5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1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0.9     МПА, ДИАМЕТР УСЛОВНОГО                     5.0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4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7.07*0.8*0.9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78*0.8*0.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8 РЕМОБ         СНЯТИЕ ЗАГЛУШЕК НА            1.000        8.34       0.00        8.34      8.34      0.00      0.92      0.9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1-03  УСЛОВНОЕ ДАВЛЕНИЕ ДО 2,5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.8         МПА, ДИАМЕТР УСЛОВНОГО                     8.3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0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43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15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9 Стройцена     ПРОКЛАДКИ МАРКИ СНП           2.000        1.44       0.00        2.8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56  STG-40-300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0 Стройцена     ПРОКЛАДКИ МАРКИ СНП           2.000       11.95       0.00       23.9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39  STG-100-300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6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1 РЕМОБ         УСТАНОВКА ЗАГЛУШЕК НА         2.000       38.61       0.00       77.22     77.22      0.00      4.01      8.0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5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38.6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20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21.45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2.23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2 Стройцена     ПРОКЛАДКИ МАРКИ СНП           2.000       18.56       0.00       37.1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101-9896-051  LM-LF-DN200-CL300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шт</w:t>
      </w:r>
      <w:r>
        <w:rPr>
          <w:lang w:val="en-US"/>
        </w:rPr>
        <w:t xml:space="preserve">.                  </w:t>
      </w:r>
      <w:r>
        <w:rPr/>
        <w:t>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6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3 РЕМОБ         УСТАНОВКА ЗАГЛУШЕК НА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65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4 РЕМОБ         УСТАНОВКА ЗАГЛУШЕК НА         1.000       26.84       0.00       26.84     26.84      0.00      2.79      2.7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3-01  УСЛОВНОЕ ДАВЛЕНИЕ ДО 10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26.8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5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4.9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5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5 РЕМОБ         УСТАНОВКА ЗАГЛУШЕК НА         1.000       18.18       0.00       18.18     18.18      0.00      1.89      1.8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18.1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8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3.6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6 РЕМОБ         СНЯТИЕ ФЛАНЦЕВОЙ КАТУШКИ      2.000        6.93       0.00       13.86     13.86      0.00      0.72      1.4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4-02-03, РУ 4 МПА, ДИАМЕТР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0,5         УСЛОВНОГО ПРОХОДА 100 ММ                   6.9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3.85*0.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ат=0*0.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44*0.5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7 РЕМОБ         УСТАНОВКА ЗАГЛУШЕК НА         2.000       11.93       0.00       23.86     23.86      0.00      1.24      2.4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3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ПА, ДИАМЕТР УСЛОВНОГО                    11.9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10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8 Стройцена     ПРОКЛАДКИ МАРКИ СНП           2.000       11.95       0.00       23.9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39  STG-100-300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7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9 РЕМОБ         УСТАНОВКА ЗАГЛУШЕК НА         1.000       60.79       0.00       60.79     60.79      0.00      6.32      6.3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7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60.7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30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33.77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3.51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0 Стройцена     ЗАГЛУШКА Ду 300 Ру 40         1.000      600.78       0.00      600.7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00-9490-237  исп.2 б=30 мм, ст.3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1 Стройцена     ШПИЛЬКИ 2-1-М30-8gх190,       3.000       18.46       0.00       55.3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72-001  ст.25Х1МФ, ГАЙКИ М30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2 СЦМ 541-0067  ПРОКЛАДКИ МГ140-1             0.002     5240.00       0.00       10.4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3363х303х2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1000 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3 РЕМОБ         УСТАНОВКА ЗАГЛУШЕК НА         1.000       80.69       0.00       80.69     80.69      0.00      8.39      8.3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8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80.6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40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44.83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4.66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4 Стройцена     ПРОКЛАДКИ МАРКИ СНП           2.000       97.77       0.00      195.5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101-9896-055  LM-LF-DN400-CL300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шт</w:t>
      </w:r>
      <w:r>
        <w:rPr>
          <w:lang w:val="en-US"/>
        </w:rPr>
        <w:t xml:space="preserve">.                  </w:t>
      </w:r>
      <w:r>
        <w:rPr/>
        <w:t>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9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5 РЕМОБ         УСТАНОВКА ЗАГЛУШЕК НА         1.000       60.79       0.00       60.79     60.79      0.00      6.32      6.3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7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60.7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30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33.77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3.51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6 Стройцена     ЗАГЛУШКА DN300 CL300 LM       1.000      600.78       0.00      600.7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00-9490-237  б=40 мм, ст.3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7 Стройцена     ШПИЛЬКИ 2-1-М30-8gх220,       3.000       18.46       0.00       55.3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72-001  ст.25Х1МФ, ГАЙКИ М30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8 Стройцена     ПРОКЛАДКИ МАРКИ СНП           2.000       35.90       0.00       71.8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101-9896-053  LM-LF-DN300-CL300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шт</w:t>
      </w:r>
      <w:r>
        <w:rPr>
          <w:lang w:val="en-US"/>
        </w:rPr>
        <w:t xml:space="preserve">.                  </w:t>
      </w:r>
      <w:r>
        <w:rPr/>
        <w:t>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0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9 РЕМОБ         УСТАНОВКА ЗАГЛУШЕК НА         1.000       60.79       0.00       60.79     60.79      0.00      6.32      6.3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7  УСЛОВНОЕ ДАВЛЕНИЕ ДО 6,4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МПА, ДИАМЕТР УСЛОВНОГО                    60.7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ХОДА 300 мм, СНЯТИЕ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ЕЦ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33.77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3.51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0 Стройцена     ЗАГЛУШКА ЗП-2-300-16,         1.000      600.78       0.00      600.7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00-9490-237  ст.20   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1 Стройцена     ШПИЛЬКИ 2-1-М30-8gх190,       3.000       18.46       0.00       55.3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72-001  ст.25Х1МФ, ГАЙКИ М30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2 СЦМ 541-0067  ПРОКЛАДКИ МГ140-1             0.002     5240.00       0.00       10.48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3363х303х2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1000 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1 Теплообменник</w:t>
      </w:r>
      <w:r>
        <w:rPr/>
        <w:t xml:space="preserve"> </w:t>
      </w:r>
      <w:r>
        <w:rPr>
          <w:b/>
        </w:rPr>
        <w:t>W-4А/1-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3 РЕМОБ         УСТАНОВКА И СНЯТИЕ            2.000       14.54       0.00       29.08     29.08      0.00      1.51      3.0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1  ЗАГЛУШЕК НА УСЛОВНОЕ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ДАВЛЕНИЕ ДО 6,4 МПА,                      14.5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ИАМЕТР УСЛОВНОГО ПРОХ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5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8.08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84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4 РЕМОБ         УСТАНОВКА И СНЯТИЕ            6.000       18.18       0.00      109.08    109.08      0.00      1.89     11.3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07-02-02  ЗАГЛУШЕК НА УСЛОВНОЕ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.8         ДАВЛЕНИЕ ДО 6,4 МПА,                      18.18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ИАМЕТР УСЛОВНОГО ПРОХОД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80 мм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ТР=10.1*1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1.05*1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1 соеди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5 Стройцена     ЗАГЛУШКА DN300 CL300 LM       4.000      600.78       0.00     2403.1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00-9490-237  б=40 мм, ст.3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6 Стройцена     ЗАГЛУШКА Ду 300 Ру 40         4.000      600.78       0.00     2403.1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00-9490-237  исп.2 б=30 мм, ст.3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7 СЦМ 541-0063  ПРОКЛАДКИ Б-50-40 ПМБ         0.006      375.00       0.00        2.25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1000 шт.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8 СЦМ 541-0064  ПРОКЛАДКИ Б-80-40 ПМБ         0.004     1060.00       0.00        4.2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1000 шт.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9 СЦМ 541-0063  ПРОКЛАДКИ МГ-140-1            0.012      375.00       0.00        4.5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87х57х2 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1000 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0 СЦМ 541-0064  ПРОКЛАДКИ МГ-140-1            0.004     1060.00       0.00        4.2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120х90х3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1000 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1 СЦМ 541-0067  ПРОКЛАДКИ МГ140-1             0.008     5240.00       0.00       41.9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3363х303х2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1000 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2 Стройцена     ПРОКЛАДКИ МАРКИ СНП           8.000       35.90       0.00      287.2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53  LM-LF-DN300-CL300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3 ТЕР           УСТАНОВКА И РАЗБОРКА          0.480      662.25       5.28      317.88    179.57      2.53     43.40     20.83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8-07-001-1   НАРУЖНЫХ ИНВЕНТАРНЫХ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ЛЕСОВ ВЫСОТОЙ ДО 16 м                    374.11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100 м2 вертикальной прое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4 РЕМОБ         РАЗБОРКА ТЕПЛООБМЕННИКА С     4.000     1581.47    1301.30     6325.88   1120.68   5205.20     30.89    123.5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1р-01-03-54  ПЛАВАЮЩЕЙ ГОЛОВКОЙ: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ИАМЕТР АППАРАТА 1400ММ,                 280.17     125.96                          503.84      8.87     35.4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ППАРАТ ДЛИНОЙ 9000ММ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АВЛЕНИЕМ, МПА, ДО 2,5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1 аппара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5 Стройцена     ШПИЛЬКИ М27х580              28.000       11.03       0.00      308.8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67-001  SA1320-1.7, ГАЙКИ М27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SA194-4 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6 Стройцена     ШПИЛЬКИ 2-1-М30-8gх390,      20.000       18.46       0.00      369.2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72-001  ст.25Х1МФ, ГАЙКИ М30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7 Стройцена     ШПИЛЬКИ 2-1-М30-8gх430,      20.000       18.46       0.00      369.20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1472-001  ст.25Х1МФ, ГАЙКИ М30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.30ХМА 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Компл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8 Стройцена     ПРОКЛАДКИ МАРКИ СНП б=4,5    12.000      298.21       0.00     3578.5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61  мм ДИАМЕТРОМ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1502х1473/1433 мм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9 Стройцена     ПРОКЛАДКИ МАРКИ СНП б=4,5     4.000      298.21       0.00     1192.8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1-9896-061  мм ДИАМЕТРОМ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1616х1587/1547 мм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ш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0 СЦМ 541-0099  ПРОКЛАДКИ 1377х1357 б=3       0.004   145097.00       0.00      580.39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м      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1000 шт.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1 РЕМОБ         ЧИСТКА ВНУТРЕННЕЙ            43.000        1.79       0.00       76.97     76.97      0.00      0.21      9.03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5р-11-01-03  ПОВЕРХНОСТИ КОРПУСА,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ЛПАКА,                                   1.7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РАСПРЕДЕЛИТЕЛЬНЫХ КАМЕР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ЛАВАЮЩЕЙ ГОЛОВКИ ПР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МОЩИ СКРЕБКОВ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2 РЕМОБ         ПОДГОТОВКА АППАРАТА           1.000        6.23       0.00        6.23      6.23      0.00      0.73      0.73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1р-01-08-01  ВЫСОКОГО ДАВЛЕНИЯ К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ГИДРООЧИСТКЕ                               6.23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1 аппара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3 РЕМОБ         ГИДРООЧИСТКА ТРУБЫ ДЛИНОЙ  4192.000        4.52       3.58    18947.84   3940.48  15007.36      0.11    461.1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1р-01-08-04  9000 мм АППАРАТОМ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ВЫСОКОГО ДАВЛЕНИЯ                          0.94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1 труб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4 РЕМОБ         ГИДРООЧИСТКА АППАРАТОМ        4.000     1229.09     806.00     4916.36   1692.36   3224.00     49.60    198.4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01р-01-10-08  ВЫСОКОГО ДАВЛЕНИЯ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ЕЖТРУБНОГО ПРОСТРАНСТВА                 423.09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у 1400 м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1 аппара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2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5 ТЕРр 66-10-3  ЧИСТКА ПРИЯМКОВ               3.000       33.39       0.00      100.17    100.17      0.00      4.32     12.9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3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3.39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3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6 СЦПГ          ПОГРУЗКА: МУСОР               0.200        3.52       3.52        0.70      0.00      0.7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11-01-148-1  СТРОИТЕЛЬНЫЙ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</w:t>
      </w:r>
      <w:r>
        <w:rPr/>
        <w:t>Т                  0.00       0.38                            0.08      0.03      0.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7 СЦПГ т.7.1,   ПЕРЕВОЗКА МУСОРА              0.200       45.09       0.00        9.02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:1,25=0,8  АВТОМОБИЛЯМИ-САМОСВАЛАМИ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НА РАССТОЯНИЕ 35 км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</w:t>
      </w:r>
      <w:r>
        <w:rPr/>
        <w:t>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8 Цена МУП      РАЗМЕЩЕНИЕ МУСОРА НА          1.835       39.98       0.00       73.36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Скоково",    СВАЛКЕ      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:1,25=0,8  Мат=22929                                  0.00       0.00                      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м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>
          <w:b/>
        </w:rPr>
        <w:t>п.14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79 СЦПГ          ПОГРУЗКА МЕТАЛЛОЛОМА          0.200       12.20       9.51        2.44      0.54      1.90      0.35      0.0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11-01-132-1                          Т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.69       1.25                            0.25      0.11      0.0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80 СЦПГ т.6.1,   ПЕРЕВОЗКА МЕТАЛЛОЛОМА НА      0.200        7.19       0.00        1.44      0.00      0.00      0.00      0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:1,25=0,8  РАССТОЯНИЕ ДО 5 км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</w:t>
      </w:r>
      <w:r>
        <w:rPr/>
        <w:t>Т                  0.00       0.00                            0.00      0.00      0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81 СЦПГ          РАЗГРУЗКА МЕТАЛЛОЛОМА         0.200       14.45      11.26        2.89      0.64      2.25      0.41      0.0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11-01-132-2, ОТР=3.99*0.8                        ——————————— ——————————                       ————————— —————————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=1:1,25=0,8  ЭМ=14.08*0.8                               3.19       0.98                            0.20      0.09      0.0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Р=0.51*0.8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ТМ=0.11*0.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</w:t>
      </w:r>
      <w:r>
        <w:rPr/>
        <w:t>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ТОГО ПО РАЗДЕЛУ 2                                            64841.53  16474.42  25576.68         -   1810.53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  <w:r>
        <w:rPr>
          <w:rFonts w:eastAsia="Courier New"/>
        </w:rPr>
        <w:t xml:space="preserve">           </w:t>
      </w:r>
      <w:r>
        <w:rPr/>
        <w:t>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670.77               48.93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ТОГО ПО СМЕТЕ:                                               84667.46  25403.14  27709.42         -   2749.7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  <w:r>
        <w:rPr>
          <w:rFonts w:eastAsia="Courier New"/>
        </w:rPr>
        <w:t xml:space="preserve">           </w:t>
      </w:r>
      <w:r>
        <w:rPr/>
        <w:t>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837.17               62.3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ТОГО С К=1,25 НА                                             97945.61  31753.93  34636.78         -   3437.23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ЕСНЕННОСТЬ; К=1,5 НА                                                           —————————           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РАБОТУ ВНУТРИ АППАРАТОВ                                                            1046.46               77.9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НДИВИДУАЛЬНЫЕ НОРМАТИВЫ: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НДИВИДУАЛЬНЫЕ                                                97945.61  31753.93  34636.78         -   3515.14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</w:t>
      </w:r>
      <w:r>
        <w:rPr/>
        <w:t>1046.4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НАКЛАДНЫЕ РАСХОДЫ 95%                                         31160.36   1589.17         -         -    168.2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МЕТНАЯ ПРИБЫЛЬ 65%                                           21320.26         -         -         -         -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ТОГО                                                        150426.22  33343.10  34636.78         -   3683.4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</w:t>
      </w:r>
      <w:r>
        <w:rPr/>
        <w:t>1046.4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ВСЕГО ПО СМЕТЕ:                                              150426.22  33343.10  34636.78         -   3683.4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</w:t>
      </w:r>
      <w:r>
        <w:rPr/>
        <w:t>1046.46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РОИТЕЛЬНЫХ РАБОТ                                            45347.72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ОНТАЖНЫХ РАБОТ                                              105005.14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ОЧИХ РАБОТ И ЗАТРАТ                                            73.3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СН           ЗИМНИЕ УДОРОЖАНИЯ 3,08%                                        4631.00   1852.00                        185.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1-05-02-20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ТОГО:                                                       155057.00  36242.00                       3868.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оставил вед. инженер-сметчик ОГМ                               И.Л. Дубенск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еханик цеха № 1</w:t>
        <w:tab/>
        <w:tab/>
        <w:tab/>
        <w:tab/>
        <w:tab/>
        <w:t xml:space="preserve">      В.Н. Ефим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624" w:right="374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4"/>
        <w:lang w:val="en-US"/>
      </w:rPr>
      <w:t>-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5</w:t>
    </w:r>
    <w:r>
      <w:rPr>
        <w:rStyle w:val="PageNumber"/>
        <w:sz w:val="14"/>
      </w:rPr>
      <w:fldChar w:fldCharType="end"/>
    </w:r>
    <w:r>
      <w:rPr>
        <w:rStyle w:val="PageNumber"/>
        <w:sz w:val="14"/>
        <w:lang w:val="en-US"/>
      </w:rPr>
      <w:t>-</w:t>
    </w:r>
  </w:p>
  <w:p>
    <w:pPr>
      <w:pStyle w:val="Header"/>
      <w:jc w:val="center"/>
      <w:rPr>
        <w:rStyle w:val="PageNumber"/>
        <w:sz w:val="14"/>
        <w:lang w:val="en-US"/>
      </w:rPr>
    </w:pPr>
    <w:r>
      <w:rPr/>
    </w:r>
  </w:p>
  <w:tbl>
    <w:tblPr>
      <w:tblW w:w="10887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"/>
      <w:gridCol w:w="1189"/>
      <w:gridCol w:w="2170"/>
      <w:gridCol w:w="840"/>
      <w:gridCol w:w="1008"/>
      <w:gridCol w:w="937"/>
      <w:gridCol w:w="1008"/>
      <w:gridCol w:w="826"/>
      <w:gridCol w:w="840"/>
      <w:gridCol w:w="840"/>
      <w:gridCol w:w="843"/>
    </w:tblGrid>
    <w:tr>
      <w:trPr>
        <w:trHeight w:val="269" w:hRule="atLeast"/>
      </w:trPr>
      <w:tc>
        <w:tcPr>
          <w:tcW w:w="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center"/>
            <w:rPr/>
          </w:pPr>
          <w:r>
            <w:rPr/>
            <w:t>1</w:t>
          </w:r>
        </w:p>
      </w:tc>
      <w:tc>
        <w:tcPr>
          <w:tcW w:w="1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2</w:t>
          </w:r>
        </w:p>
      </w:tc>
      <w:tc>
        <w:tcPr>
          <w:tcW w:w="2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3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4</w:t>
          </w:r>
        </w:p>
      </w:tc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5</w:t>
          </w:r>
        </w:p>
      </w:tc>
      <w:tc>
        <w:tcPr>
          <w:tcW w:w="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6</w:t>
          </w:r>
        </w:p>
      </w:tc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7</w:t>
          </w:r>
        </w:p>
      </w:tc>
      <w:tc>
        <w:tcPr>
          <w:tcW w:w="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8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7" w:hanging="0"/>
            <w:jc w:val="center"/>
            <w:rPr>
              <w:sz w:val="14"/>
            </w:rPr>
          </w:pPr>
          <w:r>
            <w:rPr>
              <w:sz w:val="14"/>
            </w:rPr>
            <w:t>9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10</w:t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11</w:t>
          </w:r>
        </w:p>
      </w:tc>
    </w:tr>
  </w:tbl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lang w:val="en-US"/>
      </w:rPr>
    </w:pPr>
    <w:r>
      <w:rPr>
        <w:sz w:val="14"/>
        <w:lang w:val="en-US"/>
      </w:rPr>
      <w:t>-1-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sz w:val="1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окальная_11_НПЗ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31:00Z</dcterms:created>
  <dc:creator>DubenskiIL</dc:creator>
  <dc:description/>
  <cp:keywords/>
  <dc:language>en-US</dc:language>
  <cp:lastModifiedBy>DubenskiIL</cp:lastModifiedBy>
  <cp:lastPrinted>2016-08-30T07:59:00Z</cp:lastPrinted>
  <dcterms:modified xsi:type="dcterms:W3CDTF">2016-08-30T04:59:00Z</dcterms:modified>
  <cp:revision>2</cp:revision>
  <dc:subject/>
  <dc:title> АРАМИС'2000</dc:title>
</cp:coreProperties>
</file>