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10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3» окт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 436-СФ-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5 г.</w:t>
        <w:tab/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страхованию работников ОАО «Славнефть-ЯНОС» от несчастных случаев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ов, с которыми будут заключены договоры на оказание услуг. Предпочтение при отборе будет отдано контрагентам, предложившим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 последующей сделки оговариваются в планируемых к заключению договорах (Форма 4 и 5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/услуг соответствующего лота, указанных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15 ноября 2015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</w:rPr>
        <w:t xml:space="preserve">Копию Правил </w:t>
      </w:r>
      <w:r>
        <w:rPr>
          <w:rFonts w:cs="Times New Roman" w:ascii="Times New Roman" w:hAnsi="Times New Roman"/>
          <w:sz w:val="24"/>
          <w:szCs w:val="24"/>
        </w:rPr>
        <w:t xml:space="preserve">добровольного страхования от несчастных случаев (или добровольного страхования от несчастных случаев и болезней), </w:t>
      </w:r>
      <w:r>
        <w:rPr>
          <w:rFonts w:cs="Times New Roman" w:ascii="Times New Roman" w:hAnsi="Times New Roman"/>
        </w:rPr>
        <w:t>заверенную подписью руководителя и печатью организации, в 2-х экземплярах  (Приложение №2 к договор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аффилированных организаций (Форма №6);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по договорам страхования юридических лиц за 2012-2014 гг. по НС (в целом по страховой компании) (Форма 7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3 года с сопоставимой численностью застрахованных лиц (1500 чел. и более) (Форма 8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</w:rPr>
        <w:t>Копию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о внесении записи в Единый государственный реестр юридических лиц, зарегистрированных до 01.07.02 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лицензии на осуществление добровольного страхования от несчастных случаев (или добровольного страхования от несчастных случаев и болезней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</w:rPr>
        <w:t xml:space="preserve">исьменное согласие с формой договора Заказчика, включая Таблицу выплат, являющуюся неотъемлемой частью договора </w:t>
      </w:r>
      <w:r>
        <w:rPr>
          <w:rFonts w:cs="Times New Roman" w:ascii="Times New Roman" w:hAnsi="Times New Roman"/>
          <w:sz w:val="24"/>
          <w:szCs w:val="24"/>
        </w:rPr>
        <w:t>(Форма №4 и/или Форма №5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14» окт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22» ок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15» но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436-СФ-201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20» октября 2015 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телефон: (4852) 49-82-6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 </w:t>
        <w:tab/>
        <w:tab/>
        <w:t>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>____________________  М.В. Королев</w:t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5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0-14T12:09:00Z</cp:lastPrinted>
  <dcterms:modified xsi:type="dcterms:W3CDTF">2015-10-14T09:09:00Z</dcterms:modified>
  <cp:revision>10</cp:revision>
  <dc:subject/>
  <dc:title/>
</cp:coreProperties>
</file>