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5 «Техническое задание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токол № 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____» ____________  ______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76pt;mso-wrap-distance-left:9pt;mso-wrap-distance-right:0pt;mso-wrap-distance-top:0pt;mso-wrap-distance-bottom:0pt;margin-top:0.3pt;mso-position-vertical-relative:text;margin-left:2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токол № _______________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____» ____________  ______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ПРЕДМЕТУ ОФЕРТ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(техническое задание)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1.Общие положени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закупки: металлопродукция для нужд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может подать оферту на весь объем закупки или его часть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сроки поставки Товара: до 28.02.2015 г.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2. Основные требования к продукту.</w:t>
      </w:r>
    </w:p>
    <w:p>
      <w:pPr>
        <w:pStyle w:val="Normal"/>
        <w:spacing w:lineRule="auto" w:line="240" w:before="0" w:after="0"/>
        <w:ind w:left="336" w:firstLine="231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 должен быть изготовлен в соответствии с  указанными в приложении № 1 к Форме 5 «Техническое задание»: ГОСТ, Эскиз, Чертеж и т.д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щие требования к продукту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оставщик обязуется поставить Товар, изготовленный не ране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квартала 2014 г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, и не бывший в эксплуатации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обязуется изготовить и поставить Товар согласно заказной документации (или полный аналог)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указывает в оферте изготовителя и страну происхождения Товара.</w:t>
      </w:r>
    </w:p>
    <w:p>
      <w:pPr>
        <w:pStyle w:val="Normal"/>
        <w:autoSpaceDE w:val="false"/>
        <w:spacing w:lineRule="auto" w:line="240" w:before="120" w:after="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0"/>
        <w:ind w:left="426" w:hanging="0"/>
        <w:contextualSpacing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3. Основные требования к Контрагенту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 xml:space="preserve">Участник закупки является производителем предлагаемого Товара, либо, в случае, если сам производитель не занимается реализацией продукции  на территории РФ: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официальным торговым домом производителя,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 постоянным региональным 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постоянно действующим дилером / дистрибьютором производителя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мочия дилера / дистрибьютора должны быть подтверждены следующими документами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фициальным письмом производителя, что именно данный дилер будет представлять в указанном тендере компанию-производителя,  на бланке производителя, с переводом на русский язык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рушения данного требования, ОАО «Славнефть-ЯНОС» оставляет  за собой право принять, либо отклонить оферту Участника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iCs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Контрагент должен иметь статус «Рекомендован» в действующей БДКП или обязательно пройти аккредитацию в установленном порядке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личие опыта поставок предлагаемого товара на предприятия нефтепереработки и нефтехимии в РФ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ретенденты заполняют Форму 3 «Предложение о заключении договора» в рублях, нерезиденты РФ в любой валюте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Заинтересованные подразделения ОАО «Славнефть-ЯНОС» оставляют за собой право не рассматривать предложения, поступившие в ином денежном исчислении, отличной от предложенной в ПД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4. Условия выполнения поставки товаров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Товар поставляется на условиях DDP г. Ярославль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A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контракта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3. настоящего раздел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ставщик обязан при передаче Товара оформлять и передавать вместе с Товаром все необходимые документы, оформленные в соответствии с требованиями действующей НТД РФ, в т.ч.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технические паспорта, оформленные в соответствии с требованиями действующей НТД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ертификаты качества и происхожд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Това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заверенные синей печатью поставщик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12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атой поставки является дата получения Товара с документами, указанными в п.3.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Тов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ется не поставленным и оплате не подлежи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suppressAutoHyphens w:val="true"/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По истечении срока передачи Товара Покупатель вправе отказаться о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8. При некомплектной поставке Това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язан за свой счет доукомплектова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бо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даты установления некомплектности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а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либо отсутствия документов. В случа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выполнения данного условия настоящего приложения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ется не поставленным и оплате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купатель обязуется оплатить Товар в течение 60 (шестидесяти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3. настоящего раздела.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тоимость Товара включает: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- организацию и проведение всех мероприятий, предусмотренных действующим законодательством РФ для получ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докум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тов: сертификата качества, сертификата происхожде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а счет средств Поставщика и предоставление заверенных копий указанных документов комплектно с Товаром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(в случае поставки Товара на условиях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DDP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- погрузку Товара в транспортное средство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тветственного подразделения</w:t>
        <w:tab/>
        <w:t xml:space="preserve">_____________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.Ф. Желязков</w:t>
      </w:r>
    </w:p>
    <w:p>
      <w:pPr>
        <w:pStyle w:val="Normal"/>
        <w:spacing w:lineRule="auto" w:line="240" w:before="0" w:after="0"/>
        <w:ind w:left="4956" w:firstLine="28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 xml:space="preserve">                    Ф.И.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10:00Z</dcterms:created>
  <dc:creator>Леонов Евгений Викторович</dc:creator>
  <dc:description/>
  <cp:keywords/>
  <dc:language>en-US</dc:language>
  <cp:lastModifiedBy>Леонов Евгений Викторович</cp:lastModifiedBy>
  <cp:lastPrinted>2014-11-13T17:10:00Z</cp:lastPrinted>
  <dcterms:modified xsi:type="dcterms:W3CDTF">2014-12-04T10:31:00Z</dcterms:modified>
  <cp:revision>3</cp:revision>
  <dc:subject/>
  <dc:title/>
</cp:coreProperties>
</file>