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7 марта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тивопожар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24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противопожарных материалов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524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противопожарных материалов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524-СС-2016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1-4 - ООО "Регион-Сервис"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>поз. 5 - ООО "Траверс"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16T06:56:00Z</dcterms:modified>
  <cp:revision>23</cp:revision>
  <dc:subject/>
  <dc:title/>
</cp:coreProperties>
</file>