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8 мар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леящих веществ и герметик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30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леящих веществ и герметик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30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леящих веществ и герметик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30-СС-2016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ром универса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16T09:15:00Z</dcterms:modified>
  <cp:revision>24</cp:revision>
  <dc:subject/>
  <dc:title/>
</cp:coreProperties>
</file>