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715-СФ-2014 от 16.12.2014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страхования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страхования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__ 2014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направляет настоящую оферту ОАО «Славнефть-ЯНОС» с целью заключения договора страхования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</w:tblGrid>
      <w:tr>
        <w:trPr>
          <w:trHeight w:val="561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</w:tr>
      <w:tr>
        <w:trPr>
          <w:trHeight w:val="675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действия:</w:t>
            </w:r>
          </w:p>
        </w:tc>
      </w:tr>
      <w:tr>
        <w:trPr>
          <w:trHeight w:val="675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премия:</w:t>
            </w:r>
          </w:p>
        </w:tc>
      </w:tr>
      <w:tr>
        <w:trPr>
          <w:trHeight w:val="675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тариф:</w:t>
            </w:r>
          </w:p>
        </w:tc>
      </w:tr>
      <w:tr>
        <w:trPr>
          <w:trHeight w:val="675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кидок или условия их получения:</w:t>
            </w:r>
          </w:p>
        </w:tc>
      </w:tr>
      <w:tr>
        <w:trPr>
          <w:trHeight w:val="461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:</w:t>
            </w:r>
          </w:p>
        </w:tc>
      </w:tr>
      <w:tr>
        <w:trPr>
          <w:trHeight w:val="493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едложение действует до «____» __________________ 2015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кцепт не может содержать условий, отличных от настоящей офер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3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1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6 » декабря  2014 г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Предмет закупки услуг</w:t>
      </w:r>
      <w:r>
        <w:rPr>
          <w:rFonts w:cs="Times New Roman" w:ascii="Times New Roman" w:hAnsi="Times New Roman"/>
          <w:b/>
        </w:rPr>
        <w:t>: страхование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Заказчик:</w:t>
      </w:r>
      <w:r>
        <w:rPr>
          <w:rFonts w:cs="Times New Roman" w:ascii="Times New Roman" w:hAnsi="Times New Roman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1 </w:t>
      </w:r>
      <w:r>
        <w:rPr>
          <w:sz w:val="24"/>
        </w:rPr>
        <w:t>Виды строительных работ</w:t>
      </w:r>
      <w:r>
        <w:rPr>
          <w:b w:val="false"/>
          <w:sz w:val="24"/>
        </w:rPr>
        <w:t xml:space="preserve"> перечислены в Свидетельстве о допуске к определенному виду работ, которые оказывают влияние на безопасность объектов капитального строительства № 276.02-2010-7601001107-С-172 от 26.12.2012 г. (Приложение № 1)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2 </w:t>
      </w:r>
      <w:r>
        <w:rPr>
          <w:sz w:val="24"/>
        </w:rPr>
        <w:t>Объект страхования</w:t>
      </w:r>
      <w:r>
        <w:rPr>
          <w:b w:val="false"/>
          <w:sz w:val="24"/>
        </w:rPr>
        <w:t xml:space="preserve"> – имущественные интересы Страхователя, связанные  с его обязанностью возместить причиненный вред жизни или здоровью физических лиц, имуществу физических или юридических лиц, государственному или муниципальному имуществу, окружающей среде, жизни и здоровью животных или растений, объектам культурного наследия (памятникам истории, культуры) народов Российской Федерации вследствие недостатков строительных работ, которые оказывают влияние на безопасность объектов капитального строительства и выполняются членами Партнерства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3 </w:t>
      </w:r>
      <w:r>
        <w:rPr>
          <w:sz w:val="24"/>
        </w:rPr>
        <w:t>Страховая сумма</w:t>
      </w:r>
      <w:r>
        <w:rPr>
          <w:b w:val="false"/>
          <w:sz w:val="24"/>
        </w:rPr>
        <w:t xml:space="preserve"> – 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>0 000 000,00 (</w:t>
      </w:r>
      <w:r>
        <w:rPr>
          <w:b w:val="false"/>
          <w:sz w:val="24"/>
          <w:lang w:val="ru-RU"/>
        </w:rPr>
        <w:t>шест</w:t>
      </w:r>
      <w:r>
        <w:rPr>
          <w:b w:val="false"/>
          <w:sz w:val="24"/>
        </w:rPr>
        <w:t>ьдесят миллионов рублей)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4 </w:t>
      </w:r>
      <w:r>
        <w:rPr>
          <w:sz w:val="24"/>
        </w:rPr>
        <w:t>Лимит ответственности</w:t>
      </w:r>
      <w:r>
        <w:rPr>
          <w:b w:val="false"/>
          <w:sz w:val="24"/>
        </w:rPr>
        <w:t xml:space="preserve"> - не установлен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5 </w:t>
      </w:r>
      <w:r>
        <w:rPr>
          <w:sz w:val="24"/>
        </w:rPr>
        <w:t>Франшиза</w:t>
      </w:r>
      <w:r>
        <w:rPr>
          <w:b w:val="false"/>
          <w:sz w:val="24"/>
        </w:rPr>
        <w:t xml:space="preserve"> – не установлена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6 </w:t>
      </w:r>
      <w:r>
        <w:rPr>
          <w:sz w:val="24"/>
        </w:rPr>
        <w:t>Страховая премия</w:t>
      </w:r>
      <w:r>
        <w:rPr>
          <w:b w:val="false"/>
          <w:sz w:val="24"/>
        </w:rPr>
        <w:t xml:space="preserve"> уплачивается единовременно до 24.03.201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г.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7 </w:t>
      </w:r>
      <w:r>
        <w:rPr>
          <w:sz w:val="24"/>
        </w:rPr>
        <w:t>Период действия договора</w:t>
      </w:r>
      <w:r>
        <w:rPr>
          <w:b w:val="false"/>
          <w:sz w:val="24"/>
        </w:rPr>
        <w:t xml:space="preserve"> - 1 год (с 24.02.201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г. по 23.02.201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 xml:space="preserve"> г.);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8 </w:t>
      </w:r>
      <w:r>
        <w:rPr>
          <w:sz w:val="24"/>
        </w:rPr>
        <w:t>Ретроактивный период</w:t>
      </w:r>
      <w:r>
        <w:rPr>
          <w:b w:val="false"/>
          <w:sz w:val="24"/>
        </w:rPr>
        <w:t xml:space="preserve"> – с 26.12.2012 г. (дата выдачи Свидетельства о допуске к определенному виду работ, которые оказывают влияние на безопасность объектов капитального строительства) по 23.02.201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>г.;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 w:val="false"/>
          <w:sz w:val="24"/>
        </w:rPr>
        <w:t xml:space="preserve">1.9 </w:t>
      </w:r>
      <w:r>
        <w:rPr>
          <w:sz w:val="24"/>
        </w:rPr>
        <w:t>Срок страховой выплаты</w:t>
      </w:r>
      <w:r>
        <w:rPr>
          <w:b w:val="false"/>
          <w:sz w:val="24"/>
        </w:rPr>
        <w:t xml:space="preserve"> – в течение 10 (десяти) рабочих дней с даты предоставления 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х необходимых документов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. Основные требования к оказываемым услугам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jc w:val="both"/>
        <w:rPr>
          <w:sz w:val="24"/>
        </w:rPr>
      </w:pPr>
      <w:r>
        <w:rPr>
          <w:b w:val="false"/>
          <w:sz w:val="24"/>
        </w:rPr>
        <w:t>Договором должно быть предусмотрено право Страхователя на получение страховой выплаты в случае, если Страхователь с предварительного письменного согласия Страховщика самостоятельно возместил причиненный вред.</w:t>
      </w:r>
    </w:p>
    <w:p>
      <w:pPr>
        <w:pStyle w:val="Normal"/>
        <w:suppressAutoHyphens w:val="tru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</w:rPr>
        <w:t>Условия договора страхования и страхового полиса должны полностью соответствовать «Правилам саморегулирования НП СРО «Нефтегазстрой-Альянс», утвержденным в 2014г. (Приложение № 2).</w:t>
      </w:r>
    </w:p>
    <w:p>
      <w:pPr>
        <w:pStyle w:val="Normal"/>
        <w:suppressAutoHyphens w:val="true"/>
        <w:autoSpaceDE w:val="false"/>
        <w:spacing w:before="240" w:after="20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Контрагент должен иметь свидетельство о присвоении рейтинга по методике агентства «Эксперт РА» не ниже </w:t>
      </w:r>
      <w:r>
        <w:rPr>
          <w:rFonts w:cs="Times New Roman" w:ascii="Times New Roman" w:hAnsi="Times New Roman"/>
          <w:b/>
        </w:rPr>
        <w:t>А+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ля проведения процедуры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бъёмах страховых премий за 2012г. по ГО ОПО (в целом по страховой компании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бъёмах страховых выплат за 2012г. по ГО ОПО (в целом по страховой компании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говор страхования ГО, подписанный </w:t>
      </w:r>
      <w:r>
        <w:rPr>
          <w:rFonts w:cs="Times New Roman" w:ascii="Times New Roman" w:hAnsi="Times New Roman"/>
        </w:rPr>
        <w:t>и скрепленный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еречень аффилированных организаций</w:t>
      </w:r>
      <w:r>
        <w:rPr>
          <w:rFonts w:cs="Times New Roman" w:ascii="Times New Roman" w:hAnsi="Times New Roman"/>
          <w:color w:val="000000"/>
        </w:rPr>
        <w:t xml:space="preserve"> (Форма №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4 «Догов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ГОВОР №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СТРАХОВАНИЯ </w:t>
      </w:r>
      <w:r>
        <w:rPr>
          <w:rFonts w:cs="Times New Roman" w:ascii="Times New Roman" w:hAnsi="Times New Roman"/>
          <w:b/>
          <w:caps/>
        </w:rPr>
        <w:t>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Style2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г. Ярославль                                                                                                    “____“ ___________ 2014 г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firstLine="567"/>
        <w:jc w:val="both"/>
        <w:rPr/>
      </w:pPr>
      <w:r>
        <w:rPr>
          <w:b/>
          <w:sz w:val="22"/>
          <w:szCs w:val="22"/>
        </w:rPr>
        <w:t>Страховое общество “     ”</w:t>
      </w:r>
      <w:r>
        <w:rPr>
          <w:sz w:val="22"/>
          <w:szCs w:val="22"/>
        </w:rPr>
        <w:t xml:space="preserve">, именуемое в дальнейшем “Страховщик”, в лице_______,  действующего на основании_____________, с одной стороны, и </w:t>
      </w:r>
      <w:r>
        <w:rPr>
          <w:b/>
          <w:color w:val="000000"/>
          <w:spacing w:val="-4"/>
          <w:sz w:val="22"/>
          <w:szCs w:val="22"/>
        </w:rPr>
        <w:t>Открытое акционерное общество «Славнефть-Ярославнефтеоргсинтез»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“Страхователь”, в лице </w:t>
      </w:r>
      <w:r>
        <w:rPr>
          <w:color w:val="000000"/>
          <w:spacing w:val="-3"/>
          <w:sz w:val="22"/>
          <w:szCs w:val="22"/>
        </w:rPr>
        <w:t>________</w:t>
      </w:r>
      <w:r>
        <w:rPr>
          <w:sz w:val="22"/>
          <w:szCs w:val="22"/>
        </w:rPr>
        <w:t>, действующего на основании _________, с другой стороны, в дальнейшем именуемые “Стороны”, заключили настоящий Договор о нижеследующем: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Style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Договор заключен в соответствии с “Правилами № ___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”___” (в дальнейшем “Правила”, Приложение № 2 к настоящему Договору страхования) и на основании Заявления на страхование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(в дальнейшем “Заявление”, Приложение № 1 к настоящему Договору страхования)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 страхования, изложенные в Правилах и не упомянутые в настоящем Договоре страхования, применяются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какое-либо из положений настоящего Договора не в полной мере соответствует Правилам, преимущественную силу имеют положения настоящего Договора.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ЕДМЕТ ДОГОВОРА СТРАХОВАНИЯ. ОБЪЕКТ СТРАХОВАНИЯ.</w:t>
      </w:r>
    </w:p>
    <w:p>
      <w:pPr>
        <w:pStyle w:val="Style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 настоящему Договору страхования Страховщик обязуется за обусловленную Договором страхования плату (страховую премию) при наступлении предусмотренного в настоящем Договоре страхования события (страхового случая) возместить лицу, в пользу которого заключен настоящий Договор страхования (Выгодоприобретателю), причиненный вследствие этого события вред  (выплатить страховое возмещение) в пределах определенной настоящим Договором страхования суммы (страховой суммы, лимитов ответственности)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трахование по настоящему Договору страхования распространяется на гражданскую ответственность Страхователя, которая может возникнуть у него на основании положений законодательства Российской Федерации в виде обязательств в результате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вследствие недостатков работ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В целях настоящего Договора страхования под работами, которые оказывают влияние на безопасность объектов капитального строительства, понимаются следующие работы по строительству, реконструкции, капитальному ремонту объектов капитального строительства, (в соответствии с Перечнем, утвержденным Приказом Министерства регионального развития Российской Федерации от 30.12.2009г. № 624</w:t>
      </w:r>
      <w:r>
        <w:rPr>
          <w:rFonts w:cs="Times New Roman" w:ascii="Times New Roman" w:hAnsi="Times New Roman"/>
          <w:b/>
        </w:rPr>
        <w:t xml:space="preserve"> и свидетельством о допуске </w:t>
      </w:r>
      <w:r>
        <w:rPr>
          <w:rFonts w:cs="Times New Roman" w:ascii="Times New Roman" w:hAnsi="Times New Roman"/>
          <w:b/>
          <w:color w:val="000000"/>
          <w:spacing w:val="-1"/>
        </w:rPr>
        <w:t>№ 276.02-2010-7601001107-С-172 от 26 декабря 2012г.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иды работ по строительству, реконструкции, капитальному ремонту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 Геодезические работы, выполняемые на строительных площадка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азбивочные работы в процессе строительства &lt;*&gt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Геодезический контроль точности геометрических параметров зданий и сооружений &lt;*&gt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4. Пусконаладочные рабо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12. Пусконаладочные работы комплексной наладки систем &lt;*&gt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19. Пусконаладочные работы компрессорных установ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23. Пусконаладочные работы оборудования водоочистки и оборудования химводоподготов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24. Пусконаладочные работы технологических установок топливного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29. Пусконаладочные работы сооружений водоснаб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30. Пусконаладочные работы сооружений канализ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31. Пусконаладочные работы на сооружениях нефтегазового комплек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1. Промышленное строительст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1.5. Предприятия и объекты химической и нефтехимической промышленности</w:t>
      </w:r>
    </w:p>
    <w:p>
      <w:pPr>
        <w:pStyle w:val="Style21"/>
        <w:ind w:left="567" w:right="-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</w:rPr>
        <w:t>Объектом страхования</w:t>
      </w:r>
      <w:r>
        <w:rPr>
          <w:rFonts w:cs="Times New Roman" w:ascii="Times New Roman" w:hAnsi="Times New Roman"/>
        </w:rPr>
        <w:t xml:space="preserve"> являются имущественные интересы Страхователя, связанные с его обязанностью в порядке, предусмотренном законодательством Российской Федерации возместить вред, причиненный </w:t>
      </w:r>
      <w:r>
        <w:rPr>
          <w:rFonts w:cs="Times New Roman" w:ascii="Times New Roman" w:hAnsi="Times New Roman"/>
          <w:color w:val="000000"/>
        </w:rPr>
        <w:t>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</w:t>
      </w:r>
      <w:r>
        <w:rPr>
          <w:rFonts w:cs="Times New Roman" w:ascii="Times New Roman" w:hAnsi="Times New Roman"/>
        </w:rPr>
        <w:t xml:space="preserve">, вследствие недостатков выполненных Страхователем работ, которые оказывают влияние на безопасность объектов капитального строительства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Настоящий Договор страхования считается заключенным в пользу третьих лиц, которым может быть причинен вред, в результате недостатков выполняемых Страхователем работ, которые оказывают влияние на безопасность объектов капитального строительства и указаны в настоящем Договоре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b/>
          <w:b/>
        </w:rPr>
      </w:pPr>
      <w:r>
        <w:rPr>
          <w:rFonts w:cs="Times New Roman" w:ascii="Times New Roman" w:hAnsi="Times New Roman"/>
        </w:rPr>
        <w:t>2.5. Правила страхования, Заявление на страхование, заполненное Страхователем, а также другие Приложения, указанные в разделе 11 настоящего Договора страхования, являются  его неотъемлемой частью.</w:t>
      </w:r>
    </w:p>
    <w:p>
      <w:pPr>
        <w:pStyle w:val="Style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СТРАХОВОЙ СЛУЧАЙ. ОБЪЕМ ОБЯЗАТЕЛЬСТВ СТРАХОВЩИКА.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Страховым риском согласно настоящему Договору страхования является риск возникновения гражданской ответственности Страхователя по обязательствам, возникающим в результате причинения вреда третьим лицам, вследствие недостатков работ, выполняемых Страхователем, которые оказывают влияние на безопасность объектов капитального строительства (в любом случае, исключая обстоятельства, перечисленные в п. 3.4.- 3.9. настоящего Договора страхова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  <w:b/>
        </w:rPr>
        <w:t>Страховым случаем</w:t>
      </w:r>
      <w:r>
        <w:rPr>
          <w:rFonts w:cs="Times New Roman" w:ascii="Times New Roman" w:hAnsi="Times New Roman"/>
        </w:rPr>
        <w:t xml:space="preserve"> с учетом всех положений, определений, исключений, предусмотренных Правилами и настоящим Договором страхования, является факт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вследствие недостатков указанных в настоящем Договоре страхования работ, которые оказывают влияние на безопасность объектов капитального строительства, повлекший возникновение обязанности Страхователя возместить причиненный вред в соответствии с требованиями Гражданского законодательства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</w:t>
        <w:tab/>
        <w:t>Событие признается страховым случаем, ес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причинение вреда находится в прямой причинно-следственной связи с недостатками работ, выполняемых Страхователем и указанных в Договоре страхования, которые оказывают влияние на безопасность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 гражданская ответственность Страхователя за причинение вреда третьим лицам явилась результатом недостатков работ, которые оказывают влияние на безопасность объектов капитального строительства, выполняемых Страхователем, в течение срока действия Договора и до начала действия Договора страхования с 27.12.2010г. по  23.02.2015г.(ретроактивного периода страхова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становить момент времени, когда был допущен недостаток работ,  не представляется возможным, то таким моментом счит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мент сдачи работ (соответствующего этапа работ), содержащих недостаток, заказчику – если вред причинен после сдачи работ, содержащих недостаток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мент причинения вреда – если вред причинен до сдачи работ (соответствующего этапа работ), содержащих недостат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вершение недостатка работ растянуто во времени, то моментом, когда допущен недостаток, считается момент, когда его совершение нача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сколько (множество) недостатков привели к одному событию причинения вреда одному или множеству лиц, такое событие рассматривается в качестве одного страхового случая, а недостаток работ считается допущенным  в момент, когда допущен первый из н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дин или несколько (множество) связанных между собой недостатков привели к нескольким (множеству) случаев причинения вреда в связи с проведением строительных работ в отношении одного и того же объекта капитального строительства, такое событие рассматривается в качестве одного страхового случая, а вред считается причиненным в момент, когда имел место первый из  случаев причинения вре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Страхователя по возмещению вреда, причиненного в результате недостатка работ, допущенного в течение Ретроактивного периода, будет рассматриваться в качестве страхового случая только при условии, что Страхователю на момент заключения договора страхования не было известно и не должно было быть известно о допущенном недостатке либо при условии, что Страхователь письменно уведомил Страховщика о допущенном недостатке работ до заключения (возобновления) договора страх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вред причинен в течение срока действия Договора страхования, о чем впоследствии было сообщено Страховщику в соответствии с Правилами страхования и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точно установить момент причинения вреда не представляется возможным, вред считается причиненным в момент, когда он был впервые обнаружен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ред жизни и здоровью причинен в результате длительного неявного воздействия вредных веществ, моментом причинения вреда считается  момент, когда пострадавшее лицо впервые обратилось к Страхователю, Страховщику или СРО (в зависимости от того, к кому обратилось ранее) с требованием о возмещении вреда, иском, претензией или уведомлением о причинении вре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факт установления обязанности Страхователя возместить вред Выгодоприобретателю признан Сторонами в досудебном (внесудебном) порядке или установлен вступившим в законную силу решением 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число исключений из страхового покрытия включаются события, которые не попадают под определение страхового случая по возмещению вреда. К числу таких исключений из страхового покрытия относятся: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любые косвенные убытки, возникшие в результате страхового события, в том числе неполученная прибыль, убытки от просрочек, ущерб деловой репутации (для юридических лиц), моральный вред (для физических лиц), неустойки, штрафы, пени и т.п.;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убытки, причиненные вследствие всякого рода военных действий или военных мероприятий и их последствий, народных волнений, гражданской войны, забастовок, бунта, путча, мятежа, локаутов, введения чрезвычайного или особого положения, государственного переворота, распоряжений государственных органов, террористического акта;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убытки, причиненные вследствие изъятия, конфискации, реквизиции, ареста или уничтожения результатов работ, оказывающих влияние на безопасность объектов капитального строительства, по распоряжению государственных органов;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бытки, причиненные вследствие умышленных действий (бездействия) лица, ответственность которого застрахована, выгодоприобретателя, его работников, при условии, что факт умышленных действий подтвержден в установленном законодательством Российской Федерации порядке, а также вред, причиненный в результате совершения или попытки совершения умышленного преступления с участием сотрудников застрахованного лица, ответственных за организацию и проведение работ; 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убытки, причиненные в связи с недостатками, допущенными лицом, ответственность которого застрахована, при выполнении строительных работ, оказывающих влияние на безопасность объектов капитального строительства, в случае, если на момент заключения договора страхования застрахованному лицу (его представителям) было известно или заведомо должно было быть известно о наличии таких недостатков, и застрахованное лицо не уведомило Страховщика о данных недостатках при заключении страхового договора;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ред, причиненные вследствие недостатков, допущенных лицом, ответственность которого застрахована, при выполнении строительных работ, в случае отсутствия у лица, ответственность которого застрахована, в момент допущения недостатков действующего Свидетельства о допуске к работам на выполнение данных видов (подвидов) работ, полученного надлежащим образом;</w:t>
      </w:r>
    </w:p>
    <w:p>
      <w:pPr>
        <w:pStyle w:val="Style19"/>
        <w:numPr>
          <w:ilvl w:val="0"/>
          <w:numId w:val="8"/>
        </w:numPr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д, причиненный в результате эксплуатации транспортных средств, допущенных к эксплуатации на дорогах общего пользования, произошедший вне территории выполнения строительных работ (границ строительной площадки), определенной в проектной документации, плавучих средств или воздушных су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число исключений из страхового покрытия включаются события, риски, наступление которых подлежат иному виду страхования – страхованию имущества. К числу таких исключений из страхового покрытия относится причинение вреда:</w:t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ъекту капитального строительства, являющемуся предметом договора строительного подряда;</w:t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оительным материалам, конструкциям, монтируемому оборудованию </w:t>
        <w:br/>
        <w:t>и т.п., являющихся частью объекта капитального строительства или находящихся на строительной площадке в целях их последующего использования для строительства, реконструкции, капитального ремонта объекта капитального строительства;</w:t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даниям, строениям, сооружениям, которые являются полностью или в части результатом осуществляемых лицом, ответственность которого застрахована, строительных работ, вследствие недостатка которых был причинен вред, либо частям таких зданий, строений, сооружений;</w:t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ю, оснастке строительной или монтажной площадки, используемых для производства строительных работ, относящихся к застрахованной деятельности;</w:t>
      </w:r>
    </w:p>
    <w:p>
      <w:pPr>
        <w:pStyle w:val="Style19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имуществу, которое находится во владении или пользовании лица, ответственность которого застрахована, находится у него на хранении или под его контролем или другого лица, занятого в выполнении строительных работ на строительной площадке, где лицо, ответственность которого застрахована, выполняло строительные работы, вследствие недостатка которых был причинен вред;</w:t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муществу, которое находится во владении или пользовании работников лица, ответственность которого застрахована, а также физических лиц, не состоящих в трудовых отношениях с лицом, ответственность которого застрахована, но выполняющие работу на строительной площадке для него, по его указаниям и под его контро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 число исключений из страхового покрытия включаются события, риски, наступление которых подлежат иному виду страхования – страхованию жизни и здоровья работников лица, ответственность которого застрахована, подрядчика (подрядчиков), застройщика (заказчика) или другого лица, занятого в выполнении работ на строительной площадке, где лицо, ответственность которого застрахована, выполняло строительные работы, вследствие недостатка которых был причинен вред, а также физических лиц, не состоящих в трудовых отношениях с лицом, ответственность которого застрахована, но выполняющие работу на строительной площадке для него, по его указаниям и под его контро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В число исключений из страхового покрытия включаются события, риски, наступление которых подлежат иному виду страхования – страхованию ответственности организаций, эксплуатирующих опасные производственные объекты, и владельцев гидротехнических сооружений в соответствии с Федеральными закон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 число исключений из страхового покрытия включаются события, страхование которых нецелесообразно вследствие существенного влияния на величину страхового взноса. К числу таких исключений из страхового покрытия относятся:</w:t>
      </w:r>
    </w:p>
    <w:p>
      <w:pPr>
        <w:pStyle w:val="Style19"/>
        <w:numPr>
          <w:ilvl w:val="0"/>
          <w:numId w:val="4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ред, причиненный вследствие действия работников лица, ответственность которого застрахована, в состоянии наркотического, алкогольного или иного опьянения. Данное исключение не распространяется на случаи, когда вред причинен жизни или здоровью третьих лиц;</w:t>
      </w:r>
    </w:p>
    <w:p>
      <w:pPr>
        <w:pStyle w:val="Style19"/>
        <w:numPr>
          <w:ilvl w:val="0"/>
          <w:numId w:val="4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ред, причиненный вследствие полного прекращения работ, не предусмотренного проектной документацией, на срок свыше шести месяц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В число исключений из страхового покрытия включаются события, страхование которых нецелесообразно вследствие невозможности перестрахования на мировых рынках страховых услуг. К числу таких исключений из страхового покрытия относятся:</w:t>
      </w:r>
    </w:p>
    <w:p>
      <w:pPr>
        <w:pStyle w:val="Style19"/>
        <w:numPr>
          <w:ilvl w:val="0"/>
          <w:numId w:val="5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ред, причиненный вследствие прямого и (или) косвенного воздействия ядерной энергии, воздействия радиоактивного или иного ионизирующего излучения, ядерного взрыва, радиации или радиоактивного заражения;</w:t>
      </w:r>
    </w:p>
    <w:p>
      <w:pPr>
        <w:pStyle w:val="Style19"/>
        <w:numPr>
          <w:ilvl w:val="0"/>
          <w:numId w:val="5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ред, причиненный вследствие вредных для жизни и здоровья асбестовой пыли, асбеста, диэтилстирола, диоксида, мочевинного формальдегида или их компонентов, ядовитой плесени, грибка.</w:t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РАХОВАЯ СУММА. СТРАХОВАЯ ПРЕМИЯ И ПОРЯДОК ЕЕ УПЛАТЫ.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4.1. Страховая сумма установлена в размере 6</w:t>
      </w:r>
      <w:r>
        <w:rPr>
          <w:rFonts w:cs="Times New Roman" w:ascii="Times New Roman" w:hAnsi="Times New Roman"/>
          <w:b/>
        </w:rPr>
        <w:t>0 000 000 руб. 00 коп. (Шестьдесят миллионов рублей 00 копеек)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По настоящему Договору страхования лимиты ответственности не установлены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 настоящему Договору страхования франшиза не установлена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траховой тариф по настоящему Договору страхования на весь срок его действия составляет ___ %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 xml:space="preserve">Страховая премия в размере </w:t>
      </w:r>
      <w:r>
        <w:rPr>
          <w:rFonts w:cs="Times New Roman" w:ascii="Times New Roman" w:hAnsi="Times New Roman"/>
          <w:b/>
        </w:rPr>
        <w:t>________- руб. 00 коп. (</w:t>
      </w:r>
      <w:r>
        <w:rPr>
          <w:rFonts w:cs="Times New Roman" w:ascii="Times New Roman" w:hAnsi="Times New Roman"/>
          <w:b/>
          <w:i/>
        </w:rPr>
        <w:t>Сумма прописью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уплачивается Страхователем единовременно путем безналичного перечисления денежных средств на расчетный счет Страховщика в срок не позднее «___» __________2015 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 СТРАХОВАНИЯ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действия Договора страхования: с «24» февраля 2015г. по «23» февраля 2016 г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трахования вступает в силу с 00 часов «24» февраля 2015 г. при условии поступления страховой премии на расчетный счет Страховщика в размере и сроки, указанные в договоре страхова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 xml:space="preserve">Ретроактивный период страхования с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6.12.2012г. по  23.02.2015г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b/>
          <w:b/>
        </w:rPr>
      </w:pPr>
      <w:r>
        <w:rPr>
          <w:rFonts w:cs="Times New Roman" w:ascii="Times New Roman" w:hAnsi="Times New Roman"/>
        </w:rPr>
        <w:t>В случае неуплаты Страхователем страховой премии в размере и сроки, определенные Договоре страхования, Договор страхования прекращается с 00 часов дня, следующего за установленным для оплаты днем.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СТОРОН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 Сторон изложены в Разделе        Правил страхова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щик имеет право сообщать в СРО, членом которого является Страхователь, информацию о договоре страхования, его условиях, страховых случаях и произведенных страховых выплата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ПРЕДЕЛЕНИЕ  РАЗМЕРА ВРЕДА И ПОРЯДОК ВЫПЛАТЫ СТРАХОВОГО  ВОЗМЕЩЕ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Страховое возмещение исчисляется в размере, предусмотренном действующим законодательством Российской Федерации, при соблюдении положений настоящего Договора страхования и Правил страхования и выплачивается в порядке, предусмотренном настоящим Договором страхова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Для принятия решения о возможности осуществления страховой выплаты и ее размере Страхователь представляет Страховщику пакет документов, включающий в себя: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исьменное Заявление о выплате страхового возмещения, направленное Страховщику в соответствии с п.         Правил;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пия Договора страхования (страхового полиса), заверенная Страхователем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кументы или их копии, позволяющие сделать вывод об обстоятельствах, характере и моменте наступления случая, имеющего признаки страхового (копию Договора, заключенного с третьим лицом и др.)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пии письменных претензий третьих лиц, документы или их копии, выданные компетентными органами и иные документы (их копии), подтверждающие причину и размер причиненного потерпевшему лицу вреда (справки, счета и иные документы, подтверждающие размер причиненного вреда) - в случае урегулирования претензий в соответствии с п. 7.7. Договора страхования;  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исковых требований третьих лиц, материалов дела и вступивших в силу соответствующих решений суда, содержащие размеры сумм, подлежащих взысканию со Страхователя в связи с наступлением его ответственности, включаемой в объем обязательств Страховщика по Договору страхования, и устанавливающих причину возникновения вреда - в случае урегулирования претензий в соответствии с п. 7.8. Договора страхования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тверждение принятых мер, необходимых для предотвращения вреда и/или уменьшения его размера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кументы (их копии), подтверждающие произведенные Страхователем расходы, указанные в п.п. 7.5.4. – 7.5.6. настоящего Договора страхования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ховщик может по своему усмотрению затребовать у Страхователя дополнительные документы, необходимые для подтверждения факта наступления страхового случая, размера причиненного вреда потерпевшим лицам и размера возникших у Страхователя расходов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Страховщик вправе запросить сведения, связанные с событием, имеющим признаки страхового случая у правоохранительных органов, банков, других предприятий, учреждений, организаций, располагающих информацией об обстоятельствах наступившего события, а также вправе самостоятельно выяснять обстоятельства и причины такого событ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осле представления всех необходимых документов, указанных в п. 7.2. Договора страхования, позволяющих судить об обстоятельствах, повлекших наступление события, имеющего признаки страхового случая, и о размере причиненного вреда Выгодоприобретателям, Страховщик обязан в течение десяти рабочих дней: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1. изучить представленные Страхователем вышеперечисленные документы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при признании факта наступления страхового случая рассчитать сумму страхового возмещения и произвести страховую выплату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в случае принятия решения об отказе в выплате страхового возмещения или об уменьшении его размера известить об этом Страхователя (Выгодоприобретателя) в письменной форме с обоснованием причин отказа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месте с тем, Страховщик имеет основание, письменно уведомив Страхователя (Выгодоприобретателя), отсрочить принятие решения о выплате страхового возмещения: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полного выяснения обстоятельств причинения вреда, если это требует дополнительного расследования, участия в таком расследовании, привлечении независимых экспертов или судебного разбирательства, но не более чем на 5 (пять) рабочих дней со дня получения Страховщиком результатов расследования и затребованных документов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 вынесения окончательного решения судебными или следственными органами,  если в связи с событием, которое впоследствии может быть признано страховым случаем, проводится расследование или судебное разбирательство;  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вступления в силу судебного решения о признании Договора страхования недействительным, если Страховщик предъявил исковое требование о признании Договора страхования недействительным по основаниям, предусмотренным Правилами страхования и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В сумму страхового возмещения (страховой выплаты) включаются: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1. суммы возмещения вреда, причиненного жизни и здоровью потерпевших лиц в виде: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траченного потерпевшим заработка (дохода), который он имел либо определенно мог иметь, размер которого определяется в соответствии с положениями действующего законодательства;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ельно понесенных расходов, вызванных повреждением здоровья потерпевшего, в том числе расходов на лечение, дополнительное питание, приобретение лекарств, протезирование, посторонний уход, санаторно-курортное лечение, приобретение специальных транспортных средств, подготовку к другой профессии, если установлено, что потерпевший нуждается в этих видах помощи и ухода и не имеет право на их бесплатное получение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и заработка, которого в случае смерти потерпевшего лишились нетрудоспособные лица, состоявшие на его иждивении или имевшие право на получение от него содержания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ходов на погребение потерпевшего.</w:t>
        <w:tab/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2. суммы возмещения вреда, причиненного в виде утраты или повреждения имущества потерпевшего включая: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ьные целесообразные и необходимые расходы по демонтажу имущества, которому был причинен ущерб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ительную стоимость погибшего имущества за вычетом стоимости остатков, пригодных для дальнейшего использования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сходы по ремонту (восстановлению) поврежденного имущества, включая расходы на дезактивацию. В расходы по ремонту (восстановлению) включаются необходимые и целесообразные затраты на приобретение материалов, запасных частей (за вычетом износа заменяемых в процессе восстановления материалов и запасных частей) и оплату работ по ремонту (восстановлению). Если затраты на ремонт (восстановление) поврежденного имущества превышают его действительную стоимость на момент причинения ущерба, то имущество считается погибшим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3. суммы возмещения вреда, причинённого окружающей сре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из фактических затрат на восстановление нарушенного состояния окружающей среды, с учетом понесенных убытков, а также в соответствии с проектами рекультивационных и иных восстановительных работ, при их отсутствии в соответствии с таксами и методиками исчисления размера вреда окружающей среде, утвержденными органами исполнительной власти, осуществляющими государственное управление в области охраны окружающей сре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бъема и размера возмещения вреда, причиненного здоровью и имуществу граждан в результате нарушения законодательства в области охраны окружающей среды, осуществляется в соответствии с Гражданским Кодексом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4. документально подтвержденные расходы и издержки Страхователя в связи с наступлением страхового случая, понесенные в процессе судебной защиты по исковому требованию, а также расходы и издержки, связанные с подачей документов в суд, исключая все административные расходы Страхователя, если расходы были одобрены Страховщиком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5. документально подтвержденные необходимые и целесообразные расходы Страхователя, связанные с проведением экспертизы и выяснением обстоятельств наступления страхового случая, если расходы были одобрены Страховщиком;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6. документально подтвержденные целесообразные расходы по уменьшению размера вреда, причиненного потерпевшему лицу страховым случаем, произведенные Страхователем по согласованию со Страховщиком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выплата страхового возмещения по судебным расходам и издержкам Страхователя, поименованным в п.п. 7.5.4 Договора страхования по всем страховым случаям (общая сумма страхового возмещения по таким расходам Страхователя) осуществляется в размере, не превышающем 10% от страховой суммы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Выплата страхового возмещения осуществляется в пределах страховой суммы и лимитов ответственности, установленных в Договоре страхова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страховой выплаты, ни при каких условиях не может превысить установленный размер страховой суммы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страховой выплаты определяется за вычетом франшизы, установленной в Договоре страхования. 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Страховое возмещение в досудебном порядке выплачивается при отсутствии спо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имел ли место страховой случа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личии у Выгодоприобретателя права требования возмещения вреда и обязанности Страхователя его возмести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чинно-следственной связи между страховым случаем и вредом, причиненным Выгодоприобретател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азмере причиненного вреда Выгодоприобретателю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ком случае Сторонами и Выгодоприобретателем подписывается трехстороннее соглашение о страховой выплате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При наличии спора об обстоятельствах, перечисленных в п. 7.7. Договора страхования, выплата страхового возмещения осуществляется на основании вступившего в законную силу решения суда, устанавливающего ответственность Страхователя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Выплата страхового возмещения в части возмещения вреда, предусмотренного п.п. 7.5.1.-7.5.3. настоящего Договора страхования, производится непосредственно Выгодоприобретателю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трахователь с письменного согласия Страховщика самостоятельно компенсировал потерпевшему лицу (Выгодоприобретателю) причиненный вред, предусмотренный п.п. 7.5.1.-7.5.3. настоящего Договора страхования, то выплата страхового возмещения производится Страхователю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 случаях, когда вред, причиненный в результате страхового случая, компенсирован Выгодоприобретателю лицом, виновным в причинении вреда, не являющимся Страхователем, Страховщик возмещает только разницу между суммой, подлежащей возмещению по Договору страхования, и суммой, полученной Выгодоприобретателем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0. Расходы, указанные в п.п. 7.5.4.–7.5.6 настоящего Договора страхования, возмещаются непосредственно Страхователю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1. Выплата страхового возмещения производится путем безналичного перечисления денежных средств в рублях на расчетный счет Выгодоприобретателя (Страхователя) или наличными деньгами через кассу Страховщика. 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2. После выплаты страхового возмещения Страховщик несет обязательства по Договору страхования в размере разности между страховой суммой и произведенными выплатами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3. Если страховое (-ые) возмещение (-ия) выплачено (-ы) в размере обязательств Страховщика по Договору страхования полностью, то действие Договора страхования прекращается с момента окончательного расчета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4. Если на дату наступления страхового случая в отношении Страхователя  действовали также другие Договоры страхования по аналогичным  рискам, страховое возмещение выплачивается пропорционально отношению страховой суммы по Договору страхования со Страховщиком к общей страховой сумме по всем Договорам страхования, заключенным Страхователем со страховыми организациями. Страховщик выплачивает возмещение лишь в части, падающей на его долю по совокупной ответственности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5. К Страховщику, выплатившему страховое возмещение, переходит в пределах выплаченной суммы право требования, которое Страхователь имеет к лицу, ответственному за вред, возмещенный в результате наступления страхового случа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тель обязан передать Страховщику все документы и доказательства и сообщить ему все сведения, необходимые для осуществления Страховщиком перешедшего к нему права требова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6. В случаях, когда Страхователь (Выгодоприобретатель) отказался от своего права требования к лицу, ответственному за вред, возмещенный Страховщиком, или это стало невозможным по вине Страхователя (Выгодоприобретателя),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7. Если после выплаты страхового возмещения обнаружится обстоятельство, лишающее права Страхователя (Выгодоприобретателя) на получение страхового возмещения по Договору страхования, то Страхователь обязан незамедлительно (в срок, не превышающий 5 (пять) рабочих дней) вернуть Страховщику полученную денежную сумму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8. Страхователь имеет право на восстановление страховой суммы после выплаты Страховщиком страхового возмещения до размера, который она составляла на момент наступления страхового случая. Восстановление страховой суммы осуществляется в течение тридцати календарных дней с момента выплаты страхового возмещения при условии оплаты дополнительной страховой премии. 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ТЕРРИТОРИЯ СТРАХОВАНИЯ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ей страхования является Российская Федерация.</w:t>
      </w:r>
    </w:p>
    <w:p>
      <w:pPr>
        <w:pStyle w:val="Style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ОСОБЫЕ УСЛОВИЯ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</w:rPr>
        <w:t>10. ПОРЯДОК РАЗРЕШЕНИЯ СПОРОВ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Споры по Договору страхования между Страхователем и Страховщиком разрешаются путем переговоров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и недостижении соглашения по спорным вопросам (т.е. в случае полного или частичного отказа стороны удовлетворить претензию либо неполучения ответа в тридцатидневный срок), их решение передается  на рассмотрение судебных органов в порядке, предусмотр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Договор страхования составлен в двух экземплярах, имеющих одинаковую юридическую силу.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ИЛОЖЕНИЯ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- Заявление на страхование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– Правила №               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от             г.</w:t>
      </w:r>
    </w:p>
    <w:p>
      <w:pPr>
        <w:pStyle w:val="Normal"/>
        <w:tabs>
          <w:tab w:val="clear" w:pos="708"/>
          <w:tab w:val="left" w:pos="198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– Копия свидетельства о допуске (при отсутствии на момент заключения Договора страхования предоставляется после получ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ТЕЛЬ С ПРАВИЛАМИ № ____ 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ОЗНАКОМЛЕН И ОДИН ЭКЗЕМПЛЯР ПОЛУЧИЛ.</w:t>
      </w:r>
    </w:p>
    <w:p>
      <w:pPr>
        <w:pStyle w:val="Style20"/>
        <w:jc w:val="center"/>
        <w:rPr/>
      </w:pPr>
      <w:r>
        <w:rPr/>
        <w:t>12.  АДРЕСА И РЕКВИЗИТЫ СТОР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СТРАХОВЩИК:</w:t>
            </w:r>
          </w:p>
          <w:p>
            <w:pPr>
              <w:pStyle w:val="7710026574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771002657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ховое общество «        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СТРАХОВАТЕ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Открытое акционерное общество «Славнефть-Ярославнефтеоргсинте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023, г.Ярослав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овский проспект, д.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7601001107, КПП 760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70281020000426819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Б «Еврофинанс Моснарбанк» г.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/сч 301018109000000002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452520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ПО 00149765, ОКОНХ 11220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От имени Страховщ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______________/                         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Страхов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______________/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.А. Никитин</w:t>
            </w: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 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NTTimes/Cyrillic">
    <w:altName w:val="Arial Narrow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9.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7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NTTimes/Cyrillic;Arial Narrow" w:hAnsi="NTTimes/Cyrillic;Arial Narrow" w:eastAsia="Times New Roman" w:cs="NTTimes/Cyrillic;Arial Narrow"/>
      <w:color w:val="auto"/>
      <w:sz w:val="24"/>
      <w:szCs w:val="20"/>
      <w:lang w:val="ru-RU" w:bidi="ar-SA" w:eastAsia="zh-CN"/>
    </w:rPr>
  </w:style>
  <w:style w:type="paragraph" w:styleId="7710026574">
    <w:name w:val="7710026574"/>
    <w:basedOn w:val="Normal"/>
    <w:qFormat/>
    <w:pPr>
      <w:spacing w:lineRule="auto" w:line="240" w:before="0" w:after="0"/>
    </w:pPr>
    <w:rPr>
      <w:rFonts w:ascii="TimesET;Times New Roman" w:hAnsi="TimesET;Times New Roman" w:eastAsia="Times New Roman" w:cs="TimesET;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8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7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08-18T10:49:00Z</cp:lastPrinted>
  <dcterms:modified xsi:type="dcterms:W3CDTF">2014-12-16T13:09:00Z</dcterms:modified>
  <cp:revision>3</cp:revision>
  <dc:subject/>
  <dc:title/>
</cp:coreProperties>
</file>