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214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6» декабря 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</w:rPr>
        <w:t>ПДО №715-СФ-2014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 « 16  » декабря 2014 г.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ОАО «Славнефть-ЯНОС» приглашает вас сделать предложение (оферту) по заключению договора страхования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, с которым будет заключен договор страхования. Предпочтение при отборе будет отдано контрагенту, предложившему наилучшие условия (наименьшая стоимость страхования, соответствие условиям, предложенным заказчиком и проч.)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3), существенные условия (цена, сроки, объем оказываемых услуг и пр.) последующей сделки оговариваются в планируемом к заключению договоре (Форма 4)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20.02.2015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Договор страхования ГО, подписанный </w:t>
      </w:r>
      <w:r>
        <w:rPr>
          <w:rFonts w:cs="Times New Roman" w:ascii="Times New Roman" w:hAnsi="Times New Roman"/>
        </w:rPr>
        <w:t>и скрепленный печатью организации в редакции Заказчика, в 2-х экземплярах (Форма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>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бъёмах страховых премий за 2013г. по ГО (в целом по страховой компании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бъёмах страховых выплат за 2013г. по ГО (в целом по страховой компании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 16 » декабря 2014 года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30 » декабря 201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рок для определения оферты для акцепта – до «20» февраля 2015 года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715-СФ-2014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</w:rPr>
        <w:t>« 25 » декабря 2014 год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color w:val="FF0000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NTTimes/Cyrillic">
    <w:altName w:val="Arial Narrow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NTTimes/Cyrillic;Arial Narrow" w:hAnsi="NTTimes/Cyrillic;Arial Narrow" w:eastAsia="Times New Roman" w:cs="NTTimes/Cyrillic;Arial Narrow"/>
      <w:color w:val="auto"/>
      <w:sz w:val="24"/>
      <w:szCs w:val="20"/>
      <w:lang w:val="ru-RU" w:bidi="ar-SA" w:eastAsia="zh-CN"/>
    </w:rPr>
  </w:style>
  <w:style w:type="paragraph" w:styleId="7710026574">
    <w:name w:val="7710026574"/>
    <w:basedOn w:val="Normal"/>
    <w:qFormat/>
    <w:pPr>
      <w:spacing w:lineRule="auto" w:line="240" w:before="0" w:after="0"/>
    </w:pPr>
    <w:rPr>
      <w:rFonts w:ascii="TimesET;Times New Roman" w:hAnsi="TimesET;Times New Roman" w:eastAsia="Times New Roman" w:cs="TimesET;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8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17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12-16T16:07:00Z</cp:lastPrinted>
  <dcterms:modified xsi:type="dcterms:W3CDTF">2014-12-16T13:08:00Z</dcterms:modified>
  <cp:revision>3</cp:revision>
  <dc:subject/>
  <dc:title/>
</cp:coreProperties>
</file>