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ДОГОВОР ПОДРЯДА №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suppressAutoHyphens w:val="true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Наименование организаци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лице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ФИ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действующего на основании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Основание полномочи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 имеющего лицензию на деятель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бору, транспортированию, обработке, утилизации, обезвреживанию и размещению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ходо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лассов опасности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Номер лицензи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едмет догово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рядчик принимает на себя обязательств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 извлечению, сбору, транспортировке и обезвреживанию отходов образующихся на ОАО «Славнефть-ЯНОС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ъёмы и сроки выполнения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мы выполняемых работ определяются проектом нормативов образования отходов и лимитов их размещения (ПНООЛР) утвержденного УФСН в сфере природопользования по Ярославской области (Росприроднадзор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оки выполнения работ: Начало работ – май 2016 г., окончание работ – апрель 2019 г.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воз отходов с территории ОАО «Славнефть-ЯНОС» производится согласно заявкам Заказчика – навалом, либо в невозвратной таре. Заявки передаются посредством телефонной связи и дублируются по электронной почте (форма в Приложении №2). Работы по транспортировке партии отходов на обезвреживание выполняются в течении 1 (одних) суток после получения Подрядчиком заявки от Заказчика. При необходимости вывоза партии отходов более 15 тонн, находящихся в таре (двухсот литровые металлические бочки) Заказчик имеет право установить более длительный срок для выполнения работ по транспортировке отходов. Взвешивание отходов перед вывозом с территории ОАО «Славнефть-ЯНОС» производится на автомобильных весах Заказчика. По согласованию сторон может быть установлен другой способ определения массы отходов. Срок выполнения работ по обезвреживанию отходов – 1 месяц с момента получения заявки Подрядчиком от 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тоимость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аксимальная стоимость поручаемых Подрядчику работ, предусмотренных п. 1.1. настоящего договора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180 000 000 (сто восемьдесят миллонов) рубле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кроме того  НДС -  32 400 000 руб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оимость поручаемых Подрядчику работ по каждому этапу, определяется исходя из стоимости компенсации за обезврежива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 1 тонны отходов включая работы по извлечению, погрузке, транспортировке, обезвреживанию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огласно приложения №1 к Договору и массы, обезвреженных в текущем месяце отходов. Стоимость работ включает в себя все затраты Подрядчика, понесенные во исполнение пунктов 6.1 –6.3.9, 6.7, 6.8, 6,9, 6.14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тоимость работ по п. 3.1. Договора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На основании дополнительного соглашения Сторон возможна индексац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оимости компенсации за обезвреживание 1 тонны отход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в соответствии с уровнем инфляции на сумму, предусмотренную бизнес-планом 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увеличения Заказчиком объемов работ, Стороны заключают дополнительное соглашение к настоящему Договору с указанием объемов, стоимости работ и сроков их выполнения. Подрядчик не вправе отказаться от заключения дополнительного соглашения и выполнения таких работ (в рамках опциона на выполнение работ). Стоимость таких работ определяется исходя из стоимости компенсации за обезврежива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 1 тонны отходов, включая работы по извлечению, загущению (при необходимости), погрузке, транспортировке, обезвреживанию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огласно приложения №1 к Договору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оимость опциона – не более 30% от стоимости работ по настоящему Договору, указанной в п. 3.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В течение установленных настоящим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гово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сроков оплаты проценты на сумму долга, предусмотренные ст.317.1 ГК РФ, не начисляютс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орядок расчет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(девяносто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еспечение материалами и оборудование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нимает на себя обязательство по обеспечению работ всеми необходимыми материалами, оборудованием и спецтехнико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ава и обязанности Подрядчик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ить работы в соответствии с действующим законодательством РФ: Федеральный Закон от 10.01.2002 № 7-ФЗ Об охране окружающей среды, Федеральный Закон от 24.06.1998 № 89-ФЗ Об отходах производства и потребл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изводство работ в полном соответствии с условиями договора и действующим законодательством РФ, нормами и правил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ение работ на территории ОАО «Славнефть-ЯНОС» собственными силами в объеме 100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едение учета выполненных работ по форме, установленной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чество выполнения всех работ в соответствии с условиями договора, действующими нормами, правила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ходе выполнения работ по настоящему Договору Подрядчик обязуетс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й Закон от 10.01.2002 № 7-ФЗ Об охране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й Закон от 24.06.1998 № 89-ФЗ Об отходах производства и потреб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Б 09-563-03 Правила промышленной безопасности для нефтеперерабатывающих произво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8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а противопожарного режима в Российской Федерации от 25.04.12 г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блюдать требования следующих локальных нормативных актов Заказч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ожение о пропускном и внутриобъектовом режимах на территории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3 об общих правилах газобезопасности на территории ОАО "Славнефть-ЯНОС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8 по охране труда при работе на высо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22 по организации безопасного проведения газоопасных работ на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 № 404 производства земляных работ на территории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 экологической безопасности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 благоустройства и содержания территории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ожения №547 по обращению с отходами на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диных требований, предъявляемых к мобильным зданиям (бытовым вагончикам) на объектах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8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ожения о порядке отпуска материалов по давальческой схем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опьяне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 необходимости обеспечить доступ, проезд, путем расчистки территории от снега, льда и т.п., к местам выполнения работ, местам работы крановой, автомобильной, тракторной техники, площадкам размещения бытовых вагончиков, площадкам складирования материалов и оборудования в течение всего периода выполнения работ на объекте. Все затраты по выполнению вышеуказанных работ входят в стоимость поручаемых работ по данному договору (п. 3.2)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своевременный инструктаж и обучение своих работн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 и техники, используемой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 Договоры должны быть заключены со страховой суммой не менее 400 000 рублей и, во всяком случае, включать в себя следующие рис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мерть в результате несчастного случ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оянной (полной) утраты трудоспособности в результате несчастного случая с установление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групп инвалидности. По запросу Подрядчик обязан предоставить Заказчику заверенные копии указанных докумен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самостоятельно несет ответственность за допущенные им либо привлеченными к выполнению работ третьими лицами нарушения,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либо локальными актами 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не несет ответственности за причинение вреда имуществу или здоровью, травмы, увечья или смерть любого работника Подрядчика, или третьего лица, привлеченного к выполнению работ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се отходы с момента погрузки в транспортные средства Подрядчика, – являются собственностью Подрядчик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рядчик несет полную ответственность за сбор, загущение (при необходимости) и транспортировку отходов с территории Заказчика, их обезвреживание, утилизацию (размещение)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с последующим предоставлением Заказчику подтверждающей документации по соответствию объемов, технологии и факта обезвреживания, утилизации или размещени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уется не осуществлять въезд техники на газоны без согласования с цехами, ответственными за состояние закрепленных планшетов и цехом №23 Заказчика.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рядчик обязан приложить к договору копию действующей лицензии на деятельность по сбору, транспортированию, обработке, утилизации, обезвреживанию, размещению отходо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лассов опасности (с приложением – перечнем отходов). Такая лицензия должна предоставлять Подрядчику право выполнять соответствующие работы с определенными видами отход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ыдача пропусков работникам Подрядчика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субподрядчика; выписку из ЕГРЮЛ в отношении субподрядчи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предусмотренного пунктом 6.17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 начала работ по договору предоставить Заказчику копии следующих докумен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видетельств (сертификатов) на право работы с отходами, выданных работникам Подрядчи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аттестации ответственных лиц Подрядчика в области промышленной безопас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ава и обязанности Заказчика. Порядок приемки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праве в любое время осуществлять контроль за соблюдением Подрядчиком положений раздела 6 Договора. Обнаруженные в ходе проверки нарушения фиксируются в акте, подписываемом представителями Заказчика и Подрядчика. В случае отказа Подрядчика, от подписания такого акта он оформляется Заказчиком в одностороннем поряд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акт приемки выполненных работ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ранспортные накладные с указанием веса отходов, принятых к транспортировке на обезвреживание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копии документов по аналитическому контролю отходов, подтверждающие обезвреживание отходов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копии документов от конечного собственника о приемке обезвреженных отходов на размещение или копии документов, подтверждающих получение продукт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выполненных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. Приемка Заказчиком результата работ по договору (по приложению к договору) подтверждается подписанными сторонами, завершающими актом приемки выполненных работ, в которых указывается, что работы по договору (приложению к договору) выполнены в полном объем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Подрядчик не передал Заказчику предусмотренные договором документы, Заказчик вправе отказаться от приемки соответствующих работ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50 000 руб. в день за каждый день просрочки, а всего не более 10% от стоимости невыполненных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расторжения договора по вине Подрядчика, в том числе по основаниям, предусмотренным п.9.1-9.2 настоящего договора, Подрядчик уплачивает Заказчику штраф в размере 40% от стоимости работ по настоящему договору, указанной в п. 3.1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отказа или уклонения Подрядчика от заключения дополнительного соглашения или выполнения работ, предусмотренных п.3.5 настоящего Договора (в рамках опциона на выполнения работ), Подрядчик уплачивает Заказчику штраф в размере 40% от стоимости таких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случае нарушения Подрядчиком или субподрядчиками требова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. 6.3.1, 6.3.2, 6.3.5-6.3.7, 6.7-6.9, 6.16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предусмотренного пунктом 6.17 срока освобождения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еисполнения Подрядчиком обязанностей, предусмотренных п. 6.3.9, Подрядчик уплачивает Заказчику штраф в размере 10 000 рублей за каждого работника Подрядчика, в отношении которого не было исполнено обязательство по страхованию в соответствии с п. 6.3.9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 момента погрузки нефтесодержащих отходов в транспортные средства Подрядчика право собственности на отход переходит к Подрядчику. Подрядчик самостоятельно несет ответственность за деятельность по сбору, транспортировке, обезвреживанию и утилизацию (размещение) отходов, согласно действующего законодательст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Расторжение догово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есоблюдение Подрядчиком требова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п.п. 6.1-6.3.3, 6.3.5, 6.3.6, 6.3.7, 6.16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зыв или окончание срока действия лицензии Подрядчика на деятельность по сбору, транспортировке, обезвреживанию отходов, в результате чего Подрядчик не вправе будет выполнять соответствующие работ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расторжения договора по основаниям, предусмотренным п.п.9.1-9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очие услов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дача прав и обязанностей по настоящему договору третьим лицам не допуска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стоящий договор вступает в силу с момента его подписания и действует до 29.04.2019 г., по расчетам до полного их урегулир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оимость компенсации за обезврежива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 1 тонны отходов включая работы по извлечению, погрузке, транспортировке, обезврежива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Заявка на вывоз отход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2.Адреса и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344805</wp:posOffset>
                </wp:positionV>
                <wp:extent cx="6210935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3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75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150023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27.1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3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75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15002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КАЗЧИК</w:t>
        <w:tab/>
        <w:tab/>
        <w:tab/>
        <w:tab/>
        <w:tab/>
        <w:tab/>
        <w:t>ПОДРЯДЧИК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анковские реквизи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ИН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760100110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КПП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997150001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/с  40 702 810 200 004 268 190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/с  30 101 810 900 000 000 204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ИК  044525204,   ОКПО 00149765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КОНХ 11220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АО АКБ «ЕВРОФИНАН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ОСНАРБАНК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анковские реквизиты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еквизиты организации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енеральный директор </w:t>
        <w:tab/>
        <w:tab/>
        <w:tab/>
        <w:tab/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Должность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А.А. Никитин</w:t>
        <w:tab/>
        <w:tab/>
        <w:tab/>
        <w:t xml:space="preserve"> ___________________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ФИО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П.</w:t>
        <w:tab/>
        <w:tab/>
        <w:tab/>
        <w:tab/>
        <w:tab/>
        <w:tab/>
        <w:tab/>
        <w:t xml:space="preserve"> М.П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Типовой договор ОАО «Славнефть-ЯНОС»</w:t>
    </w:r>
  </w:p>
  <w:p>
    <w:pPr>
      <w:pStyle w:val="Header"/>
      <w:spacing w:lineRule="auto" w:line="240" w:before="0" w:after="0"/>
      <w:jc w:val="center"/>
      <w:rPr/>
    </w:pPr>
    <w:r>
      <w:rPr/>
      <w:t>№</w:t>
    </w:r>
    <w:r>
      <w:rPr>
        <w:rFonts w:cs="Calibri"/>
      </w:rPr>
      <w:t xml:space="preserve"> </w:t>
    </w:r>
    <w:r>
      <w:rPr/>
      <w:t>20-ОТХ (Сбор и обезвреживание отходов)</w:t>
    </w:r>
  </w:p>
  <w:p>
    <w:pPr>
      <w:pStyle w:val="Header"/>
      <w:spacing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5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48:00Z</dcterms:created>
  <dc:creator>Бабенко</dc:creator>
  <dc:description/>
  <cp:keywords/>
  <dc:language>en-US</dc:language>
  <cp:lastModifiedBy>BedarevVA</cp:lastModifiedBy>
  <cp:lastPrinted>2015-12-29T11:14:00Z</cp:lastPrinted>
  <dcterms:modified xsi:type="dcterms:W3CDTF">2016-02-08T05:52:00Z</dcterms:modified>
  <cp:revision>5</cp:revision>
  <dc:subject/>
  <dc:title/>
</cp:coreProperties>
</file>