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4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/>
        <w:t>к Предложению делать Оферты №031-КР-2016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  № 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. Ярославль                                                                                                  «____» __________ 201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Открытое акционерное общество «Славнефть-Ярославнефтеоргсинтез»</w:t>
      </w:r>
      <w:r>
        <w:rPr/>
        <w:t xml:space="preserve"> (</w:t>
      </w:r>
      <w:r>
        <w:rPr>
          <w:b/>
        </w:rPr>
        <w:t>ОАО «Славнефть-ЯНОС»)</w:t>
      </w:r>
      <w:r>
        <w:rPr/>
        <w:t xml:space="preserve">, именуемое в дальнейшем </w:t>
      </w:r>
      <w:r>
        <w:rPr>
          <w:b/>
        </w:rPr>
        <w:t>«</w:t>
      </w:r>
      <w:r>
        <w:rPr>
          <w:b/>
          <w:caps/>
        </w:rPr>
        <w:t>Заказчик</w:t>
      </w:r>
      <w:r>
        <w:rPr>
          <w:b/>
        </w:rPr>
        <w:t>»</w:t>
      </w:r>
      <w:r>
        <w:rPr/>
        <w:t xml:space="preserve">, в лице </w:t>
      </w:r>
      <w:r>
        <w:rPr>
          <w:b/>
        </w:rPr>
        <w:t>Генерального директора Никитина Александра Анатольевича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</w:t>
      </w:r>
      <w:r>
        <w:rPr/>
        <w:t xml:space="preserve">, имеющее лицензию  Федеральной службы по экологическому, технологическому и атомному надзору № ________________ на осуществление деятельности по экспертизе промышленной безопасности от _______________ (срок действия до ____________), именуемое в дальнейшем </w:t>
      </w:r>
      <w:r>
        <w:rPr>
          <w:b/>
        </w:rPr>
        <w:t>«</w:t>
      </w:r>
      <w:r>
        <w:rPr>
          <w:b/>
          <w:caps/>
        </w:rPr>
        <w:t>Исполнитель</w:t>
      </w:r>
      <w:r>
        <w:rPr>
          <w:b/>
        </w:rPr>
        <w:t>»</w:t>
      </w:r>
      <w:r>
        <w:rPr/>
        <w:t xml:space="preserve">, в лице </w:t>
      </w:r>
      <w:r>
        <w:rPr>
          <w:b/>
        </w:rPr>
        <w:t>____________________________</w:t>
      </w:r>
      <w:r>
        <w:rPr/>
        <w:t xml:space="preserve">, действующего на основании _______________________, с другой стороны, заключили настоящий договор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6"/>
        </w:numPr>
        <w:suppressAutoHyphens w:val="true"/>
        <w:ind w:left="0" w:firstLine="6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оручает, а Исполнитель обязуется выполнять следующие работы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ind w:left="357" w:hanging="0"/>
        <w:jc w:val="both"/>
        <w:rPr/>
      </w:pPr>
      <w:r>
        <w:rPr/>
        <w:t xml:space="preserve">- </w:t>
      </w:r>
      <w:r>
        <w:rPr>
          <w:b/>
          <w:bCs/>
        </w:rPr>
        <w:t>&lt;наименования лотов&gt;.</w:t>
      </w:r>
    </w:p>
    <w:p>
      <w:pPr>
        <w:pStyle w:val="Normal"/>
        <w:ind w:left="709" w:hanging="0"/>
        <w:jc w:val="both"/>
        <w:rPr/>
      </w:pPr>
      <w:r>
        <w:rPr/>
        <w:t>1.2.  Заказчик принимает выполнение данной работы и производит ее оплату, в соответствии со статьями 4 и 6 настоящего договор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Содержание и сроки выполнения работ</w:t>
      </w:r>
    </w:p>
    <w:p>
      <w:pPr>
        <w:pStyle w:val="211"/>
        <w:ind w:left="0" w:firstLine="357"/>
        <w:rPr>
          <w:szCs w:val="24"/>
        </w:rPr>
      </w:pPr>
      <w:r>
        <w:rPr>
          <w:szCs w:val="24"/>
        </w:rPr>
        <w:t xml:space="preserve">2.1. Содержание и сроки выполнения работы определяются техническим заданием (Приложение 1) и календарным планом (Приложение 2), которые являются неотъемлемой частью договора. </w:t>
      </w:r>
    </w:p>
    <w:p>
      <w:pPr>
        <w:pStyle w:val="TextBody"/>
        <w:spacing w:before="0" w:after="0"/>
        <w:ind w:firstLine="357"/>
        <w:jc w:val="both"/>
        <w:rPr/>
      </w:pPr>
      <w:r>
        <w:rPr/>
        <w:t>2.2. Окончание работ в целом и отдельных этапов оформляются двухсторонними актами выполненных рабо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Стоимость поручаемых ИСПОЛНИТЕЛЮ работ, предусмотренных п.1.1 настоящего Договора, составляет </w:t>
      </w:r>
      <w:r>
        <w:rPr>
          <w:b/>
        </w:rPr>
        <w:t>_____________________</w:t>
      </w:r>
      <w:r>
        <w:rPr/>
        <w:t xml:space="preserve"> рублей, включая НДС</w:t>
      </w:r>
      <w:r>
        <w:rPr>
          <w:sz w:val="25"/>
          <w:szCs w:val="25"/>
        </w:rPr>
        <w:t xml:space="preserve"> 18%  - ____________________</w:t>
      </w:r>
      <w:r>
        <w:rPr/>
        <w:t xml:space="preserve"> рублей. Из них: по </w:t>
      </w:r>
      <w:r>
        <w:rPr>
          <w:b/>
          <w:bCs/>
        </w:rPr>
        <w:t xml:space="preserve">&lt;наименование лота&gt; </w:t>
      </w:r>
      <w:r>
        <w:rPr/>
        <w:t xml:space="preserve">составляет </w:t>
      </w:r>
      <w:r>
        <w:rPr>
          <w:b/>
        </w:rPr>
        <w:t>_____________________</w:t>
      </w:r>
      <w:r>
        <w:rPr/>
        <w:t xml:space="preserve"> рублей, включая НДС</w:t>
      </w:r>
      <w:r>
        <w:rPr>
          <w:sz w:val="25"/>
          <w:szCs w:val="25"/>
        </w:rPr>
        <w:t xml:space="preserve"> 18%  - ____________________</w:t>
      </w:r>
      <w:r>
        <w:rPr/>
        <w:t xml:space="preserve"> рублей. 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 Не позднее 5 календарных дней с момента подписания Сторонами акта сдачи-приемки выполненных работ либо получения сумм оплаты, частичной оплаты в счет предстоящего выполнения работ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пунктов 7.3.3.-7.3.11, 7.3.13 настоящего Договора оплата производится не раньше поступления на расчетный счет Заказчика суммы штрафов, предъявленных Исполнителю (пункты 8.3., 8.4, 8.5)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rPr/>
      </w:pPr>
      <w:r>
        <w:rPr/>
        <w:tab/>
        <w:t>4.2. 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4.3.  Оплата выполненных работ считается исполненной после поступления денежных средств на расчетный счет 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4.4. При выполнении Сторонами в полном объёме всех обязательств по настоящему Договору  (подписание акта сдачи-приёмки выполненных работ и получение 100% оплаты за выполненные работы), в течение 30 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Normal"/>
        <w:suppressAutoHyphens w:val="true"/>
        <w:ind w:left="68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false"/>
        <w:jc w:val="center"/>
        <w:rPr/>
      </w:pPr>
      <w:r>
        <w:rPr/>
        <w:t>Порядок передачи документов</w:t>
      </w:r>
    </w:p>
    <w:p>
      <w:pPr>
        <w:pStyle w:val="Normal"/>
        <w:ind w:left="9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ab/>
        <w:t>5.1.  Документы, образующиеся в ходе исполнения настоящего Договора, (заключения экспертизы промышленной безопасности, 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, с обратным уведомлением,  или путем передачи их непосредственно представителю получающей Стороны с отметкой о получен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false"/>
        <w:jc w:val="center"/>
        <w:rPr/>
      </w:pPr>
      <w:r>
        <w:rPr/>
        <w:t>Порядок сдачи и приемки работ</w:t>
      </w:r>
    </w:p>
    <w:p>
      <w:pPr>
        <w:pStyle w:val="Normal"/>
        <w:ind w:left="9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rPr>
          <w:bCs/>
        </w:rPr>
      </w:pPr>
      <w:r>
        <w:rPr>
          <w:bCs/>
          <w:color w:val="000000"/>
        </w:rPr>
        <w:tab/>
        <w:t xml:space="preserve">6.1..Сдача-приёмка выполненных работ </w:t>
      </w:r>
      <w:r>
        <w:rPr>
          <w:bCs/>
        </w:rPr>
        <w:t>производится по акту сдачи-приёмки выполненных работ, с приложением заключений экспертизы промышленной безопасности, которые передаются Заказчику в 2-х экземплярах на бумажном носителе</w:t>
      </w:r>
      <w:r>
        <w:rPr/>
        <w:t>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456" w:leader="none"/>
          <w:tab w:val="left" w:pos="90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6.2. Заказчик в течение 10 (десяти) рабочих дней с момента получения акта сдачи-приёмки выполненных работ и отчётных материалов обязан рассмотреть 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456" w:leader="none"/>
          <w:tab w:val="left" w:pos="72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3. В случае обоснованного отказа Заказчика от приемки работ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rPr/>
      </w:pPr>
      <w:r>
        <w:rPr/>
        <w:tab/>
        <w:t>6.4. В случае не 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rPr/>
      </w:pPr>
      <w:r>
        <w:rPr/>
        <w:tab/>
        <w:t>6.5.  Датой исполнения обязательств для Исполнителя и Заказчика является дата подписания Заказчиком акта сдачи-приемки выполнен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rPr/>
      </w:pPr>
      <w:r>
        <w:rPr/>
        <w:tab/>
        <w:t>6.6.  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false"/>
        <w:jc w:val="center"/>
        <w:rPr/>
      </w:pPr>
      <w:r>
        <w:rPr/>
        <w:t>Права и обязанност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7.1. Заказчик обязан:</w:t>
      </w:r>
    </w:p>
    <w:p>
      <w:pPr>
        <w:pStyle w:val="22"/>
        <w:numPr>
          <w:ilvl w:val="0"/>
          <w:numId w:val="0"/>
        </w:numPr>
        <w:ind w:left="0" w:firstLine="680"/>
        <w:jc w:val="both"/>
        <w:rPr/>
      </w:pPr>
      <w:r>
        <w:rPr>
          <w:bCs/>
        </w:rPr>
        <w:t>7.1.1.  В с</w:t>
      </w:r>
      <w:r>
        <w:rPr/>
        <w:t>оответствии с настоящим Договором и Приложениями к нему представить Исполнителю  техническую документацию на оборудование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/>
        <w:t>7.1.2. Своевременно принять результат и оплатить Исполнителю стоимость работ в соответствии со статьями 4 и 6 настоящего договор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/>
        <w:t>7.1.3. 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7.2. Заказчик имеет пра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/>
      </w:pPr>
      <w:r>
        <w:rPr/>
        <w:t>7.2.1. 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/>
      </w:pPr>
      <w:r>
        <w:rPr/>
        <w:t>7.2.2. 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7.3. Исполнитель обязан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3.1. Своевременно и качественно выполнить работу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работы Исполнитель выполняет в соответствии с действующей нормативно-технической документацией: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 ред. от 03.07.2015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лотов №1-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ческим регламентом Таможенного союза «О безопасности лифтов» - для лота №12.</w:t>
      </w:r>
    </w:p>
    <w:p>
      <w:pPr>
        <w:pStyle w:val="Normal"/>
        <w:ind w:firstLine="708"/>
        <w:jc w:val="both"/>
        <w:rPr>
          <w:b/>
          <w:b/>
        </w:rPr>
      </w:pPr>
      <w:r>
        <w:rPr/>
        <w:t>7.3.2. 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ab/>
        <w:t xml:space="preserve">7.3.3. Выполнить работы по настоящему Договору лично. Привлечение к исполнению работ третьих лиц допускается только </w:t>
      </w:r>
      <w:r>
        <w:rPr>
          <w:lang w:val="en-US"/>
        </w:rPr>
        <w:t>c</w:t>
      </w:r>
      <w:r>
        <w:rPr/>
        <w:t xml:space="preserve"> письменного согласия Заказчика.</w:t>
      </w:r>
      <w:r>
        <w:rPr>
          <w:color w:val="000000"/>
        </w:rPr>
        <w:t xml:space="preserve"> В </w:t>
      </w:r>
      <w:r>
        <w:rPr/>
        <w:t>случае необходимости привлечения Исполнителем третьих лиц (субподрядчика) для выполнения работ по договору Исполнитель направляет Заказчику на имя генерального директора запрос на дачу согласия на привлечение субподрядчика. К запросу Исполнитель прикладывает заверенные  им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повышенного уровня ответственности на виды работ по инженерным изысканиям, которые оказывают влияние на безопасность объектов капитального строительства. Привлечение Субподрядчиком к исполнению работ по договору третьих лиц не допускаетс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4.  Обеспечить своевременный инструктаж и обучение своих работников, а также привлеченных работников безопасным, безаварийным методам работы в условиях нефтеперерабатывающего предприяти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5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 в том числе обеспечить своевременный инструктаж и обучение своих работников и работников привлеченных третьих лиц безопасным, безаварийным методам работы в условиях нефтеперерабатывающего предприятия; в том числе обеспечить установленные нормативами  безопасные условия труда  на объектах 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6. 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7. 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8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, а также Инструкции №135 по организации безопасного движения транспортных средств и пешеходов на территории предприятия ОАО "Славнефть-ЯНОС». Осуществлять контроль соблюдения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680"/>
        <w:jc w:val="both"/>
        <w:rPr/>
      </w:pPr>
      <w:r>
        <w:rPr/>
        <w:t>7.3.9.  Обеспечить соблюдение своими работниками (а также работниками субподрядчика)  «Положения о пропускном и внутриобъектовом режимах на территории открытого акционерного общества «Славнефть-Ярославнефтеоргсинтез» (в дальнейшем Положение), в частности, исключить появление данных лиц на территории Заказчика в состоянии алкогольного, наркотического или иного токсического опьянения. На момент заключения настоящего договора Исполнитель ознакомлен с указанным Положением, текст Положения Заказчиком Исполнителю предоставлен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0. Соблюдать требования следующих локальных нормативных актов Заказчик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18 по охране труда при проведении работ на высоте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22 по организации безопасного проведения газоопасных работ на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69 по организации безопасного проведения огневых работ на пожароопасных, взрывоопасных и взрывопожароопасных объектах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Правил экологической безопасности ОАО "Славнефть - 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/>
        <w:t>Правил благоустройства и содержания территории ОАО "Славнефть-ЯНОС"</w:t>
        <w:br/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firstLine="567"/>
        <w:jc w:val="both"/>
        <w:rPr/>
      </w:pPr>
      <w:r>
        <w:rPr/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,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1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2.  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п.7.3.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3. Заказчик вправе в любое время осуществлять контроль соблюдения Исполнителем и третьими лицами, привлекаемыми Исполнителем, положений п.7.3.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4.  В случае несоблюдения Исполнителем (работниками Исполнителя) указанных в п. 7.3.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firstLine="680"/>
        <w:jc w:val="both"/>
        <w:rPr/>
      </w:pPr>
      <w:r>
        <w:rPr/>
        <w:t>7.3.15. Исполнитель обязан обеспечить сдачу Заказчику выданных работникам Исполнителя или субподрядчиков пропусков не позднее дня, следующего за днем  окончания срока действия соответствующего пропуск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uppressAutoHyphens w:val="true"/>
        <w:ind w:left="0" w:hanging="0"/>
        <w:jc w:val="both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2"/>
        </w:numPr>
        <w:suppressAutoHyphens w:val="false"/>
        <w:jc w:val="center"/>
        <w:rPr/>
      </w:pP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8.1. В случае нарушения сроков выполнения работ, Исполнитель обязуется уплатить Заказчику пеню в размере 0,1 % (одна десятая процента) от стоимости невыполненных работ за каждый календарный день просрочки, но не более 10 % от стоимости невыполнен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8.2. В случае нарушения Заказчиком сроков оплаты, предусмотренных настоящим договором, он обязуется уплатить Исполнителю пеню в размере 0,1 %  (одна десятая процента)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8.3. В случае нарушения Исполнителем и третьими лицами, привлекаемыми Исполнителем, требований п.7.3. настоящего договора Исполнитель обязуется в течение 5 дней со дня получения требования Заказчика уплатить Заказчику штраф в размере 30 000 рублей за каждое допущенное нарушение, кроме нарушений, описанных в п.7.3.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8.4. В случае нарушения работником Исполнителя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100 000 рублей за каждый такой установленный факт. В случае совершения нарушения группой лиц сумма штрафа составляет 200 000 рублей. Исполнитель уплачивает штраф не позднее 5 рабочих дней с даты получения Акта о задержании работника в состоянии алкогольного (наркотического) опьянения, составленного по форме, приведенной в Полож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>
          <w:rFonts w:ascii="случае выявления Заказчиком в;Times New Roman" w:hAnsi="случае выявления Заказчиком в;Times New Roman" w:cs="случае выявления Заказчиком в;Times New Roman"/>
        </w:rPr>
      </w:pPr>
      <w:r>
        <w:rPr/>
        <w:tab/>
        <w:t xml:space="preserve">8.5. В случае несвоевременной сдачи пропусков работниками Исполнителя или субподрядчиков Исполнитель выплачивает Заказчику штраф в размере 1 500 рублей за каждый несданный пропуск.   </w:t>
      </w:r>
      <w:r>
        <w:rPr>
          <w:rFonts w:cs="случае выявления Заказчиком в;Times New Roman" w:ascii="случае выявления Заказчиком в;Times New Roman" w:hAnsi="случае выявления Заказчиком в;Times New Roman"/>
        </w:rPr>
        <w:t xml:space="preserve"> </w:t>
      </w:r>
    </w:p>
    <w:p>
      <w:pPr>
        <w:pStyle w:val="Heading1"/>
        <w:tabs>
          <w:tab w:val="clear" w:pos="708"/>
        </w:tabs>
        <w:suppressAutoHyphens w:val="false"/>
        <w:ind w:left="0" w:hanging="0"/>
        <w:jc w:val="center"/>
        <w:rPr/>
      </w:pPr>
      <w:r>
        <w:rPr/>
        <w:t>9. Арбитраж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hanging="0"/>
        <w:jc w:val="both"/>
        <w:rPr/>
      </w:pPr>
      <w:r>
        <w:rPr/>
        <w:tab/>
        <w:t>9.1. Все споры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tabs>
          <w:tab w:val="clear" w:pos="708"/>
        </w:tabs>
        <w:suppressAutoHyphens w:val="false"/>
        <w:ind w:left="0" w:hanging="0"/>
        <w:jc w:val="center"/>
        <w:rPr/>
      </w:pPr>
      <w:r>
        <w:rPr/>
        <w:t>10. Форс-мажор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er"/>
        <w:numPr>
          <w:ilvl w:val="0"/>
          <w:numId w:val="0"/>
        </w:numPr>
        <w:suppressAutoHyphens w:val="true"/>
        <w:ind w:left="0" w:firstLine="357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tabs>
          <w:tab w:val="clear" w:pos="708"/>
        </w:tabs>
        <w:suppressAutoHyphens w:val="false"/>
        <w:spacing w:before="240" w:after="60"/>
        <w:ind w:left="0" w:hanging="0"/>
        <w:jc w:val="center"/>
        <w:rPr/>
      </w:pPr>
      <w:r>
        <w:rPr/>
        <w:t>11. Особые обязательства сторон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hanging="0"/>
        <w:jc w:val="both"/>
        <w:outlineLvl w:val="0"/>
        <w:rPr/>
      </w:pPr>
      <w:r>
        <w:rPr/>
        <w:tab/>
        <w:t>11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firstLine="357"/>
        <w:jc w:val="both"/>
        <w:outlineLvl w:val="0"/>
        <w:rPr/>
      </w:pPr>
      <w:r>
        <w:rPr/>
        <w:t>11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firstLine="357"/>
        <w:jc w:val="both"/>
        <w:outlineLvl w:val="0"/>
        <w:rPr/>
      </w:pPr>
      <w:r>
        <w:rPr/>
        <w:t>11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ind w:left="0" w:firstLine="357"/>
        <w:jc w:val="both"/>
        <w:outlineLvl w:val="0"/>
        <w:rPr/>
      </w:pPr>
      <w:r>
        <w:rPr/>
        <w:t>11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firstLine="357"/>
        <w:jc w:val="both"/>
        <w:outlineLvl w:val="0"/>
        <w:rPr/>
      </w:pPr>
      <w:r>
        <w:rPr/>
        <w:t>11.5. В 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6" w:leader="none"/>
        </w:tabs>
        <w:suppressAutoHyphens w:val="true"/>
        <w:ind w:left="0" w:firstLine="357"/>
        <w:jc w:val="both"/>
        <w:rPr/>
      </w:pPr>
      <w:r>
        <w:rPr/>
        <w:t>11.6. 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Исполнителя, без предварительного письменного согласия Заказчик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</w:tabs>
        <w:suppressAutoHyphens w:val="false"/>
        <w:ind w:left="0" w:hanging="0"/>
        <w:jc w:val="center"/>
        <w:rPr/>
      </w:pPr>
      <w:r>
        <w:rPr/>
        <w:t>12. Заключительные положения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12.1. 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12.2.  Настоящий Договор вступает в силу с момента его подписания сторонами и действует до ______________ г., в части взаиморасчетов-до полного исполн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12.3. 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12.4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/>
        <w:t>12.5. 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Normal"/>
        <w:suppressAutoHyphens w:val="true"/>
        <w:ind w:left="1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tabs>
          <w:tab w:val="clear" w:pos="708"/>
        </w:tabs>
        <w:suppressAutoHyphens w:val="false"/>
        <w:ind w:left="0" w:hanging="0"/>
        <w:rPr/>
      </w:pPr>
      <w:r>
        <w:rPr>
          <w:b w:val="false"/>
          <w:sz w:val="25"/>
          <w:szCs w:val="25"/>
        </w:rPr>
        <w:t xml:space="preserve">                        </w:t>
      </w:r>
      <w:r>
        <w:rPr>
          <w:b w:val="false"/>
          <w:sz w:val="25"/>
          <w:szCs w:val="25"/>
        </w:rPr>
        <w:t xml:space="preserve">ИСПОЛНИТЕЛЬ                                                 </w:t>
      </w:r>
      <w:r>
        <w:rPr/>
        <w:t>ЗАКАЗЧИ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725"/>
      </w:tblGrid>
      <w:tr>
        <w:trPr>
          <w:trHeight w:val="991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25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АО "Славнефть-ЯНОС" 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: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йская Федерация, 150023,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Ярославль, Московский проспект, д. 130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йская Федерация, 150000 г. Ярославль, ГКП, Московский пр-т, д.130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лефон:(4852) 44-17-87;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с (4852) 47-18-7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/>
                <w:bCs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>
          <w:b/>
          <w:sz w:val="25"/>
          <w:szCs w:val="25"/>
        </w:rPr>
        <w:t xml:space="preserve">         </w:t>
      </w:r>
      <w:r>
        <w:rPr/>
        <w:t>Банковские реквизиты:                                           Банковские реквизит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7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счет: 40702810200004268190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АО АКБ "Еврофинанс Моснарбанк",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Москва, БИК 044525204,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р./счет № 30101810900000000204,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Н 7601001107, КПП 760401001, </w:t>
            </w:r>
          </w:p>
          <w:p>
            <w:pPr>
              <w:pStyle w:val="Normal"/>
              <w:ind w:left="57" w:right="-57" w:hanging="0"/>
              <w:rPr>
                <w:color w:val="FF0000"/>
                <w:sz w:val="25"/>
                <w:szCs w:val="25"/>
              </w:rPr>
            </w:pPr>
            <w:r>
              <w:rPr>
                <w:bCs/>
                <w:sz w:val="22"/>
                <w:szCs w:val="22"/>
              </w:rPr>
              <w:t>ОКПО 00149765, ОКОНХ 11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я:</w:t>
      </w:r>
      <w:r>
        <w:rPr/>
        <w:t xml:space="preserve">          1. Техническое задание;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 Календарный план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ИСПОЛНИТЕЛЬ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                                               __________________  А.А Никит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        М.П.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отов № 1,2,3,4,5,6,7,8,9,10,11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казчик: Открытое акционерное общество  «Славнефть-Ярославнефтеоргсинтез»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работы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Определение технического состояния оборудования для продления срока безопасной эксплуатации:_______________ (для лотов №№1</w:t>
      </w:r>
      <w:r>
        <w:rPr>
          <w:rFonts w:eastAsia="Symbol" w:cs="Symbol" w:ascii="Symbol" w:hAnsi="Symbol"/>
          <w:color w:val="000000"/>
        </w:rPr>
        <w:t></w:t>
      </w:r>
      <w:r>
        <w:rPr>
          <w:sz w:val="22"/>
          <w:szCs w:val="22"/>
        </w:rPr>
        <w:t>10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технического состояния для продления срока безопасной эксплуатации дымовых труб (для лота №11)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требования к работе:  Работа должна быть проведена в строгом соответствии с требованиями руководящих технических материалов, согласованных или утвержденных Ростехнадзоро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работы: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условий эксплуатации и технической документации на обследуемое оборудование,     </w:t>
      </w:r>
      <w:r>
        <w:rPr>
          <w:color w:val="000000"/>
          <w:sz w:val="22"/>
          <w:szCs w:val="22"/>
        </w:rPr>
        <w:t>Проведение технического диагностирования с выдачей предварительного заключения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О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2"/>
          <w:szCs w:val="22"/>
        </w:rPr>
        <w:t>экспертизы промышленной безопасности (для лотов №1</w:t>
      </w:r>
      <w:r>
        <w:rPr>
          <w:rFonts w:eastAsia="Symbol" w:cs="Symbol" w:ascii="Symbol" w:hAnsi="Symbol"/>
          <w:color w:val="000000"/>
          <w:sz w:val="22"/>
          <w:szCs w:val="22"/>
        </w:rPr>
        <w:t></w:t>
      </w:r>
      <w:r>
        <w:rPr>
          <w:sz w:val="22"/>
          <w:szCs w:val="22"/>
        </w:rPr>
        <w:t>10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5.2. по дымовым трубам (для лота №11)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.2.1Анализ имеющейся технической документаци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5.2.2 </w:t>
      </w:r>
      <w:r>
        <w:rPr>
          <w:color w:val="000000"/>
          <w:sz w:val="22"/>
          <w:szCs w:val="22"/>
        </w:rPr>
        <w:t>Проведение обследования дымовых труб в соответствие с РД 03-610-03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3 </w:t>
      </w:r>
      <w:r>
        <w:rPr>
          <w:color w:val="000000"/>
          <w:sz w:val="22"/>
          <w:szCs w:val="22"/>
        </w:rPr>
        <w:t>Составление технического отчета по результатам обследования с определением возможности и сроков дальнейшей эксплуатац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4 Выдача заключений экспертизы промышленной безопасности, содержащих проектные решения (чертежи на ремонт, восстановление или усиление конструкций)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Форма представления результатов: 1) Заключения экспертизы промышленной безопасности</w:t>
      </w:r>
      <w:r>
        <w:rPr>
          <w:color w:val="000000"/>
          <w:sz w:val="22"/>
          <w:szCs w:val="22"/>
        </w:rPr>
        <w:t xml:space="preserve">, электронные версии заключений, имеющие подписи и согласования, получаемые путем сканирования бумажного оригинала в формате </w:t>
      </w:r>
      <w:r>
        <w:rPr>
          <w:color w:val="000000"/>
          <w:sz w:val="22"/>
          <w:szCs w:val="22"/>
          <w:lang w:val="en-US"/>
        </w:rPr>
        <w:t>Acroba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eader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PDF</w:t>
      </w:r>
      <w:r>
        <w:rPr>
          <w:color w:val="000000"/>
          <w:sz w:val="22"/>
          <w:szCs w:val="22"/>
        </w:rPr>
        <w:t xml:space="preserve">) размером не более 50 Мб </w:t>
      </w:r>
      <w:r>
        <w:rPr>
          <w:sz w:val="22"/>
          <w:szCs w:val="22"/>
        </w:rPr>
        <w:t>на электронном носителе</w:t>
      </w:r>
      <w:r>
        <w:rPr>
          <w:color w:val="000000"/>
          <w:sz w:val="22"/>
          <w:szCs w:val="22"/>
        </w:rPr>
        <w:t>, записи в паспортах сосудов и трубопроводов о проведении технического освидетельствования</w:t>
      </w:r>
      <w:r>
        <w:rPr>
          <w:sz w:val="22"/>
          <w:szCs w:val="22"/>
        </w:rPr>
        <w:t>. 2) заключения экспертизы промышленной безопасности на технические устройства 3) заключения экспертизы промышленной безопасности на здания и сооружения установленной формы, содержащие проектные решения (чертежи на усиление конструкций или их замену)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1296" w:hanging="1296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napToGrid w:val="false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before="180" w:after="0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 к договору №___________</w:t>
      </w:r>
    </w:p>
    <w:p>
      <w:pPr>
        <w:pStyle w:val="Normal"/>
        <w:jc w:val="right"/>
        <w:rPr/>
      </w:pPr>
      <w:r>
        <w:rPr/>
      </w:r>
    </w:p>
    <w:tbl>
      <w:tblPr>
        <w:tblW w:w="1017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3837"/>
        <w:gridCol w:w="2025"/>
        <w:gridCol w:w="1980"/>
        <w:gridCol w:w="1620"/>
        <w:gridCol w:w="91"/>
        <w:gridCol w:w="20"/>
      </w:tblGrid>
      <w:tr>
        <w:trPr>
          <w:trHeight w:val="624" w:hRule="atLeast"/>
          <w:cantSplit w:val="true"/>
        </w:trPr>
        <w:tc>
          <w:tcPr>
            <w:tcW w:w="10156" w:type="dxa"/>
            <w:gridSpan w:val="6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КАЛЕНДАРНЫЙ ПЛАН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на проведение работы</w:t>
            </w:r>
          </w:p>
          <w:p>
            <w:pPr>
              <w:pStyle w:val="31"/>
              <w:rPr/>
            </w:pPr>
            <w:r>
              <w:rPr>
                <w:b/>
                <w:bCs/>
                <w:sz w:val="24"/>
                <w:szCs w:val="24"/>
              </w:rPr>
              <w:t>&lt;наименование лота (позиций)&gt;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этапа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тные </w:t>
            </w:r>
          </w:p>
          <w:p>
            <w:pPr>
              <w:pStyle w:val="Normal"/>
              <w:jc w:val="center"/>
              <w:rPr/>
            </w:pPr>
            <w:r>
              <w:rPr/>
              <w:t>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 этап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ная цена этапа, руб., без НДС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rPr/>
            </w:pPr>
            <w:r>
              <w:rPr>
                <w:b/>
                <w:bCs/>
                <w:sz w:val="24"/>
                <w:szCs w:val="24"/>
              </w:rPr>
              <w:t>&lt;наименование позиций&gt;</w:t>
            </w:r>
          </w:p>
          <w:p>
            <w:pPr>
              <w:pStyle w:val="Header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rPr/>
            </w:pPr>
            <w:r>
              <w:rPr>
                <w:b/>
                <w:bCs/>
                <w:sz w:val="24"/>
                <w:szCs w:val="24"/>
              </w:rPr>
              <w:t>&lt;наименование позиций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Итого по до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От ЗАКАЗЧИКА                                                     От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</w:rPr>
        <w:t xml:space="preserve">     </w:t>
      </w:r>
      <w:r>
        <w:rPr>
          <w:b/>
        </w:rPr>
        <w:t xml:space="preserve">___________________   </w:t>
        <w:tab/>
        <w:tab/>
        <w:t xml:space="preserve">                           __________________А.А. Никитин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>М.П.</w:t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случае выявления Заказчиком в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6:00Z</dcterms:created>
  <dc:creator>user</dc:creator>
  <dc:description/>
  <dc:language>en-US</dc:language>
  <cp:lastModifiedBy>Детков Александр Игоревич</cp:lastModifiedBy>
  <cp:lastPrinted>2015-11-06T12:10:00Z</cp:lastPrinted>
  <dcterms:modified xsi:type="dcterms:W3CDTF">2016-02-03T06:46:00Z</dcterms:modified>
  <cp:revision>2</cp:revision>
  <dc:subject/>
  <dc:title>УТВЕРЖДАЮ</dc:title>
</cp:coreProperties>
</file>