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17» декабря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183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17» декабря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прокладки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28.02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должен быть изготовлен в соответствии с  указанными в приложении № 1 к Форме 5 «Техническое задание»: ГОСТ, ОСТ, ТУ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S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тавщик обязуется поставить Товар,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вартала 201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астник закупки является производителем предлагаемой продукции, либо официальным торговым домом производителя, если сам производитель не осуществляет коммерческую деятельность. В случае нарушения данного требования, ОАО «Славнефть-ЯНОС» оставляет за собой право принять, либо отклонить оферту Участн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йствующий сертификат дилера о полномочиях Поставщика, заверенный печатью и подписью производителя на бланке производителя на русском язы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4-10-31T11:25:00Z</cp:lastPrinted>
  <dcterms:modified xsi:type="dcterms:W3CDTF">2014-12-17T06:05:00Z</dcterms:modified>
  <cp:revision>7</cp:revision>
  <dc:subject/>
  <dc:title/>
</cp:coreProperties>
</file>