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/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120" w:after="0"/>
              <w:ind w:right="35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 № 183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7» декабря 201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636-СС-201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7декабря 2014 г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глашает вас сделать предложение (оферту) на поставку прокладок для нужд ОАО «Славнефть-ЯНОС»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АО «Славнефть-ЯНОС» определит контрагента (ов), с которым (ыми) будет заключен договор &lt;поставки МТР. Предпочтение при отборе будет отдано контрагентам, предложившим наилучшие условия в соответствии с Формой 4 (максимальный объем поставки, минимальные сроки поставки, &lt;минимальные сроки исполнения, соответствие стандартам качества&gt;, наименьшая цена и проч.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 &lt;сроки и объем исполнения работ&gt;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бор проводится в один этап: оценка технико-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сле этапа оценки </w:t>
      </w:r>
      <w:r>
        <w:rPr>
          <w:rFonts w:eastAsia="Times New Roman" w:cs="Times New Roman" w:ascii="Times New Roman" w:hAnsi="Times New Roman"/>
          <w:sz w:val="24"/>
          <w:szCs w:val="24"/>
        </w:rPr>
        <w:t>техник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 (в 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должна быть представлена на всю номенклатуру МРТ, указанных в  техническом задании/может быть представлена на часть номенклатуры МТР из указанных в техническом задани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«31» января 201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3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поставщика и подписанный им договор поставки с приложениями по форме 6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окументы, подтверждающие соответствия Требованиям к предмету Оферт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 1.5 типового  приложении к настоящему ПДО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предоставляется на русском языке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приема оферт – «17» декабря 2014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приема оферт – 15:00 «12» января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31» января 2015 год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обеспечения исполнения оферты/договора – оплата неустойки (согласно п.2 формы 2 «Извещение о согласии сделать Оферту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нимание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0000, г. Ярославль, ГКП, Московский пр., д.1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АО «Славнефть-ЯНОС» ответит на Ваши письменные запросы, касающиеся разъяснений настоящего предложения, полученные не поздне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29» декабря 2014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ст ОМ, Леонов Евгений Викторович, те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4852)-49-82-3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4852)-47-29-00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e-mai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LeonovEV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 тендерного комитета Степанова Ольга Алексеевна, тел. (4852) 49-87-36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-mail  StepanovaOA@yanos.slavneft.ru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fine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yaroslav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slavneft.ru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http://www.refinery.yaroslavl.s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00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4-12-17T08:58:00Z</cp:lastPrinted>
  <dcterms:modified xsi:type="dcterms:W3CDTF">2014-12-17T06:01:00Z</dcterms:modified>
  <cp:revision>14</cp:revision>
  <dc:subject/>
  <dc:title/>
</cp:coreProperties>
</file>