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/>
        <w:t>Форма 1 «Извещение о проведении тендера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120" w:after="0"/>
              <w:ind w:right="353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72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ind w:right="-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 № 183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7» декабря 201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637 -СС-201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17» декабря 2014 г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ю предприятия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АО «Славнефть-ЯН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глашает вас сделать предложение (оферту) на поставку метизной продукции для нужд ОАО «Славнефть-ЯНОС»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предложений ОАО «Славнефть-ЯНОС» определит контрагента (ов), с которым (ыми) будет заключен договор &lt;поставки МТР. Предпочтение при отборе будет отдано контрагентам, предложившим наилучшие условия в соответствии с Формой 4 (максимальный объем поставки, минимальные сроки поставки, &lt;минимальные сроки исполнения, соответствие стандартам качества&gt;, наименьшая цена и проч.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 &lt;сроки и объем исполнения работ&gt;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бор проводится в один этап: оценка технико-коммерческой части офер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сле этапа оценки </w:t>
      </w:r>
      <w:r>
        <w:rPr>
          <w:rFonts w:eastAsia="Times New Roman" w:cs="Times New Roman" w:ascii="Times New Roman" w:hAnsi="Times New Roman"/>
          <w:sz w:val="24"/>
          <w:szCs w:val="24"/>
        </w:rPr>
        <w:t>техник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абочих дней представить откорректированные, с учетом новых предложений, документы, определяющие оферту (в т.ч. сметы)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6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должна быть представлена на всю номенклатуру МРТ, указанных в  техническом задании/может быть представлена на часть номенклатуры МТР из указанных в техническом задани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 «31» января 2015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 о заключении договора (Форма 3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ный со стороны поставщика и подписанный им договор поставки с приложениями по форме 6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документы, подтверждающие соответствия Требованиям к предмету Оферты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 1.5 типового  приложении к настоящему ПДО)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ерта предоставляется на русском язык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о приема оферт – «17» декабря 2014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ончание приема оферт – 12:00 (МСК) «31» декабря 2014 год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для определения оферты для акцепта – до «31» января2014 год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обеспечения исполнения оферты/договора – оплата неустойки (согласно п.2 формы 2 «Извещение о согласии сделать Оферту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нимание!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0000, г. Ярославль, ГКП, Московский пр., д.1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АО «Славнефть-ЯНОС» ответит на Ваши письменные запросы, касающиеся разъяснений настоящего предложения, полученные не позднее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26» декабря 2014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номист ОМ, Леонов Евгений Викторович, те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(4852)-49-82-3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4852)-47-29-00, e-mail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LeonovEV@yanos.slavnef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просам организационного характера обращать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щий специалист тендерного комитета Степанова Ольга Алексеевна, тел. (4852) 49-87-36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e-mail  StepanovaOA@yanos.slavneft.ru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efine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yaroslav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su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hotline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n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slavneft.ru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Ответственного подразделения</w:t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.Ф. Желязко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Тендерного комитета </w:t>
        <w:tab/>
        <w:tab/>
        <w:t xml:space="preserve">____________________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.В. Королев</w:t>
      </w:r>
    </w:p>
    <w:p>
      <w:pPr>
        <w:pStyle w:val="Normal"/>
        <w:spacing w:lineRule="auto" w:line="240" w:before="12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</w:t>
        <w:tab/>
        <w:tab/>
        <w:tab/>
        <w:t>Ф.И.О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LeonovEV@yanos.slavneft.ru" TargetMode="External"/><Relationship Id="rId4" Type="http://schemas.openxmlformats.org/officeDocument/2006/relationships/hyperlink" Target="http://www.refinery.yaroslavl.s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00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4-12-17T11:29:00Z</cp:lastPrinted>
  <dcterms:modified xsi:type="dcterms:W3CDTF">2014-12-17T08:39:00Z</dcterms:modified>
  <cp:revision>11</cp:revision>
  <dc:subject/>
  <dc:title/>
</cp:coreProperties>
</file>