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7 мая 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труб металлических для магистрального трубопровода природного газа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33-СС-2016 от 12.01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труб металлических для магистрального трубопровода природного газа</w:t>
            </w:r>
            <w:r>
              <w:rPr>
                <w:rFonts w:eastAsia="Tahoma"/>
              </w:rPr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33-СС-2016 от 12.01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руб металлических для магистрального трубопровода природного газа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33-СС-2016 от 12.01.2017 г.) признать: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>
                <w:iCs/>
              </w:rPr>
              <w:t xml:space="preserve">по лотам №1,5,6,10,12,14,15,17,18,21,22,23 - </w:t>
            </w:r>
            <w:r>
              <w:rPr>
                <w:b/>
              </w:rPr>
              <w:t>АО ТД «Уралтрубосталь»;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>
                <w:iCs/>
              </w:rPr>
              <w:t xml:space="preserve">по лотам №2,3,4,7,8,11,13,16,19,20,24 - </w:t>
            </w:r>
            <w:r>
              <w:rPr>
                <w:b/>
                <w:iCs/>
              </w:rPr>
              <w:t>ООО «СК ТМК»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iCs/>
              </w:rPr>
              <w:t xml:space="preserve">по лотам №9,25 - </w:t>
            </w:r>
            <w:r>
              <w:rPr>
                <w:b/>
                <w:iCs/>
              </w:rPr>
              <w:t>ПАО «ЧТПЗ»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5-18T10:44:00Z</cp:lastPrinted>
  <dcterms:modified xsi:type="dcterms:W3CDTF">2017-05-18T07:45:00Z</dcterms:modified>
  <cp:revision>22</cp:revision>
  <dc:subject/>
  <dc:title/>
</cp:coreProperties>
</file>