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говору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     </w: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     </w:t>
      </w:r>
      <w:r/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lang w:val="en-US" w:eastAsia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,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онахождения (юридический адрес): 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Свидетельство о регистрации: 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ООО «НЗК»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ООО «НЗК» в целях обеспечения прозрачности финансово-хозяйственной деятельности ОАО «НК «Роснефть» и Обществ, прямо или косвенно контролируемых ОАО «НК «Роснефть», в том числе исключения случаев конфликта интересов и злоупотреблений, связанных с выполнением менеджментом ОАО «НК «Роснефть» и Обществ, прямо или косвенно контролируемых О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ООО «НЗК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Условием прекращения обработки персональных данных является получение ООО «НЗК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1___ г.   _______________ (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 ИМЕНИ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 ИМЕНИ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аименование должности или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аименование должности или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8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9">
    <w:name w:val="подпункты договора"/>
    <w:basedOn w:val="Style18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46:00Z</dcterms:created>
  <dc:creator>evmaksimova</dc:creator>
  <dc:description/>
  <cp:keywords/>
  <dc:language>en-US</dc:language>
  <cp:lastModifiedBy>PetrovSA</cp:lastModifiedBy>
  <dcterms:modified xsi:type="dcterms:W3CDTF">2016-10-04T11:49:00Z</dcterms:modified>
  <cp:revision>5</cp:revision>
  <dc:subject/>
  <dc:title/>
</cp:coreProperties>
</file>