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15 ок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0" w:after="120"/>
              <w:ind w:firstLine="646"/>
              <w:jc w:val="both"/>
              <w:rPr/>
            </w:pPr>
            <w:r>
              <w:rPr/>
              <w:t>Выбор победителя тендера  «Поставка стекол смотровых и слюды СМОГ» (ПДО 289-СС-2015 от 07.08.2015).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/>
            </w:pPr>
            <w:r>
              <w:rPr/>
              <w:t>Выбор победителя тендера на  «Поставку стекол смотровых и слюды СМОГ» (ПДО 289-СС-2015 от 07.08.2015).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24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«Поставку стекол смотровых и слюды СМОГ» (ПДО 289-СС-2015 от 07.08.2015) при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. 1 – 3 - ООО Компания «СВТРЕЙД»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 xml:space="preserve"> по поз. 4 – 8 – ООО «Блеск Инжиниринг».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360"/>
              <w:ind w:left="50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5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4-11-20T09:51:00Z</cp:lastPrinted>
  <dcterms:modified xsi:type="dcterms:W3CDTF">2015-10-19T07:59:00Z</dcterms:modified>
  <cp:revision>3</cp:revision>
  <dc:subject/>
  <dc:title/>
</cp:coreProperties>
</file>