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2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</w:t>
            </w:r>
            <w:r>
              <w:rPr>
                <w:color w:val="000000"/>
              </w:rPr>
              <w:t xml:space="preserve">Поставка </w:t>
            </w:r>
            <w:r>
              <w:rPr/>
              <w:t>лако-красочных материалов на 2 полугодие 2015 г.» (ПДО 285-СС-2015 от 07.08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на  «</w:t>
            </w:r>
            <w:r>
              <w:rPr>
                <w:color w:val="000000"/>
              </w:rPr>
              <w:t xml:space="preserve">Поставку </w:t>
            </w:r>
            <w:r>
              <w:rPr/>
              <w:t>лако-красочных материалов на 2 полугодие 2015 г.» (ПДО 285-СС-2015 от 07.08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ко-красочных материалов на 2 полугодие 2015 г.» (ПДО 285-СС-2015 от 07.08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лоту 1 - ЗАО «Победа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лоту 2, 3 – ООО «Ярославская химическая компания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0-19T11:12:00Z</dcterms:modified>
  <cp:revision>4</cp:revision>
  <dc:subject/>
  <dc:title/>
</cp:coreProperties>
</file>